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mit Kondensablauf Ø 32 mm inkl. Kappe, Ansaugstutzen und Abluftstutzen rund Ø........., 2 elektrisch leitfähige Flex-el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statisch und dynamisch gewuchtet, mit säurefester Nabenabdeckung und Adapter-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pro ...................................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ckenelementsatz statt Schwingungsdämpf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pro 200/1400 EX 2/2G Tr i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 h.: Ventilatortype CMVpro 200, Drehzahl 1400, komplette Einheit ex-geschützt nach ATEX aus Zone 1 oder 2 saugend / in Zone 1 oder 2 oder keiner Zone stehend, Werkstoff Gehäuse: PPs-el, Werkstoff Laufrad: PPs-el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statisch und dynamisch gewuchtet, mit säurefester Nabenabdeckung und Adapter-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pro ................................... EX 3/-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ckenelementsatz statt Schwingungsdämpf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FU-gerecht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pro 200/1400 EX 3/-G Tr i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 h.: Ventilatortype CMVpro 200, Drehzahl 1400, komplette Einheit ex-geschützt nach ATEX aus Zone 2 saugend, in keiner Zone stehend, Werkstoff Gehäuse: PPs-el, Werkstoff Laufrad: PPs-el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statisch und dynamisch gewuchtet, mit säurefester Nabenabdeckung und Adapter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pro ...................................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ckenelementsatz statt Schwingungsdämpf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Ex-Revisionsschalter, mit Motor vorverdrahtet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pro 200/1400 EX 3/3G Tr a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 h.: Ventilatortype CMVpro 200, Drehzahl 1400, komplette Einheit ex-geschützt nach ATEX aus Zone 2 saugend / in Zone 2 stehend, Werkstoff Gehäuse: PPs, Werkstoff Laufrad: PPs, geeignet für Medien bei denen Tröpfchen im Luftstrom ausgeschlossen si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statisch und dynamisch gewuchtet, mit säurefester Nabenabdeckung und Adapter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pro ................................... EX 3/-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ckenelementsatz statt Schwingungsdämpf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Revisionsschalter, mit Motor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sschalter, mit Motor FU-gerecht vorverdrahtet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pro 200/1400 EX 3/-G Tr a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 h.: Ventilatortype CMVpro 200, Drehzahl 1400, komplette Einheit ex-geschützt nach ATEX aus Zone 2 saugend, in keiner Zone stehend, Werkstoff Gehäuse: PPs, Werkstoff Laufrad: PPs, geeignet für Medien bei denen Tröpfchen im Luftstrom ausgeschlossen sind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35:00Z</dcterms:created>
  <dc:creator>Wernig</dc:creator>
  <dc:description/>
  <cp:keywords/>
  <dc:language>en-US</dc:language>
  <cp:lastModifiedBy>WERNIG - Franz Schneider</cp:lastModifiedBy>
  <cp:lastPrinted>2025-05-12T15:40:00Z</cp:lastPrinted>
  <dcterms:modified xsi:type="dcterms:W3CDTF">2025-05-21T08:08:00Z</dcterms:modified>
  <cp:revision>58</cp:revision>
  <dc:subject/>
  <dc:title> </dc:title>
</cp:coreProperties>
</file>