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7" w:leader="none"/>
          <w:tab w:val="left" w:pos="2551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WERNIG COMFORT-VENT</w:t>
      </w:r>
      <w:r>
        <w:rPr>
          <w:rFonts w:eastAsia="Symbol" w:cs="Symbol" w:ascii="Symbol" w:hAnsi="Symbol"/>
          <w:b/>
          <w:position w:val="6"/>
          <w:sz w:val="18"/>
        </w:rPr>
        <w:t></w:t>
      </w:r>
      <w:r>
        <w:rPr>
          <w:rFonts w:cs="Arial" w:ascii="Arial" w:hAnsi="Arial"/>
          <w:b/>
          <w:sz w:val="18"/>
        </w:rPr>
        <w:t xml:space="preserve"> G 90-200</w:t>
      </w:r>
      <w:r>
        <w:rPr>
          <w:rFonts w:cs="Arial" w:ascii="Arial" w:hAnsi="Arial"/>
          <w:sz w:val="18"/>
        </w:rPr>
        <w:t xml:space="preserve"> Wohnungslüftungsgerät mit Wärmerückgewinnung mit Gegenstromtauscher, Wärmebereitstellungsgrad bis zu 93% (nach ÖNORM EN 13141-7) bzw. 92% (PHI Prüfverfahren), für Wand- und Deckeneinbau und 100% Sommerbypass, passivhauszertifizierte Ausführung.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567" w:leader="none"/>
          <w:tab w:val="left" w:pos="2551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jc w:val="both"/>
        <w:rPr/>
      </w:pPr>
      <w:r>
        <w:rPr>
          <w:rFonts w:cs="Arial" w:ascii="Arial" w:hAnsi="Arial"/>
          <w:sz w:val="18"/>
        </w:rPr>
        <w:t xml:space="preserve">Das Gerät besteht aus einem kompakten, beschichteten, schall- und kältebrückenfrei gedämmten Stahlblechgehäuse mit 4 Anschlussstutzen DN 125, integrierten Hochleistungs-Gegenstromwärmetauscher und sparsamen stufenlos verstellbaren Konstantvolumenstrom-Ventilatoren in Gleichstromtechnik. Die Filter sind frontseitig ohne das Gerät zu öffnen zu Reinigungs- und Wartungszwecken ausziehbar, Zuluftfilter der Klasse </w:t>
      </w:r>
      <w:r>
        <w:rPr>
          <w:rFonts w:cs="Arial" w:ascii="Arial" w:hAnsi="Arial"/>
          <w:sz w:val="18"/>
          <w:lang w:val="de-AT"/>
        </w:rPr>
        <w:t>ISO ePM1 ≥55% (F7)</w:t>
      </w:r>
      <w:r>
        <w:rPr>
          <w:rFonts w:cs="Arial" w:ascii="Arial" w:hAnsi="Arial"/>
          <w:sz w:val="18"/>
        </w:rPr>
        <w:t xml:space="preserve"> und Abluftfilter der Klasse </w:t>
      </w:r>
      <w:r>
        <w:rPr>
          <w:rFonts w:cs="Arial" w:ascii="Arial" w:hAnsi="Arial"/>
          <w:sz w:val="18"/>
          <w:lang w:val="de-AT"/>
        </w:rPr>
        <w:t>ISO Coarse ≥65% (G4)</w:t>
      </w:r>
      <w:r>
        <w:rPr>
          <w:rFonts w:cs="Arial" w:ascii="Arial" w:hAnsi="Arial"/>
          <w:sz w:val="18"/>
        </w:rPr>
        <w:t>. Mit automatischem, temperaturgesteuerten Sommerbypass. Gerät über die digitale Raumbedieneinheit mit LCD-Display und Folientastatur bedienbar, 3 Zu- und Abluftventilatordrehzahlen unabhängig voneinander stufenlos einstellbar, 3. Stufe auch über externen Kontakt für Stoßlüftung schaltbar, Einschaltverzögerung bis 15 min. und Nachlaufzeit bis 120 min. einstellbar. Volumenstromregelung über eine Feuchte- und VOC-Sensorplatine als Zusatzfunktion (mittels optionaler Feuchte- und VOC-Sensorplatine H VOC 160/200). Integrierte Vorheizregisterregelung (Vorheizregister optional).</w:t>
      </w:r>
    </w:p>
    <w:p>
      <w:pPr>
        <w:pStyle w:val="Normal"/>
        <w:tabs>
          <w:tab w:val="clear" w:pos="709"/>
          <w:tab w:val="left" w:pos="567" w:leader="none"/>
          <w:tab w:val="left" w:pos="2551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985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jc w:val="both"/>
        <w:rPr/>
      </w:pPr>
      <w:r>
        <w:rPr>
          <w:rFonts w:cs="Arial" w:ascii="Arial" w:hAnsi="Arial"/>
          <w:sz w:val="18"/>
        </w:rPr>
        <w:t xml:space="preserve">Das Gerät ist in der Standardausführung für Zwischendeckeneinbau als auch wandhängend sowie als Links-/Rechtsausführung (bei Bestellung angeben) einsetzbar. 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134" w:leader="none"/>
          <w:tab w:val="left" w:pos="2551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567" w:leader="none"/>
          <w:tab w:val="left" w:pos="2551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jc w:val="both"/>
        <w:rPr/>
      </w:pPr>
      <w:r>
        <w:rPr>
          <w:rFonts w:cs="Arial" w:ascii="Arial" w:hAnsi="Arial"/>
          <w:sz w:val="18"/>
        </w:rPr>
        <w:t>Gerät mit digitaler Raumbedieneinheit inkl. Schaltuhr mit Tages- / Wochenprogramm zum Einbau in Standardunterputzdose. An der Bedienebene sind verschiedene Betriebszustände einstell- u. ablesbar: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  <w:tab w:val="left" w:pos="1985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 Bypasstemperaturregelung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  <w:tab w:val="left" w:pos="1985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 Filterverschmutzungsanzeige nach Festwert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  <w:tab w:val="left" w:pos="1985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 Betriebs- u. Bypassstellungsanzeige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  <w:tab w:val="left" w:pos="2551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 Sommerlüftungseinstellung (nur Abluft)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  <w:tab w:val="left" w:pos="1985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 Programmierung der Schaltzeiten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  <w:tab w:val="left" w:pos="2551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268" w:leader="none"/>
          <w:tab w:val="left" w:pos="2551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</w:rPr>
        <w:t>Technische Daten: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4500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Volumenstrom:</w:t>
        <w:tab/>
        <w:tab/>
        <w:t>240 m³/h bei 150 Pa extern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4500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ärmebereitstellungsgrad ÖNORM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4500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rPr/>
      </w:pPr>
      <w:r>
        <w:rPr>
          <w:rFonts w:cs="Arial" w:ascii="Arial" w:hAnsi="Arial"/>
          <w:sz w:val="18"/>
        </w:rPr>
        <w:t>EN 13141-7, zuluftseitig:</w:t>
        <w:tab/>
        <w:t>93%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4500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ärmebereitstellungsgrad ÖNORM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4500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N 13141-7, fortluftseitig:</w:t>
        <w:tab/>
        <w:t>84%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4500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ärmebereitstellungsgrad PHI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4500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üfverfahren:</w:t>
        <w:tab/>
        <w:tab/>
        <w:t>92%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4500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Ventilatoren:</w:t>
        <w:tab/>
        <w:tab/>
        <w:tab/>
        <w:t>Konstantvolumenstrom in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4500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Gleichstromtechnik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4500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eistungsaufnahme:</w:t>
        <w:tab/>
        <w:tab/>
        <w:t>9 bis 143 Watt gesamt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4500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annung:</w:t>
        <w:tab/>
        <w:tab/>
        <w:tab/>
        <w:t>230 V, 50 Hz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4500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Abmessungen: </w:t>
        <w:tab/>
        <w:tab/>
        <w:t>Höhe 1106 mm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4500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Breite 533 mm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4500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Tiefe 317 mm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4500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wicht:</w:t>
        <w:tab/>
        <w:tab/>
        <w:tab/>
        <w:t>30 kg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lang w:val="nl-BE"/>
        </w:rPr>
      </w:pPr>
      <w:r>
        <w:rPr>
          <w:rFonts w:cs="Arial" w:ascii="Arial" w:hAnsi="Arial"/>
          <w:sz w:val="18"/>
        </w:rPr>
        <w:t>Fabri</w:t>
      </w:r>
      <w:r>
        <w:rPr>
          <w:rFonts w:cs="Arial" w:ascii="Arial" w:hAnsi="Arial"/>
          <w:sz w:val="18"/>
          <w:lang w:val="nl-BE"/>
        </w:rPr>
        <w:t>kat:</w:t>
        <w:tab/>
      </w:r>
      <w:r>
        <w:rPr>
          <w:rFonts w:cs="Arial" w:ascii="Arial" w:hAnsi="Arial"/>
          <w:b/>
          <w:sz w:val="18"/>
          <w:lang w:val="nl-BE"/>
        </w:rPr>
        <w:t>WERNIG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  <w:lang w:val="nl-BE"/>
        </w:rPr>
        <w:t>Type:</w:t>
        <w:tab/>
        <w:tab/>
      </w:r>
      <w:r>
        <w:rPr>
          <w:rFonts w:cs="Arial" w:ascii="Arial" w:hAnsi="Arial"/>
          <w:b/>
          <w:sz w:val="18"/>
          <w:lang w:val="nl-BE"/>
        </w:rPr>
        <w:t xml:space="preserve">G 90-200 (L/R) 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985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jc w:val="both"/>
        <w:rPr>
          <w:rFonts w:ascii="Arial" w:hAnsi="Arial" w:cs="Arial"/>
          <w:b/>
          <w:b/>
          <w:sz w:val="18"/>
          <w:lang w:val="nl-BE"/>
        </w:rPr>
      </w:pPr>
      <w:r>
        <w:rPr>
          <w:rFonts w:cs="Arial" w:ascii="Arial" w:hAnsi="Arial"/>
          <w:b/>
          <w:sz w:val="18"/>
          <w:lang w:val="nl-BE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985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985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Elektro-Vorheizregister</w:t>
      </w:r>
      <w:r>
        <w:rPr>
          <w:rFonts w:cs="Arial" w:ascii="Arial" w:hAnsi="Arial"/>
          <w:sz w:val="18"/>
        </w:rPr>
        <w:t xml:space="preserve"> eingebaut in WRG-Lüftungsgerät G 90-200, ausgeführt als PTC-Heizregister mit Halbleiterelementen, selbstregulierend, überlastsicher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ype:</w:t>
        <w:tab/>
        <w:tab/>
        <w:tab/>
      </w:r>
      <w:r>
        <w:rPr>
          <w:rFonts w:cs="Arial" w:ascii="Arial" w:hAnsi="Arial"/>
          <w:b/>
          <w:sz w:val="18"/>
        </w:rPr>
        <w:t>VHR-200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985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Feuchte- und VOC-Sensorplatine </w:t>
      </w:r>
      <w:r>
        <w:rPr>
          <w:rFonts w:cs="Arial" w:ascii="Arial" w:hAnsi="Arial"/>
          <w:sz w:val="18"/>
        </w:rPr>
        <w:t>für G 90-160 und G 90-200 zur Aktivierung der automatischen Geräteregelung sowie bedarfsgerechte Luftmengenanpassung bei erhöhten Feuchte- und/oder VOC-Werten.</w:t>
      </w:r>
    </w:p>
    <w:p>
      <w:pPr>
        <w:pStyle w:val="Normal"/>
        <w:ind w:left="1418" w:right="1418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ype:</w:t>
        <w:tab/>
        <w:tab/>
      </w:r>
      <w:r>
        <w:rPr>
          <w:rFonts w:cs="Arial" w:ascii="Arial" w:hAnsi="Arial"/>
          <w:b/>
          <w:sz w:val="18"/>
        </w:rPr>
        <w:t>H VOC 160/200</w:t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exact" w:line="220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CO2-, Temperatur- und Feuchteraumfühler</w:t>
      </w:r>
      <w:r>
        <w:rPr>
          <w:rFonts w:cs="Arial" w:ascii="Arial" w:hAnsi="Arial"/>
          <w:sz w:val="18"/>
        </w:rPr>
        <w:t xml:space="preserve"> für Lüftungsgerät G 90-160, G 90-200, G 90-380, G 90-550 und W 90-700. Der Sensor misst ständig den CO2-Gehalt, die Lufttemperatur und die Luftfeuchte. Bei modulierender Steuerung stellt die Anlage automatisch die Luftmenge auf die Belastung des Raumes ein. Bestehend aus Aufputz-Fühlereinheit für Wandmontage. Geeignet für 24 V-Spannungsversorgung.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chnische Daten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4253" w:leader="none"/>
          <w:tab w:val="left" w:pos="4820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ennspannung:</w:t>
        <w:tab/>
        <w:tab/>
        <w:t>24 VAC/DC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4253" w:leader="none"/>
          <w:tab w:val="left" w:pos="4820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romaufnahme:</w:t>
        <w:tab/>
        <w:tab/>
        <w:t>ca. 10 mA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4253" w:leader="none"/>
          <w:tab w:val="left" w:pos="4820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max. 130 mA, &lt;100 ms (Messung)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4253" w:leader="none"/>
          <w:tab w:val="left" w:pos="4820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nalogausgänge:</w:t>
        <w:tab/>
        <w:tab/>
        <w:t>3 x 0-10V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4253" w:leader="none"/>
          <w:tab w:val="left" w:pos="4820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stellbereich Poti 1:</w:t>
        <w:tab/>
        <w:t>0 bis 800 ppm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4253" w:leader="none"/>
          <w:tab w:val="left" w:pos="4820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stellbereich Poti 2:</w:t>
        <w:tab/>
        <w:t>1200 bis 2000 ppm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4253" w:leader="none"/>
          <w:tab w:val="left" w:pos="4820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ul. Umgebungstemperatur:</w:t>
        <w:tab/>
        <w:t>5 bis 40°C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551" w:leader="none"/>
          <w:tab w:val="left" w:pos="3119" w:leader="none"/>
          <w:tab w:val="left" w:pos="4253" w:leader="none"/>
          <w:tab w:val="left" w:pos="4820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chutzart:</w:t>
        <w:tab/>
        <w:tab/>
        <w:tab/>
        <w:t>IP20</w:t>
      </w:r>
    </w:p>
    <w:p>
      <w:pPr>
        <w:pStyle w:val="Normal"/>
        <w:tabs>
          <w:tab w:val="clear" w:pos="709"/>
          <w:tab w:val="left" w:pos="4253" w:leader="none"/>
        </w:tabs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bmessungen H x B x T:</w:t>
        <w:tab/>
        <w:t>95 x 95 x 30 mm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  <w:lang w:val="en-IN"/>
        </w:rPr>
      </w:pPr>
      <w:r>
        <w:rPr>
          <w:rFonts w:cs="Arial" w:ascii="Arial" w:hAnsi="Arial"/>
          <w:sz w:val="18"/>
          <w:lang w:val="en-IN"/>
        </w:rPr>
        <w:t>Fabrikat:</w:t>
        <w:tab/>
      </w:r>
      <w:r>
        <w:rPr>
          <w:rFonts w:cs="Arial" w:ascii="Arial" w:hAnsi="Arial"/>
          <w:b/>
          <w:sz w:val="18"/>
          <w:lang w:val="en-IN"/>
        </w:rPr>
        <w:t>WERNIG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  <w:lang w:val="en-IN"/>
        </w:rPr>
      </w:pPr>
      <w:r>
        <w:rPr>
          <w:rFonts w:cs="Arial" w:ascii="Arial" w:hAnsi="Arial"/>
          <w:sz w:val="18"/>
          <w:lang w:val="en-IN"/>
        </w:rPr>
        <w:t>Type:</w:t>
        <w:tab/>
        <w:tab/>
      </w:r>
      <w:r>
        <w:rPr>
          <w:rFonts w:cs="Arial" w:ascii="Arial" w:hAnsi="Arial"/>
          <w:b/>
          <w:sz w:val="18"/>
          <w:lang w:val="en-IN"/>
        </w:rPr>
        <w:t>RF CO2TF G90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  <w:lang w:val="en-IN"/>
        </w:rPr>
      </w:pPr>
      <w:r>
        <w:rPr>
          <w:rFonts w:cs="Arial" w:ascii="Arial" w:hAnsi="Arial"/>
          <w:sz w:val="18"/>
          <w:lang w:val="en-IN"/>
        </w:rPr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Spannungsversorgungstrafo 24 V</w:t>
      </w:r>
      <w:r>
        <w:rPr>
          <w:rFonts w:cs="Arial" w:ascii="Arial" w:hAnsi="Arial"/>
          <w:sz w:val="18"/>
        </w:rPr>
        <w:t xml:space="preserve"> für Hutschienenmontage, passend zu CO2-, Temperatur- und Feuchteraumfühler RF CO2TF G90, 230 V~ auf 24 V~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chnische Daten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bmessungen H x B x T:</w:t>
        <w:tab/>
        <w:tab/>
        <w:t>ca. 35 x 69 x 93 m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ype:</w:t>
        <w:tab/>
        <w:tab/>
        <w:tab/>
      </w:r>
      <w:r>
        <w:rPr>
          <w:rFonts w:cs="Arial" w:ascii="Arial" w:hAnsi="Arial"/>
          <w:b/>
          <w:sz w:val="18"/>
        </w:rPr>
        <w:t>TDIN 24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footerReference w:type="default" r:id="rId2"/>
      <w:type w:val="nextPage"/>
      <w:pgSz w:w="11906" w:h="16838"/>
      <w:pgMar w:left="964" w:right="964" w:gutter="0" w:header="0" w:top="2552" w:footer="34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 (W1)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8"/>
      </w:rPr>
    </w:pPr>
    <w:r>
      <w:rPr>
        <w:rFonts w:cs="Arial" w:ascii="Arial" w:hAnsi="Arial"/>
        <w:sz w:val="8"/>
      </w:rPr>
      <w:t>_______________________________________________________________________________________________________________________________________________________________________________________________________________________________________</w:t>
    </w:r>
  </w:p>
  <w:p>
    <w:pPr>
      <w:pStyle w:val="Footer"/>
      <w:rPr>
        <w:rFonts w:ascii="Arial" w:hAnsi="Arial" w:cs="Arial"/>
        <w:sz w:val="8"/>
      </w:rPr>
    </w:pPr>
    <w:r>
      <w:rPr>
        <w:rFonts w:cs="Arial" w:ascii="Arial" w:hAnsi="Arial"/>
        <w:sz w:val="8"/>
      </w:rPr>
    </w:r>
  </w:p>
  <w:p>
    <w:pPr>
      <w:pStyle w:val="Footer"/>
      <w:rPr/>
    </w:pPr>
    <w:r>
      <w:rPr>
        <w:rFonts w:cs="Arial" w:ascii="Arial" w:hAnsi="Arial"/>
        <w:sz w:val="12"/>
      </w:rPr>
      <w:t>Änderungen ohne Ankündigung möglich! Vorbehaltlich Inhalts-, Satz- und Druckfehler!</w:t>
      <w:tab/>
      <w:tab/>
      <w:t xml:space="preserve">          04/2024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ial">
    <w:name w:val="Arial"/>
    <w:basedOn w:val="Normal"/>
    <w:qFormat/>
    <w:pPr/>
    <w:rPr>
      <w:rFonts w:ascii="Univers (W1);Arial" w:hAnsi="Univers (W1);Arial" w:cs="Univers (W1);Arial"/>
      <w:spacing w:val="5"/>
    </w:rPr>
  </w:style>
  <w:style w:type="paragraph" w:styleId="Arial025Pt">
    <w:name w:val="Arial 0.25 Pt"/>
    <w:basedOn w:val="Normal"/>
    <w:qFormat/>
    <w:pPr/>
    <w:rPr>
      <w:rFonts w:ascii="Univers (W1);Arial" w:hAnsi="Univers (W1);Arial" w:cs="Univers (W1);Arial"/>
      <w:spacing w:val="5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lockText">
    <w:name w:val="Block Text"/>
    <w:basedOn w:val="Normal"/>
    <w:qFormat/>
    <w:pPr>
      <w:ind w:left="1701" w:right="1701" w:hanging="0"/>
      <w:jc w:val="both"/>
    </w:pPr>
    <w:rPr>
      <w:rFonts w:ascii="Arial" w:hAnsi="Arial" w:cs="Arial"/>
      <w:sz w:val="18"/>
    </w:rPr>
  </w:style>
  <w:style w:type="paragraph" w:styleId="BodyText2">
    <w:name w:val="Body Text 2"/>
    <w:basedOn w:val="Normal"/>
    <w:qFormat/>
    <w:pPr>
      <w:spacing w:lineRule="exact" w:line="220"/>
      <w:ind w:left="3119" w:hanging="0"/>
      <w:jc w:val="both"/>
    </w:pPr>
    <w:rPr>
      <w:rFonts w:ascii="Arial" w:hAnsi="Arial" w:cs="Arial"/>
      <w:sz w:val="18"/>
    </w:rPr>
  </w:style>
  <w:style w:type="paragraph" w:styleId="Ausschreibungen">
    <w:name w:val="Ausschreibungen"/>
    <w:basedOn w:val="Arial025Pt"/>
    <w:qFormat/>
    <w:pPr>
      <w:ind w:left="1701" w:right="1701" w:hanging="0"/>
      <w:jc w:val="both"/>
    </w:pPr>
    <w:rPr>
      <w:rFonts w:ascii="Times New Roman" w:hAnsi="Times New Roman" w:cs="Times New Roman"/>
    </w:rPr>
  </w:style>
  <w:style w:type="paragraph" w:styleId="WWBlockText">
    <w:name w:val="WW-Block Text"/>
    <w:basedOn w:val="Normal"/>
    <w:qFormat/>
    <w:pPr>
      <w:ind w:left="1418" w:right="1418" w:hanging="0"/>
      <w:jc w:val="both"/>
    </w:pPr>
    <w:rPr>
      <w:rFonts w:ascii="Arial" w:hAnsi="Arial" w:cs="Arial"/>
      <w:sz w:val="18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6:40:00Z</dcterms:created>
  <dc:creator>Wernig</dc:creator>
  <dc:description/>
  <cp:keywords/>
  <dc:language>en-US</dc:language>
  <cp:lastModifiedBy>WERNIG - Franz Schneider</cp:lastModifiedBy>
  <cp:lastPrinted>2024-04-09T16:11:00Z</cp:lastPrinted>
  <dcterms:modified xsi:type="dcterms:W3CDTF">2024-04-19T07:03:00Z</dcterms:modified>
  <cp:revision>36</cp:revision>
  <dc:subject/>
  <dc:title> </dc:title>
</cp:coreProperties>
</file>