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Absorptionsschalldämpfer mit Kulissen in Vollkunststoffbauweise</w:t>
      </w:r>
      <w:r>
        <w:rPr>
          <w:rFonts w:cs="Arial" w:ascii="Arial" w:hAnsi="Arial"/>
          <w:sz w:val="18"/>
        </w:rPr>
        <w:t>,</w:t>
      </w:r>
      <w:r>
        <w:rPr/>
        <w:t xml:space="preserve"> </w:t>
      </w:r>
      <w:r>
        <w:rPr>
          <w:rFonts w:cs="Arial" w:ascii="Arial" w:hAnsi="Arial"/>
          <w:sz w:val="18"/>
        </w:rPr>
        <w:t>Gehäuse aus säurefestem Kunststoff PPs (PPs-el, PVC, PP, PE, bitte nur gewünschten Kunststoff anführen), maschinell gekantet und stumpfgeschweißt, mit beidseitigen gebohrten Flanschen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Schalldämpferkulisse, Rahmen aus säurefestem Kunststoff PPs (PPs-el, PVC, PP, PE, bitte nur gewünschten Kunststoff anführen), mit abgerundeten An- und Abströmflächen, Absorptionsmaterial aus abriebfester Mineralwolle in speziell abgestimmter Packungsdichte für Luftgeschwindigkeiten bis 20 m/sec., Kulisse mit Gehäuse fest verschweiß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chnischen Daten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Einfügungsdämpfung D</w:t>
      </w:r>
      <w:r>
        <w:rPr>
          <w:rFonts w:cs="Arial" w:ascii="Arial" w:hAnsi="Arial"/>
          <w:sz w:val="18"/>
          <w:vertAlign w:val="subscript"/>
        </w:rPr>
        <w:t>E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250 Hz:</w:t>
        <w:tab/>
        <w:tab/>
        <w:tab/>
        <w:t>........... dB(A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menge:</w:t>
        <w:tab/>
        <w:tab/>
        <w:tab/>
        <w:t>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lissenanzahl:</w:t>
        <w:tab/>
        <w:tab/>
        <w:tab/>
        <w:t>........... 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Einsatztemp.:</w:t>
        <w:tab/>
        <w:tab/>
        <w:t>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........... x ........... x ........... m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Absorptionsschalldämpfer A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2 Übergänge vom rechteckigen Gehäusequerschnitt auf runden Rohrquerschnitt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ämmmaterial eingebaut in akustisch transparenter Folie (geeignet für feuchte Medi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6:46:00Z</dcterms:created>
  <dc:creator>Wernig</dc:creator>
  <dc:description/>
  <cp:keywords/>
  <dc:language>en-US</dc:language>
  <cp:lastModifiedBy>WERNIG - Franz Schneider</cp:lastModifiedBy>
  <cp:lastPrinted>2000-03-14T10:22:00Z</cp:lastPrinted>
  <dcterms:modified xsi:type="dcterms:W3CDTF">2021-06-30T14:09:00Z</dcterms:modified>
  <cp:revision>30</cp:revision>
  <dc:subject/>
  <dc:title> </dc:title>
</cp:coreProperties>
</file>