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Pumpenwarmwasserheizregister rund</w:t>
      </w:r>
      <w:r>
        <w:rPr>
          <w:rFonts w:cs="Arial" w:ascii="Arial" w:hAnsi="Arial"/>
          <w:sz w:val="18"/>
        </w:rPr>
        <w:t>, für Rohreinbau, mit integriertem Taschenfilter, zur Lufterwärmung in Lüftungssystemen. Heizregister und Taschenfilter M5 sind in einem kompakten Gehäuse montiert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häuse aus verzinktem Stahlblech. Beidseitig Anschlüsse mit Gummi-Lippendichtung zum Anschluss an Lüftungsnormrohre. Zur Wärmeübertragung dienen Kupferrohre mit Aluminiumrippen. Der Anschluss erfolgt an Kupferrohre Ø 22 mm mit glatten Enden. 2 Nippel ermöglichen eine Messung des Filterdruckverlustes. Der Revisionsdeckel kann mit Schnellverschlüssen geöffnet und für Reinigung und Wartung komplett abgenommen werden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Arbeitstemperatur: 100°C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Betriebsdruck: 10 ba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n :</w:t>
        <w:tab/>
        <w:tab/>
      </w:r>
      <w:r>
        <w:rPr>
          <w:rFonts w:cs="Arial" w:ascii="Arial" w:hAnsi="Arial"/>
          <w:b/>
          <w:sz w:val="18"/>
        </w:rPr>
        <w:t>PWR 10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WR 1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WR 16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WR 20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WR 25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WR 31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WR 4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>PWR 100</w:t>
      </w:r>
    </w:p>
    <w:p>
      <w:pPr>
        <w:pStyle w:val="Normal"/>
        <w:ind w:left="2835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.h.: Anschlussrohrdurchmesser 1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ubehör gegen Aufpreis: </w:t>
        <w:tab/>
        <w:t>(bitte NUR gewünschte Position(en) anführen !!)</w:t>
      </w:r>
    </w:p>
    <w:p>
      <w:pPr>
        <w:pStyle w:val="Normal"/>
        <w:ind w:left="3544" w:right="1418" w:hanging="0"/>
        <w:jc w:val="both"/>
        <w:rPr/>
      </w:pPr>
      <w:r>
        <w:rPr>
          <w:rFonts w:cs="Arial" w:ascii="Arial" w:hAnsi="Arial"/>
          <w:sz w:val="18"/>
        </w:rPr>
        <w:t>passende Ersatzfilter EF PW ... M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BodyText2">
    <w:name w:val="Body Text 2"/>
    <w:basedOn w:val="Normal"/>
    <w:qFormat/>
    <w:pPr>
      <w:spacing w:lineRule="exact" w:line="220"/>
      <w:ind w:right="5670" w:hanging="0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0:14:00Z</dcterms:created>
  <dc:creator>Wernig</dc:creator>
  <dc:description/>
  <cp:keywords/>
  <dc:language>en-US</dc:language>
  <cp:lastModifiedBy>WERNIG - Franz Schneider</cp:lastModifiedBy>
  <dcterms:modified xsi:type="dcterms:W3CDTF">2021-06-30T14:04:00Z</dcterms:modified>
  <cp:revision>28</cp:revision>
  <dc:subject/>
  <dc:title> </dc:title>
</cp:coreProperties>
</file>