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ohrventilator aus Kunststoff PPs</w:t>
      </w:r>
      <w:r>
        <w:rPr>
          <w:rFonts w:cs="Arial" w:ascii="Arial" w:hAnsi="Arial"/>
          <w:sz w:val="18"/>
        </w:rPr>
        <w:t>, Motor vom Luftstrom getrennt, über separates Belüftungssystem gekühl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häuse vakuumverformt und CNC-bearbeitet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luftstutzen</w:t>
        <w:tab/>
        <w:tab/>
        <w:t>Ø ................... mm rund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augstutzen</w:t>
        <w:tab/>
        <w:tab/>
        <w:t>Ø ................... mm rund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2 Flex-Manschetten als elastische Verbindun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 Spannbände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adiallaufrad aus Kunststoff PPs, gespritzt, statisch und dynamisch gewuc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strom-Flanschnormmotor mit Kaltleitern, nach DIN EN bzw. ÖVE, Schutzart IP55,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kl. Revisionsschalte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400 V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.............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.............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drehzahl:</w:t>
        <w:tab/>
        <w:tab/>
        <w:tab/>
        <w:t>.............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riebstemperatur:</w:t>
        <w:tab/>
        <w:tab/>
        <w:t>............. 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</w:t>
        <w:tab/>
        <w:tab/>
        <w:tab/>
        <w:t>............. dB(A)  in ..... 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Gehäuseabstrahlung m. angeschl. Leitung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CRDV ............................................. / 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tor zweistufi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tor ex-geschützt (siehe ATEX-Ausschreibungstexte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festigungsgarnitur verzinkt für Wandmontage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festigungsgarnitur verzinkt für Boden-/ Deckenmontage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FU-gerechte Vorverdrahtung Revisionsschalter zu Motor 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stellbeispiel:</w:t>
        <w:tab/>
        <w:t>CRDV 200/180/1400/900/R</w:t>
      </w:r>
    </w:p>
    <w:p>
      <w:pPr>
        <w:pStyle w:val="Normal"/>
        <w:ind w:left="2835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.h.: Anschluss-Ø 200 mm, Laufradtype 180, Nenndrehzahl 1400 U/min, 2. Drehzahl: 900 U/min, Ausführung als Rohrventilator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Dachventilator aus Kunststoff PPs</w:t>
      </w:r>
      <w:r>
        <w:rPr>
          <w:rFonts w:cs="Arial" w:ascii="Arial" w:hAnsi="Arial"/>
          <w:sz w:val="18"/>
        </w:rPr>
        <w:t>, Motor vom Luftstrom getrennt, über separates Belüftungssystem gekühl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häuse vakuumverformt und CNC-bearbeitet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saugstutzen</w:t>
        <w:tab/>
        <w:tab/>
        <w:t>Ø ................... mm rund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chaufbauflansch</w:t>
        <w:tab/>
        <w:t>quadratisc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adiallaufrad aus Kunststoff PPs, gespritzt, statisch und dynamisch gewuchte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Drehstrom-Flanschnormmotor mit Kaltleitern, nach DIN EN bzw. ÖVE, Schutzart IP55,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kl. Revisionsschalter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400 V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.............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.............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drehzahl:</w:t>
        <w:tab/>
        <w:tab/>
        <w:tab/>
        <w:t>.............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riebstemperatur:</w:t>
        <w:tab/>
        <w:tab/>
        <w:t>............. 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</w:t>
        <w:tab/>
        <w:tab/>
        <w:tab/>
        <w:t>............. dB(A)  in ..... 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Gehäuseabstrahlung m. angeschl. Leitung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CRDV ............................................. / D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tor zweistufi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tor ex-geschützt (siehe ATEX-Ausschreibungstexte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lex-Manschette als elastische Verbindung mit 2 Spannbändern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Dachaufbausockel aus PPs für Flachdächer - wärmeisoliert - Ausführung R oder Ausführung E, 300 mm hoch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tomatische Klappe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Sockelschalldämpfer aus PPs mit eingebauter Schalldämmkulisse, 1000 mm hoch, Einfügungsdämpfung ca. 15 dB bei 250 Hz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FU-gerechte Vorverdrahtung Revisionsschalter zu Motor </w:t>
        <w:br/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stellbeispiel:</w:t>
        <w:tab/>
        <w:tab/>
        <w:t>CRDV 200/180/1400/900/D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d.h.: Anschluss-Ø 200 mm, Laufradtype 180, Nenndrehzahl 1400 U/min, 2. Drehzahl: 900 U/min, Ausführung als Dachventilator</w:t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5/2025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SCH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4:34:00Z</dcterms:created>
  <dc:creator>Wernig</dc:creator>
  <dc:description/>
  <cp:keywords/>
  <dc:language>en-US</dc:language>
  <cp:lastModifiedBy>WERNIG - Franz Schneider</cp:lastModifiedBy>
  <cp:lastPrinted>2025-05-20T14:12:00Z</cp:lastPrinted>
  <dcterms:modified xsi:type="dcterms:W3CDTF">2025-05-21T08:10:00Z</dcterms:modified>
  <cp:revision>33</cp:revision>
  <dc:subject/>
  <dc:title> </dc:title>
</cp:coreProperties>
</file>