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Energiesparender Fortluftdurchlass</w:t>
      </w:r>
      <w:r>
        <w:rPr>
          <w:rFonts w:cs="Arial" w:ascii="Arial" w:hAnsi="Arial"/>
          <w:sz w:val="18"/>
        </w:rPr>
        <w:t xml:space="preserve"> (Deflektorhaube) für vertikalen Ausstoß gefertigt aus thermoplastischem Kunststoff PPs (PVC, PP, PE, PPs-el)*, Außen- und Innenmantel computerunterstützt berechnet, niedrigste Ausblasgeräusche, aerodynamische Form vollkommen glatt und nahtlos geformt, dadurch geringster Druckverlust - bei 10 m/s Austrittsgeschwindigkeit, wie z.B. von ÖNORM M 7632 (Lüftungstechnische Anlagen von Laboratorien) verlangt, ca. 48 Pa, ab Ø 500 mit 3 Abspannösen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sondere Gestaltung des Gaseintrittes, dadurch kein Austritt von Abgasen durch den Regenwasserabluftstutzen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trittsstutzen mit Muffe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Ø ..........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olumenstrom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at. Druckverlust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 :</w:t>
        <w:tab/>
      </w:r>
      <w:r>
        <w:rPr>
          <w:rFonts w:cs="Arial" w:ascii="Arial" w:hAnsi="Arial"/>
          <w:b/>
          <w:sz w:val="18"/>
        </w:rPr>
        <w:tab/>
        <w:t>...... - REDIFF .....</w:t>
      </w:r>
      <w:r>
        <w:rPr>
          <w:rFonts w:cs="Arial" w:ascii="Arial" w:hAnsi="Arial"/>
          <w:sz w:val="18"/>
        </w:rPr>
        <w:tab/>
        <w:t>z.B.: PPs-REDIFF 20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 xml:space="preserve">*  bei Ausschreibung bitte </w:t>
      </w:r>
      <w:r>
        <w:rPr>
          <w:rFonts w:cs="Arial" w:ascii="Arial" w:hAnsi="Arial"/>
          <w:sz w:val="18"/>
          <w:u w:val="single"/>
        </w:rPr>
        <w:t>nur</w:t>
      </w:r>
      <w:r>
        <w:rPr>
          <w:rFonts w:cs="Arial" w:ascii="Arial" w:hAnsi="Arial"/>
          <w:sz w:val="18"/>
        </w:rPr>
        <w:t xml:space="preserve"> gewünschte Kunststoffart anführen</w:t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7/2021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BlockText">
    <w:name w:val="Block Text"/>
    <w:basedOn w:val="Normal"/>
    <w:qFormat/>
    <w:pPr>
      <w:ind w:left="1701" w:right="1701" w:hanging="0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SSCHR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40:00Z</dcterms:created>
  <dc:creator>Wernig</dc:creator>
  <dc:description/>
  <cp:keywords/>
  <dc:language>en-US</dc:language>
  <cp:lastModifiedBy>WERNIG - Franz Schneider</cp:lastModifiedBy>
  <cp:lastPrinted>2021-06-09T07:37:00Z</cp:lastPrinted>
  <dcterms:modified xsi:type="dcterms:W3CDTF">2021-06-30T13:44:00Z</dcterms:modified>
  <cp:revision>8</cp:revision>
  <dc:subject/>
  <dc:title> </dc:title>
</cp:coreProperties>
</file>