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CA S-TOP 600 – CA S-TOP 2300, ISO Coarse ≥80% (M5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ST 600 M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ST 800 M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ST 15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EFS ST 23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3 Stück) für CA S-TOP 3500, ISO Coarse ≥80% (M5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ST 35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2 Stück) für CA S-TOP 5200, ISO Coarse ≥80% (M5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ST 35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Wernig</dc:creator>
  <dc:description/>
  <cp:keywords/>
  <dc:language>en-US</dc:language>
  <cp:lastModifiedBy>WERNIG - Franz Schneider</cp:lastModifiedBy>
  <cp:lastPrinted>2019-04-02T15:36:00Z</cp:lastPrinted>
  <dcterms:modified xsi:type="dcterms:W3CDTF">2024-04-29T07:00:00Z</dcterms:modified>
  <cp:revision>10</cp:revision>
  <dc:subject/>
  <dc:title> </dc:title>
</cp:coreProperties>
</file>