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Q 350</w:t>
      </w:r>
      <w:r>
        <w:rPr>
          <w:rFonts w:cs="Arial" w:ascii="Arial" w:hAnsi="Arial"/>
          <w:sz w:val="18"/>
        </w:rPr>
        <w:t xml:space="preserve"> Wärmerückgewinnungsgerät mit Gegenstromtauscher aus Kunststoff mit höchstem Wärmebereitstellungsgrad, hocheffizienten Gleichstromventilatoren und modulierenden Sommerbypass für Wand- oder Sockelmontage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s Gerät besteht aus einem wärmebrückenfrei gedämmten Gehäuse aus beschichtetem Stahlblech, den eingebauten stufenlos regelbaren Gleichstromventilatoren mit integrierter Sensorik für die Volumenstrommessung und Flow Control-Regelung für automatische Volumenstrombilanzierung, dem Gegenstromwärmetauscher (Enthalpietauscher optional möglich), dem modulierenden Sommerbypass und der gesamten Steuer- und Regelelektronik sowie den von außen leicht wechselbaren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.</w:t>
      </w:r>
      <w:r>
        <w:rPr>
          <w:rFonts w:cs="Arial" w:ascii="Arial" w:hAnsi="Arial"/>
          <w:sz w:val="18"/>
        </w:rPr>
        <w:t xml:space="preserve"> Die gedämmten Anschlussstutzen für die weiterführende Rohrleitung sind unter 45° angebracht und durch einfaches Drehen in jede gewünschte Position zu bringen. Patentiertes Gerätesystem – Rechts- oder Linksausführung vor Ort programmierbar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Luftzustände im Lüftungsgerät werden durch die 8 eingebauten Temperatur- und Feuchtesensoren permanent überwacht und dienen zur Feuchte- und Zulufttemperaturregelung. Das Gerät verfügt über ein eingebautes Display über welches alle Einstellungen vorgenommen werden können und alle relevanten Daten visualisierbar sind wie z. B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Inbetriebnahmeassisten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omforttemperaturregelung der Zuluft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wechsel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al stehen folgende Steuerungsmöglichkeiten zur Verfügung: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RBE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unkschaltstelle RF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Raumbedieneinheit Switch RBE SWITCH C67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LAN-Schnittstelle LAN C Q für Bedienung per App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KNX-Schnittstelle KNX C Q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ärmebereitstellungsgrad: </w:t>
        <w:tab/>
        <w:t>nach ÖNORM EN 13141-7 zuluftseitig: 93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/>
      </w:pPr>
      <w:r>
        <w:rPr>
          <w:rFonts w:cs="Arial" w:ascii="Arial" w:hAnsi="Arial"/>
          <w:sz w:val="18"/>
        </w:rPr>
        <w:tab/>
        <w:tab/>
        <w:tab/>
        <w:t>nach ÖNORM EN 13141-7 fortluftseitig: 84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ach PHI: 90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P:</w:t>
        <w:tab/>
        <w:tab/>
        <w:tab/>
        <w:t>0,24 Wh/m³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gieeffizienzklasse:</w:t>
        <w:tab/>
        <w:t>bis A+ mögli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3968" w:right="1418" w:hanging="25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eistungspegel Lw:</w:t>
        <w:tab/>
        <w:t>43,0 dB(A) Gehäuseabstrahlung nach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Volumenstrom:</w:t>
        <w:tab/>
        <w:tab/>
        <w:t>max. 350 m³/h bei 20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Leistungsaufnahme:</w:t>
        <w:tab/>
        <w:tab/>
        <w:t>max. 145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30 V~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 xml:space="preserve">Abmessungen: </w:t>
        <w:tab/>
        <w:tab/>
        <w:t>Höhe Oberkante Stutzen</w:t>
        <w:tab/>
        <w:t>85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Breite</w:t>
        <w:tab/>
        <w:t>72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>Tiefe</w:t>
        <w:tab/>
        <w:t>57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stutzen:</w:t>
        <w:tab/>
        <w:tab/>
        <w:t>4x DN 160/190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wicht: </w:t>
        <w:tab/>
        <w:tab/>
        <w:tab/>
        <w:t>49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Q 350</w:t>
      </w:r>
      <w:r>
        <w:rPr>
          <w:rFonts w:cs="Arial" w:ascii="Arial" w:hAnsi="Arial"/>
          <w:sz w:val="18"/>
        </w:rPr>
        <w:t xml:space="preserve"> (Links- und Rechtsausführ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962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Comfort-Vent Q 350, ausgeführt als modulierendes PTC-Heizregister mit Halbleiterelementen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Nennspannung:</w:t>
        <w:tab/>
        <w:tab/>
        <w:t>230 V~, 50 Hz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1850 W bei -15°C und max. Luftstro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Regelung:</w:t>
        <w:tab/>
        <w:tab/>
        <w:tab/>
        <w:t>über interne Geräteregelun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RBE C67 Q</w:t>
      </w:r>
      <w:r>
        <w:rPr>
          <w:rFonts w:cs="Arial" w:ascii="Arial" w:hAnsi="Arial"/>
          <w:sz w:val="18"/>
        </w:rPr>
        <w:t xml:space="preserve"> für Geräteserie Comfort-Vent Q. als zusätzliche kabelgebundene Bedien- und Informationsstelle zum Einbau in handelsübliche E-Unterputzgerätedose oder Aufputz Montage (AP-Gehäuse im Lieferumfang enthalten). Über das LCD-Display sind die Daten visualisierbar, über die Folientastatur können die nutzerrelevanten Einstellungen vorgenommen werden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Funkschaltstelle RF Q </w:t>
      </w:r>
      <w:r>
        <w:rPr>
          <w:rFonts w:cs="Arial" w:ascii="Arial" w:hAnsi="Arial"/>
          <w:sz w:val="18"/>
        </w:rPr>
        <w:t>für Geräteserie Comfort-Vent Q als zusätzliche kabellose Schaltstelle, zur Aufputz Montage (Wandhalterung geeignet zur Klebe- oder Schraubmontage im Lieferumfang enthalten), batteriebetrieben. Zum Betrieb wird als Empfänger eine angeschlossene Raumbedieneinheit RBE C67 Q benötigt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Spannungsversorgung:</w:t>
        <w:tab/>
        <w:t>Lithiumbatterie CR 203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:</w:t>
        <w:tab/>
        <w:tab/>
        <w:tab/>
      </w:r>
      <w:r>
        <w:rPr>
          <w:rFonts w:cs="Arial" w:ascii="Arial" w:hAnsi="Arial"/>
          <w:sz w:val="18"/>
          <w:lang w:val="de-AT"/>
        </w:rPr>
        <w:t>Funk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umbedieneinheit SWITCH C67 Q</w:t>
      </w:r>
      <w:r>
        <w:rPr>
          <w:rFonts w:cs="Arial" w:ascii="Arial" w:hAnsi="Arial"/>
          <w:sz w:val="18"/>
        </w:rPr>
        <w:t xml:space="preserve"> für Geräteserie Comfort-Vent Q als zusätzliche kabelgebundene Bedien- und Informationsstelle zum Einbau in handelsübliche E-Unterputzgerätedose oder Aufputz Montage (AP-Gehäuse im Lieferumfang enthalten). Über diverse LEDs sind die Betriebszustände visualisierbar, über die diversen Tasten können die nutzerrelevanten Einstellungen vorgenommen werden (Auto, Manuell sowie Lüftungsstufen)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RBE SWITCH C67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LAN-Schnittstelle LAN C Q</w:t>
      </w:r>
      <w:r>
        <w:rPr>
          <w:rFonts w:cs="Arial" w:ascii="Arial" w:hAnsi="Arial"/>
          <w:sz w:val="18"/>
        </w:rPr>
        <w:t xml:space="preserve"> zur Einbindung der Lüftungsgeräteserie Comfort-Vent Q für die einfache Steuerung und Bedienung mittels Smartphone/Tablet über eine praktische App. Die App ist unter dem Namen „ComfoControl im App- und Google Store kostenlos downloadbar. 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trom:</w:t>
        <w:tab/>
        <w:tab/>
        <w:tab/>
        <w:t>0,06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 an Netzwerk:</w:t>
        <w:tab/>
        <w:t>RJ4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LAN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KNX-Schnittstelle KNX C Q</w:t>
      </w:r>
      <w:r>
        <w:rPr>
          <w:rFonts w:cs="Arial" w:ascii="Arial" w:hAnsi="Arial"/>
          <w:sz w:val="18"/>
        </w:rPr>
        <w:t xml:space="preserve"> zur Einbindung der Lüftungsgeräteserie Comfort-Vent Q zur Steuerung und Bedienung in ein KNX-Installationsbussystem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12 DC (Versorgung über Lüftungsgerä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Nennstrom KNX-Bus:</w:t>
        <w:tab/>
        <w:t>12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belanschluss:</w:t>
        <w:tab/>
        <w:tab/>
        <w:t>Twisted-pair 2 x 2 x 0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ätemodell:</w:t>
        <w:tab/>
        <w:tab/>
        <w:t>System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igurationsmodus:</w:t>
        <w:tab/>
        <w:t>S-Modu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stützte ETS-Version:</w:t>
        <w:tab/>
        <w:t>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KNX C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Option Box OB Q 350/600 </w:t>
      </w:r>
      <w:r>
        <w:rPr>
          <w:rFonts w:cs="Arial" w:ascii="Arial" w:hAnsi="Arial"/>
          <w:sz w:val="18"/>
        </w:rPr>
        <w:t>für die Erweiterung der Anschlussmöglichkeiten der Geräteserie Comfort-Vent Q. Diese ist bei Verwendung des Solewärmetauschers CF 350 Q  oder CF 600 Q sowie von externen 0-10 V Sensoren erforderlich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gänge:</w:t>
        <w:tab/>
        <w:tab/>
        <w:tab/>
        <w:t>4 x 0-10 V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oßlüftungstas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Standby-Schalter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gänge:</w:t>
        <w:tab/>
        <w:tab/>
        <w:tab/>
        <w:t>Anschluss ComfoFond CF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potentialfreier Fehlermeldungskontakt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bindungsleitung:</w:t>
        <w:tab/>
        <w:tab/>
      </w:r>
      <w:r>
        <w:rPr>
          <w:rFonts w:cs="Arial" w:ascii="Arial" w:hAnsi="Arial"/>
          <w:sz w:val="18"/>
          <w:lang w:val="de-AT"/>
        </w:rPr>
        <w:t>J-Y(St)Y 2 x 2 x 0,6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Fabrikat:</w:t>
        <w:tab/>
      </w:r>
      <w:r>
        <w:rPr>
          <w:rFonts w:cs="Arial" w:ascii="Arial" w:hAnsi="Arial"/>
          <w:b/>
          <w:sz w:val="18"/>
          <w:lang w:val="de-AT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  <w:t>Type:</w:t>
        <w:tab/>
        <w:tab/>
      </w:r>
      <w:r>
        <w:rPr>
          <w:rFonts w:cs="Arial" w:ascii="Arial" w:hAnsi="Arial"/>
          <w:b/>
          <w:sz w:val="18"/>
          <w:lang w:val="de-AT"/>
        </w:rPr>
        <w:t>OB Q 350/6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de-AT"/>
        </w:rPr>
      </w:pPr>
      <w:r>
        <w:rPr>
          <w:rFonts w:cs="Arial" w:ascii="Arial" w:hAnsi="Arial"/>
          <w:sz w:val="18"/>
          <w:lang w:val="de-AT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2-, Temperatur und Feuchtesensor</w:t>
      </w:r>
      <w:r>
        <w:rPr>
          <w:rFonts w:cs="Arial" w:ascii="Arial" w:hAnsi="Arial"/>
          <w:sz w:val="18"/>
        </w:rPr>
        <w:t xml:space="preserve"> für Geräteserie Comfort-Vent Q. Der Sensor misst ständig den CO2-Gehalt, die Lufttemperatur und die Luftfeuchte. Bei modulierender Steuerung stellt die Anlage automatisch die Luftmenge auf die CO2-Belastung des Raumes ein. Inkl. Spannungsversorgungstrafo 230 V~ auf 24 V~ im Gehäuse, geeignet zur Hutschienenmontage sowie Aufputz-Fühlereinheit für Wandmontage, Farbe Weiß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111" w:leader="none"/>
          <w:tab w:val="left" w:pos="680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Trafo H x B x T:</w:t>
        <w:tab/>
        <w:t>ca. 36 x 69 x 93 mm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Fühlereinheit</w:t>
      </w:r>
    </w:p>
    <w:p>
      <w:pPr>
        <w:pStyle w:val="Normal"/>
        <w:tabs>
          <w:tab w:val="clear" w:pos="709"/>
          <w:tab w:val="left" w:pos="4111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Fabrikat:</w:t>
        <w:tab/>
      </w:r>
      <w:r>
        <w:rPr>
          <w:rFonts w:cs="Arial" w:ascii="Arial" w:hAnsi="Arial"/>
          <w:b/>
          <w:sz w:val="18"/>
          <w:lang w:val="en-US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:</w:t>
        <w:tab/>
        <w:tab/>
      </w:r>
      <w:r>
        <w:rPr>
          <w:rFonts w:cs="Arial" w:ascii="Arial" w:hAnsi="Arial"/>
          <w:b/>
          <w:sz w:val="18"/>
          <w:lang w:val="en-US"/>
        </w:rPr>
        <w:t>RF CO2TF Q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sockel</w:t>
      </w:r>
      <w:r>
        <w:rPr>
          <w:rFonts w:cs="Arial" w:ascii="Arial" w:hAnsi="Arial"/>
          <w:sz w:val="18"/>
        </w:rPr>
        <w:t xml:space="preserve"> für Q 350, Q 600 für Bodenmontage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Abmessungen B x T x H:</w:t>
        <w:tab/>
        <w:t>720 x 495 x 255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3969" w:leader="none"/>
          <w:tab w:val="left" w:pos="6237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>5,7 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 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rockensyphon 5/4“</w:t>
      </w:r>
      <w:r>
        <w:rPr>
          <w:rFonts w:cs="Arial" w:ascii="Arial" w:hAnsi="Arial"/>
          <w:sz w:val="18"/>
        </w:rPr>
        <w:t xml:space="preserve"> für Q 350, Q 600, CF 350 Q und CF 600 Q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</w:t>
        <w:tab/>
        <w:t>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S 5/4 Q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thalpiewärmetauscher</w:t>
      </w:r>
      <w:r>
        <w:rPr>
          <w:rFonts w:cs="Arial" w:ascii="Arial" w:hAnsi="Arial"/>
          <w:sz w:val="18"/>
        </w:rPr>
        <w:t xml:space="preserve"> zur Wärme- und Feuchterückgewinnung für Q 350 und Q 600, ausgeführt als Plattenwärmetauscher mit getrennten Zu- und Abluftvolumenstrom für einen langfristig hygienisch einwandfreien Betrieb, bis zu 60% Feuchteübertragung, abhängig vom Konzentrationsgefälle der Feuchtigkeit von der Warmluft- zur Kaltluftseit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TWT-Q 350/6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1:00Z</dcterms:created>
  <dc:creator>Wernig</dc:creator>
  <dc:description/>
  <cp:keywords/>
  <dc:language>en-US</dc:language>
  <cp:lastModifiedBy>WERNIG - Franz Schneider</cp:lastModifiedBy>
  <cp:lastPrinted>2019-04-03T11:07:00Z</cp:lastPrinted>
  <dcterms:modified xsi:type="dcterms:W3CDTF">2024-04-19T07:17:00Z</dcterms:modified>
  <cp:revision>8</cp:revision>
  <dc:subject/>
  <dc:title> </dc:title>
</cp:coreProperties>
</file>