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aschenpollenfilterbox</w:t>
      </w:r>
      <w:r>
        <w:rPr>
          <w:rFonts w:cs="Arial" w:ascii="Arial" w:hAnsi="Arial"/>
          <w:sz w:val="18"/>
        </w:rPr>
        <w:t xml:space="preserve"> für Rohreinbau, mit eingebautem Taschenfilter, Filter der Klasse ISO ePM1 ≥60% (F7). Das Gehäuse besteht aus verzinktem Stahlblech inkl. Luftkanalanschlüssen Ø 160 mit Gummidichtungen sowie einen Deckel mit zwei Schnellverschlüss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stutzen:</w:t>
        <w:tab/>
        <w:t>16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(LxBxH):</w:t>
        <w:tab/>
        <w:t>450x200x20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PFB 160 F7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aschenpollenfilterbox</w:t>
      </w:r>
      <w:r>
        <w:rPr>
          <w:rFonts w:cs="Arial" w:ascii="Arial" w:hAnsi="Arial"/>
          <w:sz w:val="18"/>
        </w:rPr>
        <w:t xml:space="preserve"> für Rohreinbau, mit eingebautem Taschenfilter, Filter der Klasse ISO ePM1 ≥60% (F7). Das Gehäuse besteht aus verzinktem Stahlblech inkl. Luftkanalanschlüssen Ø 200 mit Gummidichtungen sowie einen Deckel mit zwei Schnellverschlüss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stutzen:</w:t>
        <w:tab/>
        <w:t>2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(LxBxH):</w:t>
        <w:tab/>
        <w:t>450x245x24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PFB 200 F7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taschenpollenfilter</w:t>
      </w:r>
      <w:r>
        <w:rPr>
          <w:rFonts w:cs="Arial" w:ascii="Arial" w:hAnsi="Arial"/>
          <w:sz w:val="18"/>
        </w:rPr>
        <w:t xml:space="preserve"> für Filterbox TPFB 100-160 F7, Filter der Klasse ISO ePM1 ≥60% (F7)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TPF 100-160 F7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rsatztaschenpollenfilter</w:t>
      </w:r>
      <w:r>
        <w:rPr>
          <w:rFonts w:cs="Arial" w:ascii="Arial" w:hAnsi="Arial"/>
          <w:sz w:val="18"/>
        </w:rPr>
        <w:t xml:space="preserve"> für Filterbox TPFB 200 F7, Filter der Klasse ISO ePM1 ≥60% (F7)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TPF 200 F7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ämtliche Ersatzfilter(-sätze), aktuelle Versionsauswahl und Filterklassen finden Sie auf www.wernig.at/filtershop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9:00Z</dcterms:created>
  <dc:creator>Wernig</dc:creator>
  <dc:description/>
  <cp:keywords/>
  <dc:language>en-US</dc:language>
  <cp:lastModifiedBy>WERNIG - Franz Schneider</cp:lastModifiedBy>
  <cp:lastPrinted>2007-04-18T13:19:00Z</cp:lastPrinted>
  <dcterms:modified xsi:type="dcterms:W3CDTF">2024-04-19T07:18:00Z</dcterms:modified>
  <cp:revision>17</cp:revision>
  <dc:subject/>
  <dc:title> </dc:title>
</cp:coreProperties>
</file>