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,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5,20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65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2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,6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197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125/1,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,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7,8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65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2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,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197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125/1,8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,2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5,2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115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3,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23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160/1,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,1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9,1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115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3,2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232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160/2,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2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5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2,5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115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4,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23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160/5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,1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9,10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18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3,7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27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200/2,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3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3,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180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3,9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27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200/3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2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5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2,5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18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grenzer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13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4,5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27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200/5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3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3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28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begrenzer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hitzungsschutz:</w:t>
        <w:tab/>
        <w:tab/>
        <w:t>9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4,4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32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250/3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2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6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5,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280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13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5,2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32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250/6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9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3,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280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13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6,2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32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250/9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TTC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2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6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5,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430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13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6,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387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315/6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Pulser M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heizregist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rund</w:t>
      </w:r>
      <w:r>
        <w:rPr>
          <w:rFonts w:cs="Arial" w:ascii="Arial" w:hAnsi="Arial"/>
          <w:sz w:val="18"/>
        </w:rPr>
        <w:t>, für Rohreinbau, zur Lufterwärmung in Lüftungssystemen, Gehäuse und Anschlusskasten aus verzinktem Stahl, Heizwendeln aus rostfreiem Edelstahl, mit automatisch rückstellendem Temperaturbegrenzer und manuell rückstellbarem Überhitzungsschutz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9,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13,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Medien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estluftmenge:</w:t>
        <w:tab/>
        <w:tab/>
        <w:t>430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emperaturbegrenzer:</w:t>
        <w:tab/>
        <w:tab/>
        <w:t>4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Überhitzungsschutz:</w:t>
        <w:tab/>
        <w:tab/>
        <w:t>13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7,1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Höhe:</w:t>
        <w:tab/>
        <w:tab/>
        <w:tab/>
        <w:t>387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änge:</w:t>
        <w:tab/>
        <w:tab/>
        <w:tab/>
        <w:tab/>
        <w:t>38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HR 315/9,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nischer Heizleistungsregler TTC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odyText2">
    <w:name w:val="Body Text 2"/>
    <w:basedOn w:val="Normal"/>
    <w:qFormat/>
    <w:pPr>
      <w:spacing w:lineRule="exact" w:line="220"/>
      <w:ind w:right="5670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41:00Z</dcterms:created>
  <dc:creator>Wernig</dc:creator>
  <dc:description/>
  <cp:keywords/>
  <dc:language>en-US</dc:language>
  <cp:lastModifiedBy>WERNIG - Franz Schneider</cp:lastModifiedBy>
  <cp:lastPrinted>2009-04-28T15:18:00Z</cp:lastPrinted>
  <dcterms:modified xsi:type="dcterms:W3CDTF">2023-03-30T05:52:00Z</dcterms:modified>
  <cp:revision>65</cp:revision>
  <dc:subject/>
  <dc:title> </dc:title>
</cp:coreProperties>
</file>