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Vierecklüftungskanäle gerade, aus Kunststoff-PVC-hart</w:t>
      </w:r>
      <w:r>
        <w:rPr>
          <w:rFonts w:cs="Arial" w:ascii="Arial" w:hAnsi="Arial"/>
          <w:sz w:val="18"/>
        </w:rPr>
        <w:t>, rechteckige Ausführung, schwer brennbar, Brandklasse B1, inkl. Flanschverbindungen gebohrt, Materialstärke ausgelegt bis 630 Pa bei +20°C (......... Pa) Druck, Berechnung in Anlehnung an DIN- bzw. DVS-Richtlinien, Oberflächenberechnung nach ÖNORM H 6015-2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Fabrikat: 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ierecklüftungskanäle wie vor beschrieb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 Seitenlänge: bis 40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m²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ierecklüftungskanäle wie vor beschrieb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 Seitenlänge: 401 - 75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m²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ierecklüftungskanäle wie vor beschrieb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 Seitenlänge: 751 - 100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m²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ierecklüftungskanäle wie vor beschrieb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 Seitenlänge: 1001 - 140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m²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ierecklüftungskanäle wie vor beschrieb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 Seitenlänge: 1401 - 200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m²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Vierecklüftungsformstücke, aus Kunststoff-PVC-hart</w:t>
      </w:r>
      <w:r>
        <w:rPr>
          <w:rFonts w:cs="Arial" w:ascii="Arial" w:hAnsi="Arial"/>
          <w:sz w:val="18"/>
        </w:rPr>
        <w:t>, rechteckige Ausführung, schwer brennbar, Brandklasse B1, inkl. Flanschverbindungen gebohrt, Materialstärke ausgelegt bis 630 Pa bei +20°C (......... Pa) Druck, Berechnung in Anlehnung an DIN- bzw. DVS-Richtlinien, Oberflächenberechnung nach ÖNORM H 6015-2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Fabrikat: 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ierecklüftungsformstücke wie vor beschrieb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 Seitenlänge: bis 40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m²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ierecklüftungsformstücke wie vor beschrieb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 Seitenlänge: 401 - 75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m²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ierecklüftungsformstücke wie vor beschrieb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 Seitenlänge: 751 - 100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m²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ierecklüftungsformstücke wie vor beschrieb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 Seitenlänge: 1001 - 140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m²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ierecklüftungsformstücke wie vor beschrieb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 Seitenlänge: 1401 - 200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m²</w:t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         07/2021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SSCHR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9T05:21:00Z</dcterms:created>
  <dc:creator>Wernig</dc:creator>
  <dc:description/>
  <cp:keywords/>
  <dc:language>en-US</dc:language>
  <cp:lastModifiedBy>WERNIG - Franz Schneider</cp:lastModifiedBy>
  <cp:lastPrinted>2019-03-27T10:53:00Z</cp:lastPrinted>
  <dcterms:modified xsi:type="dcterms:W3CDTF">2021-06-30T13:45:00Z</dcterms:modified>
  <cp:revision>29</cp:revision>
  <dc:subject/>
  <dc:title> </dc:title>
</cp:coreProperties>
</file>