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aus Metall</w:t>
      </w:r>
      <w:r>
        <w:rPr>
          <w:rFonts w:cs="Arial" w:ascii="Arial" w:hAnsi="Arial"/>
          <w:sz w:val="18"/>
        </w:rPr>
        <w:t>, in jeder Lage einbaubar, beidseits genormte Anschlussstutzen rund, 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mit eingebauten Leitblechen, Elektroanschluss außen am Gehäuse, Schutzart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rad: Geräuscharmes, rückwärtsgekrümmtes Radiallaufrad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 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31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18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07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1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,3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218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1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1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00 mit Gummieinlage zur Dämpfung Luftrückschlagklappe aus Metall LRK 1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00 oder Alu-Flexrohr AFR 1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aus Metall</w:t>
      </w:r>
      <w:r>
        <w:rPr>
          <w:rFonts w:cs="Arial" w:ascii="Arial" w:hAnsi="Arial"/>
          <w:sz w:val="18"/>
        </w:rPr>
        <w:t>, in jeder Lage einbaubar, beidseits genormte Anschlussstutzen rund, 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mit eingebauten Leitblechen, Elektroanschluss außen am Gehäuse, Schutzart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rad: Geräuscharmes, rückwärtsgekrümmtes Radiallaufrad aus Metall oder Kunststoff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 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53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22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395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9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2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,9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24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0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12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25 mit Gummieinlage zur Dämpfung Luftrückschlagklappe aus Metall LRK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25 oder Alu-Flexrohr AFR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aus Metall</w:t>
      </w:r>
      <w:r>
        <w:rPr>
          <w:rFonts w:cs="Arial" w:ascii="Arial" w:hAnsi="Arial"/>
          <w:sz w:val="18"/>
        </w:rPr>
        <w:t>, in jeder Lage einbaubar, beidseits genormte Anschlussstutzen rund, 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mit eingebauten Leitblechen, Elektroanschluss außen am Gehäuse, Schutzart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rad: Geräuscharmes, rückwärtsgekrümmtes Radiallaufrad aus Metall oder Kunststoff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 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02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45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3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3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16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4,0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33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1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60 mit Gummieinlage zur Dämpfung Luftrückschlagklappe aus Metall LRK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6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aus Metall</w:t>
      </w:r>
      <w:r>
        <w:rPr>
          <w:rFonts w:cs="Arial" w:ascii="Arial" w:hAnsi="Arial"/>
          <w:sz w:val="18"/>
        </w:rPr>
        <w:t>, in jeder Lage einbaubar, beidseits genormte Anschlussstutzen rund, 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mit eingebauten Leitblechen, Elektroanschluss außen am Gehäuse, Schutzart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rad: Geräuscharmes, rückwärtsgekrümmtes Radiallaufrad aus Metall oder Kunststoff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 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02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4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2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0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4,1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33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04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00 mit Gummieinlage zur Dämpfung Luftrückschlagklappe aus Metall LRK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AFR 20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aus Metall</w:t>
      </w:r>
      <w:r>
        <w:rPr>
          <w:rFonts w:cs="Arial" w:ascii="Arial" w:hAnsi="Arial"/>
          <w:sz w:val="18"/>
        </w:rPr>
        <w:t>, in jeder Lage einbaubar, beidseits genormte Anschlussstutzen rund, 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mit eingebauten Leitblechen, Elektroanschluss außen am Gehäuse, Schutzart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rad: Geräuscharmes, rückwärtsgekrümmtes Radiallaufrad aus Metall oder Kunststoff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 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47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63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55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0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4,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336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0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2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50 mit Gummieinlage zur Dämpfung Luftrückschlagklappe LRK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AFR 25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Überdruckklappe VK 25, Regenabweisgitter RAG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gekonsole MK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-Rohrventilator aus Metall</w:t>
      </w:r>
      <w:r>
        <w:rPr>
          <w:rFonts w:cs="Arial" w:ascii="Arial" w:hAnsi="Arial"/>
          <w:sz w:val="18"/>
        </w:rPr>
        <w:t>, in jeder Lage einbaubar, beidseits genormte Anschlussstutzen rund, Montagekonsole im Lieferumfang enthal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mit eingebauten Leitblechen, Elektroanschluss außen am Gehäuse, Schutzart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lügelrad: Geräuscharmes, rückwärtsgekrümmtes Radiallaufrad aus Metall oder Kunststoff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otor stufenlos regelbar, Schutzart IP44, wartungs- und funkstörungsfrei, geeignet für Dauerbetrieb, Thermokontakt intern mit der Wicklung in Reihe verdra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231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01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783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0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durchmesser:</w:t>
        <w:tab/>
        <w:tab/>
        <w:t>31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6,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ßendurchmesser:</w:t>
        <w:tab/>
        <w:tab/>
        <w:t>408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änge:</w:t>
        <w:tab/>
        <w:tab/>
        <w:tab/>
        <w:tab/>
        <w:t>2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RVM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315 mit Gummieinlage zur Dämpfung Luftrückschlagklappe aus Metall LRK 31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AFR 31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30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utzgitter SG 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5:00Z</dcterms:created>
  <dc:creator>Wernig</dc:creator>
  <dc:description/>
  <cp:keywords/>
  <dc:language>en-US</dc:language>
  <cp:lastModifiedBy>WERNIG - Franz Schneider</cp:lastModifiedBy>
  <cp:lastPrinted>2003-04-08T14:43:00Z</cp:lastPrinted>
  <dcterms:modified xsi:type="dcterms:W3CDTF">2021-06-30T14:02:00Z</dcterms:modified>
  <cp:revision>75</cp:revision>
  <dc:subject/>
  <dc:title> </dc:title>
</cp:coreProperties>
</file>