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eleskopmauerrohr</w:t>
      </w:r>
      <w:r>
        <w:rPr>
          <w:rFonts w:cs="Arial" w:ascii="Arial" w:hAnsi="Arial"/>
          <w:sz w:val="18"/>
        </w:rPr>
        <w:t xml:space="preserve"> mit selbsttätiger Überdruckklappe VK für Wanddurchführung. Zwei ineinanderschiebbare Rohre sind auf Wanddicke einstellbar. Einstellbereich 300 bis 550 mm Länge, Ø 100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MRVK 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eleskopmauerrohr</w:t>
      </w:r>
      <w:r>
        <w:rPr>
          <w:rFonts w:cs="Arial" w:ascii="Arial" w:hAnsi="Arial"/>
          <w:sz w:val="18"/>
        </w:rPr>
        <w:t xml:space="preserve"> mit selbsttätiger Überdruckklappe VK für Wanddurchführung. Zwei ineinanderschiebbare Rohre sind auf Wanddicke einstellbar. Einstellbereich 300 bis 550 mm Länge, Ø 12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MRVK 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50:00Z</dcterms:created>
  <dc:creator>Wernig</dc:creator>
  <dc:description/>
  <cp:keywords/>
  <dc:language>en-US</dc:language>
  <cp:lastModifiedBy>WERNIG - Franz Schneider</cp:lastModifiedBy>
  <dcterms:modified xsi:type="dcterms:W3CDTF">2021-06-30T14:05:00Z</dcterms:modified>
  <cp:revision>25</cp:revision>
  <dc:subject/>
  <dc:title> </dc:title>
</cp:coreProperties>
</file>