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saugnische</w:t>
      </w:r>
      <w:r>
        <w:rPr>
          <w:rFonts w:cs="Arial" w:ascii="Arial" w:hAnsi="Arial"/>
          <w:sz w:val="18"/>
        </w:rPr>
        <w:t xml:space="preserve"> zur Aufnahme von Tellerventilen der Serie KVS oder zur Verwendung als reduzierter Bogen bei dünnen Mauer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N 100/5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SN 100/7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elefonieschalldämpfer</w:t>
      </w:r>
      <w:r>
        <w:rPr>
          <w:rFonts w:cs="Arial" w:ascii="Arial" w:hAnsi="Arial"/>
          <w:sz w:val="18"/>
        </w:rPr>
        <w:t xml:space="preserve"> für den Einbau hinter Tellerventilen - zur Minderung von Schallübertragung in zentralen Lüftungsanlagen, Kulissenmaterial selbstverlöschend, Einschubmontage für Rohre und Schläuche, Dämpfungswerte zwischen 2 und 5 dB (je nach Ventilöffnung)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baulänge: 2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D-1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SD-1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38:00Z</dcterms:created>
  <dc:creator>Wernig</dc:creator>
  <dc:description/>
  <cp:keywords/>
  <dc:language>en-US</dc:language>
  <cp:lastModifiedBy>WERNIG - Franz Schneider</cp:lastModifiedBy>
  <cp:lastPrinted>2021-06-10T16:14:00Z</cp:lastPrinted>
  <dcterms:modified xsi:type="dcterms:W3CDTF">2021-06-30T14:05:00Z</dcterms:modified>
  <cp:revision>25</cp:revision>
  <dc:subject/>
  <dc:title> </dc:title>
</cp:coreProperties>
</file>