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2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b</w:t>
      </w:r>
      <w:r>
        <w:rPr>
          <w:rFonts w:cs="Arial" w:ascii="Arial" w:hAnsi="Arial"/>
          <w:sz w:val="18"/>
        </w:rPr>
        <w:t>, für Einsatz in Zone 1, Gerätekategorie 2, mit Tröpfchen im Luftstrom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mit Kondensablauf Ø 32 mm inkl. Kappe, Ansaugstutzen und Abluftstutzen rund Ø........., 2 elektrisch leitfähige Flex-el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statisch und dynamisch gewuchtet, mit säurefester Nabenabdeckung und Spannhülsen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eco ................................... EX 2/2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eco 200/180/1400 EX 2/2G Tr i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 h.: Ventilatortype CMVeco 200, Laufrad 180, Drehzahl 1400, komplette Einheit ex-geschützt nach ATEX aus Zone 1 oder 2 saugend / in Zone 1 oder 2 oder keiner Zone stehend, Werkstoff Gehäuse: PPs-el, Werkstoff Laufrad: PPs-el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mit Tröpfchen im Luftstrom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-elektrisch leitfähig - Oberflächenwiderstand &lt;10</w:t>
      </w:r>
      <w:r>
        <w:rPr>
          <w:rFonts w:cs="Arial" w:ascii="Arial" w:hAnsi="Arial"/>
          <w:position w:val="6"/>
          <w:sz w:val="12"/>
        </w:rPr>
        <w:t>9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Ohm, statisch und dynamisch gewuchtet, mit säurefester Nabenabdeckung und Spannhülsen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eco ................................... EX 3/-G Tr i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tzöffnung im Gehäus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eco 200/180/1400 EX 3/-G Tr i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 h.: Ventilatortype CMVeco 200, Laufrad 180, Drehzahl 1400, komplette Einheit ex-geschützt nach ATEX aus Zone 2 saugend, in keiner Zone stehend, Werkstoff Gehäuse: PPs-el, Werkstoff Laufrad: PPs-el, geeignet für Medien mit Tröpfchen im Luftstro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in Zone 2, Gerätekategorie 3, Tröpfchen im Luftstrom ausgeschlossen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statisch und dynamisch gewuchtet, mit säurefester Nabenabdeckung und Spannhülsen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, ex-geschützt, erhöhte Sicherheit Ex eb, Ex II 2G Ex eb IIC T3 Gb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eco ................................... EX 3/3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tzöffnung im Gehäus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eco 200/180/1400 EX 3/3G Tr a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 h.: Ventilatortype CMVeco 200, Laufrad 180, Drehzahl 1400, komplette Einheit ex-geschützt nach ATEX aus Zone 2 saugend / in Zone 2 stehend, Werkstoff Gehäuse: PPs, Werkstoff Laufrad: PPs, geeignet für Medien bei denen Tröpfchen im Luftstrom ausgeschlossen sind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Radialventilator aus Kunststoff, ex-geschützt nach ATEX II 3/-G Ex h IIB+H</w:t>
      </w:r>
      <w:r>
        <w:rPr>
          <w:rFonts w:cs="Arial" w:ascii="Arial" w:hAnsi="Arial"/>
          <w:b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T3 Gc</w:t>
      </w:r>
      <w:r>
        <w:rPr>
          <w:rFonts w:cs="Arial" w:ascii="Arial" w:hAnsi="Arial"/>
          <w:sz w:val="18"/>
        </w:rPr>
        <w:t>, für Einsatz aus Zone 2 saugend, in keiner Zone stehend, Gerätekategorie 3, Tröpfchen im Luftstrom ausgeschlossen, Zertifikate beiliegend, einstufig, einseitig saugend, direkt getrieben, Motor außerhalb des Luftstromes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ehäuse aus Kunststoff PPs, mit Kondensablauf Ø 32 mm inkl. Kappe, Ansaugstutzen und Abluftstutzen rund Ø........., 2 Flex-Manschetten als elastische Verbindung, 4 Spannbänder, Splitterschutz, Gehäuse für Ventilatorreinigung leicht demontierbar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Radiallaufrad aus Kunststoff PPs, statisch und dynamisch gewuchtet, mit säurefester Nabenabdeckung und Spannhülsenbefestig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Grundrahmen ausgeführt als stabile, verzinkte Stahlkonsole, auf 4 Schwingungsdämpfern gelagert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hstrom-Flanschnormmotor mit Kaltleitern, nach DIN EN bzw. ÖVE, Schutzart IP55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statischem Druck:</w:t>
        <w:tab/>
        <w:tab/>
        <w:t>............. P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400 V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aufnahme:</w:t>
        <w:tab/>
        <w:tab/>
        <w:t>............. kW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omaufnahme:</w:t>
        <w:tab/>
        <w:tab/>
        <w:tab/>
        <w:t>............. A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ndrehzahl:</w:t>
        <w:tab/>
        <w:tab/>
        <w:tab/>
        <w:t>............. U/min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riebstemperatur:</w:t>
        <w:tab/>
        <w:tab/>
        <w:t>............. °C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alldruckpegel:</w:t>
        <w:tab/>
        <w:tab/>
        <w:t>............. dB(A)  in  ..... m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ehäuseabstrahlung mit angeschl. Leitungen)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häusestellung 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 Eurovent:</w:t>
        <w:tab/>
        <w:tab/>
        <w:tab/>
        <w:t>LG ..... / RD ....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CMVeco ................................... EX 3/-G Tr ag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r zweistufi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derwellendichtung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tzöffnung im Gehäuse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enabdeckung für Motor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sole aus Edelstahl</w:t>
      </w:r>
    </w:p>
    <w:p>
      <w:pPr>
        <w:pStyle w:val="Normal"/>
        <w:ind w:left="3544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tellbeispiel:</w:t>
        <w:tab/>
        <w:tab/>
        <w:t>CMVeco 200/180/1400 EX 3/-G Tr ag</w:t>
      </w:r>
    </w:p>
    <w:p>
      <w:pPr>
        <w:pStyle w:val="Normal"/>
        <w:ind w:left="3544" w:right="1418" w:hanging="0"/>
        <w:rPr/>
      </w:pPr>
      <w:r>
        <w:rPr>
          <w:rFonts w:cs="Arial" w:ascii="Arial" w:hAnsi="Arial"/>
          <w:sz w:val="18"/>
        </w:rPr>
        <w:t>d. h.: Ventilatortype CMVeco 200, Laufrad 180, Drehzahl 1400, komplette Einheit ex-geschützt nach ATEX aus Zone 2 saugend, in keiner Zone stehend, Werkstoff Gehäuse: PPs, Werkstoff Laufrad: PPs, geeignet für Medien bei denen Tröpfchen im Luftstrom ausgeschlossen sind</w:t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4/202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SC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35:00Z</dcterms:created>
  <dc:creator>Wernig</dc:creator>
  <dc:description/>
  <cp:keywords/>
  <dc:language>en-US</dc:language>
  <cp:lastModifiedBy>WERNIG - Franz Schneider</cp:lastModifiedBy>
  <cp:lastPrinted>2019-04-25T14:54:00Z</cp:lastPrinted>
  <dcterms:modified xsi:type="dcterms:W3CDTF">2024-05-02T07:46:00Z</dcterms:modified>
  <cp:revision>50</cp:revision>
  <dc:subject/>
  <dc:title> </dc:title>
</cp:coreProperties>
</file>