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3-Wege-Mischventil </w:t>
      </w:r>
      <w:r>
        <w:rPr>
          <w:rFonts w:cs="Arial" w:ascii="Arial" w:hAnsi="Arial"/>
          <w:sz w:val="18"/>
        </w:rPr>
        <w:t>mit Stellantrieb 0-10V, inkl. Trafo 24 V für Hutschienenmontage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llantrieb für einfache Direktmontage auf dem Regelkugelhahn mit nur einer zentralen Schraube. Die Montagelage ist in 90°-Schritten bezogen auf den Regelkugelhahn wählbar. Der Regelkugelhahn wird vom Stellantrieb verstellt. Der Stellantrieb wird mit einem Normstellsignal 0-10 V angesteuert und bringt somit die Kugel des Kugelhahns, die als Drosselorgan wirkt, in die vom Stellsignal vorgegebene Stellung. Das Öffnen des Kugelhahns erfolgt gegen den Uhrzeigersinn, das Schließen im Urzeigersinn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er Antrieb ist überlastsicher, benötigt keine Endschalter und bleibt am Anschlag automatisch stehen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24 V~, 50 Hz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teuerung:</w:t>
        <w:tab/>
        <w:tab/>
        <w:t>DC 0-10 V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leistungspegel:</w:t>
        <w:tab/>
        <w:t>max. 35 dB (A) ohne Ventil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>IP 54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eratur:</w:t>
        <w:tab/>
        <w:t>0-50°C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KVS:</w:t>
        <w:tab/>
        <w:tab/>
        <w:tab/>
        <w:t>1,6 m³/h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weite:</w:t>
        <w:tab/>
        <w:tab/>
        <w:t>DN15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hranschlüsse:</w:t>
        <w:tab/>
        <w:tab/>
        <w:t xml:space="preserve">1/2“ Innengewinde 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Mediumtemperatur:</w:t>
        <w:tab/>
        <w:t>-10 bis +12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winkel:</w:t>
        <w:tab/>
        <w:tab/>
        <w:t>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ufzeit:</w:t>
        <w:tab/>
        <w:tab/>
        <w:tab/>
        <w:t>90 s / 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T R 3015-1P6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-Wege-Mischventil </w:t>
      </w:r>
      <w:r>
        <w:rPr>
          <w:rFonts w:cs="Arial" w:ascii="Arial" w:hAnsi="Arial"/>
          <w:sz w:val="18"/>
        </w:rPr>
        <w:t>mit Stellantrieb 0-10V, inkl. Trafo 24 V für Hutschienenmontage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llantrieb für einfache Direktmontage auf dem Regelkugelhahn mit nur einer zentralen Schraube. Die Montagelage ist in 90°-Schritten bezogen auf den Regelkugelhahn wählbar. Der Regelkugelhahn wird vom Stellantrieb verstellt. Der Stellantrieb wird mit einem Normstellsignal 0-10 V angesteuert und bringt somit die Kugel des Kugelhahns, die als Drosselorgan wirkt, in die vom Stellsignal vorgegebene Stellung. Das Öffnen des Kugelhahns erfolgt gegen den Uhrzeigersinn, das Schließen im Urzeigersinn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er Antrieb ist überlastsicher, benötigt keine Endschalter und bleibt am Anschlag automatisch stehen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Spannungsversorgung:</w:t>
        <w:tab/>
        <w:t>24 V~, 50 Hz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Ansteuerung:</w:t>
        <w:tab/>
        <w:tab/>
        <w:t>DC 0-10 V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leistungspegel:</w:t>
        <w:tab/>
        <w:t>max. 35 dB (A) ohne Ventil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>IP 54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eratur:</w:t>
        <w:tab/>
        <w:t>0-5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VS:</w:t>
        <w:tab/>
        <w:tab/>
        <w:tab/>
        <w:t>2,5 m³/h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weite:</w:t>
        <w:tab/>
        <w:tab/>
        <w:t>DN15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hranschlüsse:</w:t>
        <w:tab/>
        <w:tab/>
        <w:t xml:space="preserve">1/2“ Innengewinde 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Mediumtemperatur:</w:t>
        <w:tab/>
        <w:t>-10 bis +12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winkel:</w:t>
        <w:tab/>
        <w:tab/>
        <w:t>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ufzeit:</w:t>
        <w:tab/>
        <w:tab/>
        <w:tab/>
        <w:t>90 s / 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T R 3015-2P5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3-Wege-Mischventil </w:t>
      </w:r>
      <w:r>
        <w:rPr>
          <w:rFonts w:cs="Arial" w:ascii="Arial" w:hAnsi="Arial"/>
          <w:sz w:val="18"/>
        </w:rPr>
        <w:t>mit Stellantrieb 0-10V, inkl. Trafo 24 V für Hutschienenmontage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llantrieb für einfache Direktmontage auf dem Regelkugelhahn mit nur einer zentralen Schraube. Die Montagelage ist in 90°-Schritten bezogen auf den Regelkugelhahn wählbar. Der Regelkugelhahn wird vom Stellantrieb verstellt. Der Stellantrieb wird mit einem Normstellsignal 0-10 V angesteuert und bringt somit die Kugel des Kugelhahns, die als Drosselorgan wirkt, in die vom Stellsignal vorgegebene Stellung. Das Öffnen des Kugelhahns erfolgt gegen den Uhrzeigersinn, das Schließen im Urzeigersinn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er Antrieb ist überlastsicher, benötigt keine Endschalter und bleibt am Anschlag automatisch stehen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sversorgung:</w:t>
        <w:tab/>
        <w:t>24 V~, 50 Hz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teuerung:</w:t>
        <w:tab/>
        <w:tab/>
        <w:t>DC 0-10 V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leistungspegel:</w:t>
        <w:tab/>
        <w:t>max. 35 dB (A) ohne Ventil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>IP 54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eratur:</w:t>
        <w:tab/>
        <w:t>0-5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VS:</w:t>
        <w:tab/>
        <w:tab/>
        <w:tab/>
        <w:t>4,0 m³/h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weite:</w:t>
        <w:tab/>
        <w:tab/>
        <w:t>DN15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Rohranschlüsse:</w:t>
        <w:tab/>
        <w:tab/>
        <w:t>1/2“ Innengewinde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Mediumtemperatur:</w:t>
        <w:tab/>
        <w:t>-10 bis +12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winkel:</w:t>
        <w:tab/>
        <w:tab/>
        <w:t>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ufzeit:</w:t>
        <w:tab/>
        <w:tab/>
        <w:tab/>
        <w:t>90 s / 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T R 3015-4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 xml:space="preserve">3-Wege-Mischventil </w:t>
      </w:r>
      <w:r>
        <w:rPr>
          <w:rFonts w:cs="Arial" w:ascii="Arial" w:hAnsi="Arial"/>
          <w:sz w:val="18"/>
        </w:rPr>
        <w:t>mit Stellantrieb 0-10V, inkl. Trafo 24 V für Hutschienenmontage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tellantrieb für einfache Direktmontage auf dem Regelkugelhahn mit nur einer zentralen Schraube. Die Montagelage ist in 90°-Schritten bezogen auf den Regelkugelhahn wählbar. Der Regelkugelhahn wird vom Stellantrieb verstellt. Der Stellantrieb wird mit einem Normstellsignal 0-10 V angesteuert und bringt somit die Kugel des Kugelhahns, die als Drosselorgan wirkt, in die vom Stellsignal vorgegebene Stellung. Das Öffnen des Kugelhahns erfolgt gegen den Uhrzeigersinn, das Schließen im Urzeigersinn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er Antrieb ist überlastsicher, benötigt keine Endschalter und bleibt am Anschlag automatisch stehen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Spannungsversorgung:</w:t>
        <w:tab/>
        <w:t>24 V~, 50 Hz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teuerung:</w:t>
        <w:tab/>
        <w:tab/>
        <w:t>DC 0-10 V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leistungspegel:</w:t>
        <w:tab/>
        <w:t>max. 35 dB (A) ohne Ventil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>IP 54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eratur:</w:t>
        <w:tab/>
        <w:t>0-5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VS:</w:t>
        <w:tab/>
        <w:tab/>
        <w:tab/>
        <w:t>6,3 m³/h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Nennweite:</w:t>
        <w:tab/>
        <w:tab/>
        <w:t>DN2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hranschlüsse:</w:t>
        <w:tab/>
        <w:tab/>
        <w:t>3/4“ Innengewinde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Mediumtemperatur:</w:t>
        <w:tab/>
        <w:t>-10 bis +120°C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winkel:</w:t>
        <w:tab/>
        <w:tab/>
        <w:t>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ufzeit:</w:t>
        <w:tab/>
        <w:tab/>
        <w:tab/>
        <w:t>90 s / 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MST R 3020-6P3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2:00Z</dcterms:created>
  <dc:creator>Wernig</dc:creator>
  <dc:description/>
  <cp:keywords/>
  <dc:language>en-US</dc:language>
  <cp:lastModifiedBy>WERNIG - Franz Schneider</cp:lastModifiedBy>
  <cp:lastPrinted>2024-04-10T08:46:00Z</cp:lastPrinted>
  <dcterms:modified xsi:type="dcterms:W3CDTF">2024-04-19T07:05:00Z</dcterms:modified>
  <cp:revision>22</cp:revision>
  <dc:subject/>
  <dc:title> </dc:title>
</cp:coreProperties>
</file>