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Aufputz-Hochleistungslüfter</w:t>
      </w:r>
      <w:r>
        <w:rPr>
          <w:rFonts w:cs="Arial" w:ascii="Arial" w:hAnsi="Arial"/>
          <w:sz w:val="18"/>
        </w:rPr>
        <w:t xml:space="preserve"> zur mechanischen Entlüftung von Bad- und WC-Räumen für Einzelentlüftungsanlagen mit gemeinsamer Hauptleitung für Wand- und Deckeneinbau, bestehend aus: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ufputzgehäuse aus Kunststoff, verwindungssteife, zweischalige Ausführung, Farbe weiß ähnlich RAL 9016, Abluftstutzen DN 75-80 mm hinten, schalldämmendes Dichtungsband umlaufend auf Kastenrückseite, eingebauter dichtschließender, leicht auswechselbarer Luftrückschlagklappe - federbelastet, ausgeführt als Kaltrauchklappe temperaturbeständig bis 200°C, Leckluftrate &lt;0,01 m³/h, geprüft nach ÖNORM H 6027, steckbarer Elektroanschluss sowie den erforderlichen Schrauben und Dübeln für die Wandbefestigung, Gehäuse zum Lotausgleich 10° drehba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üftereinsatz, Spiralgehäuse und Grundplatte aus schlagfestem Polycarbonat, temperaturbeständig bis 150°C, steckfertig verdrahteter Energiesparaußenläufermotor mit Konstantvolumenstromcharakteristik mit direkt aufgebautem, energie- und schallreduzierendem Hochleistungslaufrad sowie eingebautem Thermokontakt, steckfertig verdrahtet, inkl. Steuerelektronik und Anschlusskupplung für steckbares Nachlaufrelais, Quick-Snap-Technologie für schraubenlose Schnellbefestigung mit schwingungsdämpfender Aufhängung zur Körperschallentkoppel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challgedämmte Designerfassade in Hochglanzoptik, Farbe ähnlich RAL 9016, vorne vollkommen geschlossen, Ansaugung über umlaufende Schattenfuge, unsichtbarer Schmutzfilter mit großer Ansaugfläche, integrierte Filterwechselanzeige, Steckplatz für feuchtegesteuertes Hygromodul Type HGEECO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prüft nach ÖNORM H 6036, ÖVE-geprüft, Schutzklasse II (kein Schutzleiter notwendig), strahlwassergeschützt IPX5, geeignet zum Einbau in Schutzbereichen 1 und 2 von Dusche und Badewanne, spezifische Leistungsaufnahme SFP 0,17 Wh/m³ entsprechend den Klima-Aktiv-Richtlini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66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challdruckpegel LpA:</w:t>
        <w:tab/>
        <w:tab/>
        <w:t>37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11,2 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 x B x H:</w:t>
        <w:tab/>
        <w:tab/>
        <w:tab/>
        <w:t>265 x 265 x 139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SILENT ECO A6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Arial025Pt"/>
        <w:ind w:left="1418" w:right="1418" w:hanging="0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ubehör gegen Aufpreis: 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Type NRS (elektronisch, Zeiten fix eingestellt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Type NRS/E (elektronisch, Zeiten einstellbar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Intervall-Nachlaufsteuergerät Type INS/ECO (elektronisch, Zeiten einstellbar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Hygrostat Type HGEECO in Fassade eingebaut, strahlwassergeschütz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Aufputz-Hochleistungslüfter</w:t>
      </w:r>
      <w:r>
        <w:rPr>
          <w:rFonts w:cs="Arial" w:ascii="Arial" w:hAnsi="Arial"/>
          <w:sz w:val="18"/>
        </w:rPr>
        <w:t xml:space="preserve"> zur mechanischen Entlüftung von Bad- und WC-Räumen für Einzelentlüftungsanlagen mit gemeinsamer Hauptleitung für Wand- und Deckeneinbau, bestehend aus: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ufputzgehäuse aus Kunststoff, verwindungssteife, zweischalige Ausführung, Farbe weiß ähnlich RAL 9016, Abluftstutzen DN 75-80 mm hinten, schalldämmendes Dichtungsband umlaufend auf Kastenrückseite, eingebauter dichtschließender, leicht auswechselbarer Luftrückschlagklappe - federbelastet, ausgeführt als Kaltrauchklappe temperaturbeständig bis 200°C, Leckluftrate &lt;0,01 m³/h, geprüft nach ÖNORM H 6027, steckbarer Elektroanschluss sowie den erforderlichen Schrauben und Dübeln für die Wandbefestigung, Gehäuse zum Lotausgleich 10° drehba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üftereinsatz, Spiralgehäuse und Grundplatte aus schlagfestem Polycarbonat, temperaturbeständig bis 150°C, steckfertig verdrahteter Energiesparaußenläufermotor in zweistufiger Ausführung mit Konstantvolumenstromcharakteristik mit direkt aufgebautem, energie- und schallreduzierendem Hochleistungslaufrad sowie eingebautem Thermokontakt, steckfertig verdrahtet, inkl. Steuerelektronik und Anschlusskupplung für steckbares Nachlaufrelais, Quick-Snap-Technologie für schraubenlose Schnellbefestigung mit schwingungsdämpfender Aufhängung zur Körperschallentkoppel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challgedämmte Designerfassade in Hochglanzoptik, Farbe ähnlich RAL 9016, vorne vollkommen geschlossen, Ansaugung über umlaufende Schattenfuge, unsichtbarer Schmutzfilter mit großer Ansaugfläche, integrierte Filterwechselanzeige, Steckplatz für feuchtegesteuertes Hygromodul Type HGEECO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prüft nach ÖNORM H 6036, ÖVE-geprüft, Schutzklasse II (kein Schutzleiter notwendig), strahlwassergeschützt IPX5, geeignet zum Einbau in Schutzbereichen 1 und 2 von Dusche und Badewanne, spezifische Leistungsaufnahme SFP 0,17/0,17 Wh/m³ entsprechend den Klima-Aktiv-Richtlini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66/27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challdruckpegel LpA:</w:t>
        <w:tab/>
        <w:tab/>
        <w:t>37/24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11,2/4,5 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 x B x H:</w:t>
        <w:tab/>
        <w:tab/>
        <w:tab/>
        <w:t>265 x 265 x 139 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SILENT ECO A60GL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Arial025Pt"/>
        <w:ind w:left="1418" w:right="1418" w:hanging="0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ubehör gegen Aufpreis: 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Type NRS (elektronisch, Zeiten fix eingestellt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Type NRS/E (elektronisch, Zeiten einstellbar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Intervall-Nachlaufsteuergerät Type INS/ECO (elektronisch, Zeiten einstellbar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Hygrostat Type HGEECO in Fassade eingebaut, strahlwassergeschütz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Aufputz-Hochleistungslüfter</w:t>
      </w:r>
      <w:r>
        <w:rPr>
          <w:rFonts w:cs="Arial" w:ascii="Arial" w:hAnsi="Arial"/>
          <w:sz w:val="18"/>
        </w:rPr>
        <w:t xml:space="preserve"> zur mechanischen Entlüftung von Bädern, WC‘s und Küchen (Raumluft) für Einzelentlüftungsanlagen mit gemeinsamer Hauptleitung für Wand- und Deckeneinbau, bestehend aus: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ufputzgehäuse aus Kunststoff, verwindungssteife, zweischalige Ausführung, Farbe weiß ähnlich RAL 9016, Abluftstutzen DN 75-80 mm hinten, schalldämmendes Dichtungsband umlaufend auf Kastenrückseite, eingebauter dichtschließender, leicht auswechselbarer Luftrückschlagklappe - federbelastet, ausgeführt als Kaltrauchklappe temperaturbeständig bis 200°C, Leckluftrate &lt;0,01 m³/h, geprüft nach ÖNORM H 6027, steckbarer Elektroanschluss sowie den erforderlichen Schrauben und Dübeln für die Wandbefestigung, Gehäuse zum Lotausgleich 10° drehba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üftereinsatz, Spiralgehäuse und Grundplatte aus schlagfestem Polycarbonat, temperaturbeständig bis 150°C, steckfertig verdrahteter Energiesparaußenläufermotor mit Konstantvolumenstromcharakteristik mit direkt aufgebautem, energie- und schallreduzierendem Hochleistungslaufrad sowie eingebautem Thermokontakt, steckfertig verdrahtet, inkl. Steuerelektronik und Anschlusskupplung für steckbares Nachlaufrelais, Quick-Snap-Technologie für schraubenlose Schnellbefestigung mit schwingungsdämpfender Aufhängung zur Körperschallentkoppel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challgedämmte Designerfassade in Hochglanzoptik, Farbe ähnlich RAL 9016, vorne vollkommen geschlossen, Ansaugung über umlaufende Schattenfuge, unsichtbarer Schmutzfilter mit großer Ansaugfläche, integrierte Filterwechselanzeige, Steckplatz für feuchtegesteuertes Hygromodul Type HGEECO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lockText"/>
        <w:ind w:left="1418" w:right="1418" w:hanging="0"/>
        <w:jc w:val="both"/>
        <w:rPr/>
      </w:pPr>
      <w:r>
        <w:rPr/>
        <w:t>Geprüft nach ÖNORM H 6036, ÖVE-geprüft, Schutzklasse II (kein Schutzleiter notwendig), strahlwassergeschützt IPX5, geeignet zum Einbau in Schutzbereichen 1 und 2 von Dusche und Badewanne, spezifische Leistungsaufnahme SFP 0,25 Wh/m³ entsprechend den Klima-Aktiv-Richtlini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107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Schalldruckpegel LpA:</w:t>
        <w:tab/>
        <w:tab/>
        <w:t>44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26,9 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 x B x H:</w:t>
        <w:tab/>
        <w:tab/>
        <w:tab/>
        <w:t>265 x 265 x 139 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SILENT ECO A1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Arial025Pt"/>
        <w:ind w:left="1418" w:right="1418" w:hanging="0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ubehör gegen Aufpreis: 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Type NRS (elektronisch, Zeiten fix eingestellt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Type NRS/E (elektronisch, Zeiten einstellbar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Intervall-Nachlaufsteuergerät Type INS/ECO (elektronisch, Zeiten einstellbar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Hygrostat Type HGEECO in Fassade eingebaut, strahlwassergeschützt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Aufputz-Hochleistungslüfter</w:t>
      </w:r>
      <w:r>
        <w:rPr>
          <w:rFonts w:cs="Arial" w:ascii="Arial" w:hAnsi="Arial"/>
          <w:sz w:val="18"/>
        </w:rPr>
        <w:t xml:space="preserve"> zur mechanischen Entlüftung von Bädern, WC‘s und Küchen (Raumabluft) für Einzelentlüftungsanlagen mit gemeinsamer Hauptleitung für Wand- und Deckeneinbau, bestehend aus: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ufputzgehäuse aus Kunststoff, verwindungssteife, zweischalige Ausführung, Farbe weiß ähnlich RAL 9016, Abluftstutzen DN 75-80 mm hinten, schalldämmendes Dichtungsband umlaufend auf Kastenrückseite, eingebauter dichtschließender, leicht auswechselbarer Luftrückschlagklappe - federbelastet, ausgeführt als Kaltrauchklappe temperaturbeständig bis 200°C, Leckluftrate &lt;0,01 m³/h, geprüft nach ÖNORM H 6027, steckbarer Elektroanschluss sowie den erforderlichen Schrauben und Dübeln für die Wandbefestigung, Gehäuse zum Lotausgleich 10° drehba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üftereinsatz, Spiralgehäuse und Grundplatte aus schlagfestem Polycarbonat, temperaturbeständig bis 150°C, steckfertig verdrahteter Energiesparaußenläufermotor in zweistufiger Ausführung mit Konstantvolumenstromcharakteristik mit direkt aufgebautem, energie- und schallreduzierendem Hochleistungslaufrad sowie eingebautem Thermokontakt, steckfertig verdrahtet, inkl. Steuerelektronik und Anschlusskupplung für steckbares Nachlaufrelais, Quick-Snap-Technologie für schraubenlose Schnellbefestigung mit schwingungsdämpfender Aufhängung zur Körperschallentkoppel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challgedämmte Designerfassade in Hochglanzoptik, Farbe ähnlich RAL 9016, vorne vollkommen geschlossen, Ansaugung über umlaufende Schattenfuge, unsichtbarer Schmutzfilter mit großer Ansaugfläche, integrierte Filterwechselanzeige, Steckplatz für feuchtegesteuertes Hygromodul Type HGEECO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lockText"/>
        <w:ind w:left="1418" w:right="1418" w:hanging="0"/>
        <w:jc w:val="both"/>
        <w:rPr/>
      </w:pPr>
      <w:r>
        <w:rPr/>
        <w:t>Geprüft nach ÖNORM H 6036, ÖVE-geprüft, Schutzklasse II (kein Schutzleiter notwendig), strahlwassergeschützt IPX5, geeignet zum Einbau in Schutzbereichen 1 und 2 von Dusche und Badewanne, spezifische Leistungsaufnahme SFP 0,25/0,17 Wh/m³ entsprechend den Klima-Aktiv-Richtlini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107/27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Schalldruckpegel LpA:</w:t>
        <w:tab/>
        <w:tab/>
        <w:t>44/24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26,9/4,5 W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ax. Einsatztemp.:</w:t>
        <w:tab/>
        <w:tab/>
        <w:t>4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 x B x H:</w:t>
        <w:tab/>
        <w:tab/>
        <w:tab/>
        <w:t>265 x 265 x 139 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SILENT ECO A100GL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Arial025Pt"/>
        <w:ind w:left="1418" w:right="1418" w:hanging="0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ubehör gegen Aufpreis: 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Type NRS (elektronisch, Zeiten fix eingestellt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laufrelais Type NRS/E (elektronisch, Zeiten einstellbar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Intervall-Nachlaufsteuergerät Type INS/ECO (elektronisch, Zeiten einstellbar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Hygrostat Type HGEECO in Fassade eingebaut, strahlwassergeschützt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20:00Z</dcterms:created>
  <dc:creator>Wernig</dc:creator>
  <dc:description/>
  <cp:keywords/>
  <dc:language>en-US</dc:language>
  <cp:lastModifiedBy>WERNIG - Franz Schneider</cp:lastModifiedBy>
  <cp:lastPrinted>2018-07-03T10:44:00Z</cp:lastPrinted>
  <dcterms:modified xsi:type="dcterms:W3CDTF">2021-06-30T13:47:00Z</dcterms:modified>
  <cp:revision>34</cp:revision>
  <dc:subject/>
  <dc:title> </dc:title>
</cp:coreProperties>
</file>