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Klebeband KB, </w:t>
      </w:r>
      <w:r>
        <w:rPr>
          <w:rFonts w:cs="Arial" w:ascii="Arial" w:hAnsi="Arial"/>
          <w:sz w:val="18"/>
        </w:rPr>
        <w:t>50 mm breit, aus PVC, Rollenlänge 25 m, Farbe Grau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KB 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ltschrumpfband KSB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0 mm breit, Temperaturbereich -40 bis +80°C, Verarbeitungstemperatur -10 bis +30°C (Band muss dabei eine Temperatur von mind. +10°C haben), Rollenlänge 15 m, Farbe Schwar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KSB 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5:00Z</dcterms:created>
  <dc:creator>Wernig</dc:creator>
  <dc:description/>
  <cp:keywords/>
  <dc:language>en-US</dc:language>
  <cp:lastModifiedBy>WERNIG - Franz Schneider</cp:lastModifiedBy>
  <dcterms:modified xsi:type="dcterms:W3CDTF">2021-06-30T14:03:00Z</dcterms:modified>
  <cp:revision>16</cp:revision>
  <dc:subject/>
  <dc:title> </dc:title>
</cp:coreProperties>
</file>