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schallgedämmt in Kubusform mit energiesparendem Gleichstrommotor, stufenlos regelbar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Gehäuse:</w:t>
      </w:r>
      <w:r>
        <w:rPr>
          <w:rFonts w:cs="Arial" w:ascii="Arial" w:hAnsi="Arial"/>
          <w:sz w:val="18"/>
          <w:szCs w:val="18"/>
        </w:rPr>
        <w:t xml:space="preserve">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Default"/>
        <w:ind w:left="1418" w:right="133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entilatoreinheit: Geräuscharmes, rückwärtsgekrümmtes Radiallaufrad in aerodynamisch optimiertem Spiralgehäuse mit </w:t>
      </w:r>
      <w:r>
        <w:rPr>
          <w:rFonts w:cs="Arial" w:ascii="Arial" w:hAnsi="Arial"/>
          <w:sz w:val="18"/>
          <w:lang w:val="de-AT"/>
        </w:rPr>
        <w:t>hocheffizienter profilierter Schaufelgeometrie. Motorschutz durch integrierte Motorelektronik. Potentiometer für Betriebspunkteinstellung im Lieferumfang enthalten und im Klemmkasten vorinstalliert.</w:t>
      </w:r>
      <w:r>
        <w:rPr>
          <w:rFonts w:cs="Arial" w:ascii="Arial" w:hAnsi="Arial"/>
          <w:sz w:val="18"/>
        </w:rPr>
        <w:t xml:space="preserve"> Mittels optionalem Drehzahlregler RK 0-10 stufenlos regelbar. Schutzart Motor: 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szCs w:val="18"/>
          <w:lang w:val="de-AT"/>
        </w:rPr>
      </w:pPr>
      <w:r>
        <w:rPr>
          <w:rFonts w:cs="Arial" w:ascii="Arial" w:hAnsi="Arial"/>
          <w:sz w:val="18"/>
          <w:szCs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69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34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784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31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520 x 520 x 52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315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31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31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315-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31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35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Wetterschutzdach MGWSD 315-355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ruckgeregelter Drehzahlsteller PTXE 6 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Mehrbereichsdrucksensor DSR 10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schallgedämmt in Kubusform mit energiesparendem Gleichstrommotor, stufenlos regelbar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Gehäuse:</w:t>
      </w:r>
      <w:r>
        <w:rPr>
          <w:rFonts w:cs="Arial" w:ascii="Arial" w:hAnsi="Arial"/>
          <w:sz w:val="18"/>
          <w:szCs w:val="18"/>
        </w:rPr>
        <w:t xml:space="preserve">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Default"/>
        <w:ind w:left="1418" w:right="133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Ventilatoreinheit: Geräuscharmes, rückwärtsgekrümmtes Radiallaufrad in aerodynamisch optimiertem Spiralgehäuse mit </w:t>
      </w:r>
      <w:r>
        <w:rPr>
          <w:rFonts w:cs="Arial" w:ascii="Arial" w:hAnsi="Arial"/>
          <w:sz w:val="18"/>
          <w:lang w:val="de-AT"/>
        </w:rPr>
        <w:t>hocheffizienter profilierter Schaufelgeometrie. Motorschutz durch integrierte Motorelektronik. Potentiometer für Betriebspunkteinstellung im Lieferumfang enthalten und im Klemmkasten vorinstalliert.</w:t>
      </w:r>
      <w:r>
        <w:rPr>
          <w:rFonts w:cs="Arial" w:ascii="Arial" w:hAnsi="Arial"/>
          <w:sz w:val="18"/>
        </w:rPr>
        <w:t xml:space="preserve"> Mittels optionalem Drehzahlregler RK 0-10 stufenlos regelbar. 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  <w:szCs w:val="18"/>
          <w:lang w:val="de-AT"/>
        </w:rPr>
      </w:pPr>
      <w:r>
        <w:rPr>
          <w:rFonts w:cs="Arial" w:ascii="Arial" w:hAnsi="Arial"/>
          <w:b/>
          <w:sz w:val="18"/>
          <w:szCs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537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2,29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476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55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50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690 x 690 x 69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40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400-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400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>Verbindungsgarnitur VG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Wetterschutzdach MGWSD 400-50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ruckgeregelter Drehzahlsteller PTXE 6 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Mehrbereichsdrucksensor DSR 10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schallgedämmt in Kubusform mit energiesparendem Gleichstrommotor, stufenlos regelbar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Gehäuse:</w:t>
      </w:r>
      <w:r>
        <w:rPr>
          <w:rFonts w:cs="Arial" w:ascii="Arial" w:hAnsi="Arial"/>
          <w:sz w:val="18"/>
          <w:szCs w:val="18"/>
        </w:rPr>
        <w:t xml:space="preserve">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Default"/>
        <w:ind w:left="1418" w:right="133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: Geräuscharmes, rückwärtsgekrümmtes Radiallaufrad in aerodynamisch optimiertem Spiralgehäuse mit</w:t>
      </w:r>
      <w:r>
        <w:rPr>
          <w:rFonts w:cs="Arial" w:ascii="Arial" w:hAnsi="Arial"/>
          <w:sz w:val="18"/>
          <w:lang w:val="de-AT"/>
        </w:rPr>
        <w:t xml:space="preserve"> hocheffizienter profilierter Schaufelgeometrie. Motorschutz durch integrierte Motorelektronik. Potentiometer für Betriebspunkteinstellung im Lieferumfang enthalten und im Klemmkasten vorinstalliert.</w:t>
      </w:r>
      <w:r>
        <w:rPr>
          <w:rFonts w:cs="Arial" w:ascii="Arial" w:hAnsi="Arial"/>
          <w:sz w:val="18"/>
        </w:rPr>
        <w:t xml:space="preserve"> Mittels optionalem Drehzahlregler RK 0-10 stufenlos regelbar. 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  <w:szCs w:val="18"/>
          <w:lang w:val="de-AT"/>
        </w:rPr>
      </w:pPr>
      <w:r>
        <w:rPr>
          <w:rFonts w:cs="Arial" w:ascii="Arial" w:hAnsi="Arial"/>
          <w:b/>
          <w:sz w:val="18"/>
          <w:szCs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0,768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3,22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zahl:</w:t>
        <w:tab/>
        <w:tab/>
        <w:tab/>
        <w:t>1415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55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690 x 690 x 69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45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400-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400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>Verbindungsgarnitur VG 500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>Wetterschutzdach MGWSD 400-50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ruckgeregelter Drehzahlsteller PTXE 6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hrbereichsdrucksensor DSR 10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schallgedämmt in Kubusform mit energiesparendem Gleichstrommotor, stufenlos regelbar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Gehäuse:</w:t>
      </w:r>
      <w:r>
        <w:rPr>
          <w:rFonts w:cs="Arial" w:ascii="Arial" w:hAnsi="Arial"/>
          <w:sz w:val="18"/>
          <w:szCs w:val="18"/>
        </w:rPr>
        <w:t xml:space="preserve">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Default"/>
        <w:ind w:left="1418" w:right="133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Ventilatoreinheit: Geräuscharmes, rückwärtsgekrümmtes Radiallaufrad in aerodynamisch optimiertem Spiralgehäuse mit </w:t>
      </w:r>
      <w:r>
        <w:rPr>
          <w:rFonts w:cs="Arial" w:ascii="Arial" w:hAnsi="Arial"/>
          <w:sz w:val="18"/>
          <w:lang w:val="de-AT"/>
        </w:rPr>
        <w:t>hocheffizienter profilierter Schaufelgeometrie. Motorschutz durch integrierte Motorelektronik. Potentiometer für Betriebspunkteinstellung im Lieferumfang enthalten und im Klemmkasten vorinstalliert.</w:t>
      </w:r>
      <w:r>
        <w:rPr>
          <w:rFonts w:cs="Arial" w:ascii="Arial" w:hAnsi="Arial"/>
          <w:sz w:val="18"/>
        </w:rPr>
        <w:t xml:space="preserve"> Mittels optionalem Drehzahlregler RK 0-10 stufenlos regelbar. 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  <w:szCs w:val="18"/>
          <w:lang w:val="de-AT"/>
        </w:rPr>
      </w:pPr>
      <w:r>
        <w:rPr>
          <w:rFonts w:cs="Arial" w:ascii="Arial" w:hAnsi="Arial"/>
          <w:b/>
          <w:sz w:val="18"/>
          <w:szCs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3~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1,315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96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340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55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55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690 x 690 x 69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50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4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400-5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erbindungsgarnitur VG 400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>Verbindungsgarnitur VG 500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>Wetterschutzdach MGWSD 400-5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ruckgeregelter Drehzahlsteller PTXE 6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hrbereichsdrucksensor DSR 10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schallgedämmt in Kubusform mit energiesparendem Gleichstrommotor, stufenlos regelbar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Gehäuse:</w:t>
      </w:r>
      <w:r>
        <w:rPr>
          <w:rFonts w:cs="Arial" w:ascii="Arial" w:hAnsi="Arial"/>
          <w:sz w:val="18"/>
          <w:szCs w:val="18"/>
        </w:rPr>
        <w:t xml:space="preserve">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Default"/>
        <w:ind w:left="1418" w:right="133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: Geräuscharmes, rückwärtsgekrümmtes Radiallaufrad in aerodynamisch optimiertem Spiralgehäuse mit</w:t>
      </w:r>
      <w:r>
        <w:rPr>
          <w:rFonts w:cs="Arial" w:ascii="Arial" w:hAnsi="Arial"/>
          <w:sz w:val="18"/>
          <w:lang w:val="de-AT"/>
        </w:rPr>
        <w:t xml:space="preserve"> hocheffizienter profilierter Schaufelgeometrie. Motorschutz durch integrierte Motorelektronik. Potentiometer für Betriebspunkteinstellung im Lieferumfang enthalten und im Klemmkasten vorinstalliert.</w:t>
      </w:r>
      <w:r>
        <w:rPr>
          <w:rFonts w:cs="Arial" w:ascii="Arial" w:hAnsi="Arial"/>
          <w:sz w:val="18"/>
        </w:rPr>
        <w:t xml:space="preserve"> Mittels optionalem Drehzahlregler RK 0-10 stufenlos regelbar. 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  <w:szCs w:val="18"/>
          <w:lang w:val="de-AT"/>
        </w:rPr>
      </w:pPr>
      <w:r>
        <w:rPr>
          <w:rFonts w:cs="Arial" w:ascii="Arial" w:hAnsi="Arial"/>
          <w:b/>
          <w:sz w:val="18"/>
          <w:szCs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3~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2,623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3,79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708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82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820 x 820 x 82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56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560-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Wetterschutzdach MGWSD 560-63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ruckgeregelter Drehzahlsteller PTXE 6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hrbereichsdrucksensor DSR 10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schallgedämmt in Kubusform mit energiesparendem Gleichstrommotor, stufenlos regelbar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Gehäuse:</w:t>
      </w:r>
      <w:r>
        <w:rPr>
          <w:rFonts w:cs="Arial" w:ascii="Arial" w:hAnsi="Arial"/>
          <w:sz w:val="18"/>
          <w:szCs w:val="18"/>
        </w:rPr>
        <w:t xml:space="preserve"> selbsttragende Konstruktion aus korrosionsbeständigen Aluminiumprofilen, Ecken aus hochschlagfestem Kunststoff, 30 mm starke Seitenpaneele aus verzinktem Stahlblech, glatte Innenseite, mit schallabsorbierender Mineralwolle doppelwandig als Schalldämpfer ausgeführt, nicht brennbar, Seitenteile leicht abschraubbar.</w:t>
      </w:r>
    </w:p>
    <w:p>
      <w:pPr>
        <w:pStyle w:val="Default"/>
        <w:ind w:left="1418" w:right="133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Ventilatoreinheit: Geräuscharmes, rückwärtsgekrümmtes Radiallaufrad in aerodynamisch optimiertem Spiralgehäuse mit </w:t>
      </w:r>
      <w:r>
        <w:rPr>
          <w:rFonts w:cs="Arial" w:ascii="Arial" w:hAnsi="Arial"/>
          <w:sz w:val="18"/>
          <w:lang w:val="de-AT"/>
        </w:rPr>
        <w:t>hocheffizienter profilierter Schaufelgeometrie. Motorschutz durch integrierte Motorelektronik. Potentiometer für Betriebspunkteinstellung im Lieferumfang enthalten und im Klemmkasten vorinstalliert.</w:t>
      </w:r>
      <w:r>
        <w:rPr>
          <w:rFonts w:cs="Arial" w:ascii="Arial" w:hAnsi="Arial"/>
          <w:sz w:val="18"/>
        </w:rPr>
        <w:t xml:space="preserve"> Mittels optionalem Drehzahlregler RK 0-10 stufenlos regelbar. 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szCs w:val="18"/>
        </w:rPr>
        <w:t>Durch das verfügbare Zubehör sind die Kastengeräte variabel einsetzbar, sowohl für Zwischenrohreinbau im Gebäude mit den optionalen Ansaug- und Ausblasstutzen MGS und MGD, als auch als Dachventilator mit dem optionalen Wetterschutzdach MGWSD und mit dem Ausblasgitter MGAG an der Ausblasseite als frei ausblasende Einheit. Installation in jeder Einbaulage.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A</w:t>
      </w:r>
      <w:r>
        <w:rPr>
          <w:rFonts w:cs="Arial" w:ascii="Arial" w:hAnsi="Arial"/>
          <w:sz w:val="18"/>
          <w:szCs w:val="18"/>
          <w:lang w:val="de-AT"/>
        </w:rPr>
        <w:t>ufgrund der Würfelform lässt sich die Ausblasrichtung vor Ort durch einfaches Versetzen der Seitenteile verändern!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  <w:szCs w:val="18"/>
          <w:lang w:val="de-AT"/>
        </w:rPr>
      </w:pPr>
      <w:r>
        <w:rPr>
          <w:rFonts w:cs="Arial" w:ascii="Arial" w:hAnsi="Arial"/>
          <w:b/>
          <w:sz w:val="18"/>
          <w:szCs w:val="18"/>
          <w:lang w:val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 3~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3,342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4,94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677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55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88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820 x 820 x 82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MG 63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nsaugstutzen MGS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5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stutzen MGD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usblasgitter MGAG 560-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chwingungsdämpferset MGSD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Wetterschutzdach MGWSD 560-63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ruckgeregelter Drehzahlsteller PTXE 6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hrbereichsdrucksensor DSR 10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AT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3:46:00Z</dcterms:created>
  <dc:creator>Wernig</dc:creator>
  <dc:description/>
  <cp:keywords/>
  <dc:language>en-US</dc:language>
  <cp:lastModifiedBy>WERNIG - Franz Schneider</cp:lastModifiedBy>
  <cp:lastPrinted>2018-05-28T15:46:00Z</cp:lastPrinted>
  <dcterms:modified xsi:type="dcterms:W3CDTF">2021-06-30T14:01:00Z</dcterms:modified>
  <cp:revision>101</cp:revision>
  <dc:subject/>
  <dc:title> </dc:title>
</cp:coreProperties>
</file>