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Montageplatte 6 x 75</w:t>
      </w:r>
      <w:r>
        <w:rPr>
          <w:rFonts w:cs="Arial" w:ascii="Arial" w:hAnsi="Arial"/>
          <w:sz w:val="18"/>
        </w:rPr>
        <w:t xml:space="preserve"> aus verzinktem Stahlblech mit 6 Anschlüssen für Luftverteilschlauch LVS 75 A, passend zu Verteilkasten CW-VK 320 einschließlich Schnellverbinder-Klemmleisten und Stutzen aus Kunststoff mit erhöhter Dichtheit sowie Stabilität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336 x 230 x 4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M 320-6 x 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platte 6 x 90</w:t>
      </w:r>
      <w:r>
        <w:rPr>
          <w:rFonts w:cs="Arial" w:ascii="Arial" w:hAnsi="Arial"/>
          <w:sz w:val="18"/>
        </w:rPr>
        <w:t xml:space="preserve"> aus verzinktem Stahlblech mit 6 Anschlüssen für Luftverteilschlauch LVS 90 A, passend zu Verteilkasten CW-VK 320 einschließlich Schnellverbinder-Klemmleisten und Stutzen aus Kunststoff mit erhöhter Dichtheit sowie Stabilität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336 x 230 x 4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M 320-6 x 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platte 10 x 75</w:t>
      </w:r>
      <w:r>
        <w:rPr>
          <w:rFonts w:cs="Arial" w:ascii="Arial" w:hAnsi="Arial"/>
          <w:sz w:val="18"/>
        </w:rPr>
        <w:t xml:space="preserve"> aus verzinktem Stahlblech mit 10 Anschlüssen für Luftverteilschlauch LVS 75 A, passend zu Verteilkasten CW-VK 520 einschließlich Schnellverbinder-Klemmleisten und Stutzen aus Kunststoff mit erhöhter Dichtheit sowie Stabilität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536 x 230 x 4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M 520-10 x 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platte 10 x 90</w:t>
      </w:r>
      <w:r>
        <w:rPr>
          <w:rFonts w:cs="Arial" w:ascii="Arial" w:hAnsi="Arial"/>
          <w:sz w:val="18"/>
        </w:rPr>
        <w:t xml:space="preserve"> aus verzinktem Stahlblech mit 10 Anschlüssen für Luftverteilschlauch LVS 90 A, passend zu Verteilkasten CW-VK 520 einschließlich Schnellverbinder-Klemmleisten und Stutzen aus Kunststoff mit erhöhter Dichtheit sowie Stabilität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536 x 230 x 4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M 520-10 x 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platte 12 x 75</w:t>
      </w:r>
      <w:r>
        <w:rPr>
          <w:rFonts w:cs="Arial" w:ascii="Arial" w:hAnsi="Arial"/>
          <w:sz w:val="18"/>
        </w:rPr>
        <w:t xml:space="preserve"> aus verzinktem Stahlblech mit 12 Anschlüssen für Luftverteilschlauch LVS 75 A, passend zu Verteilkasten CW-VK 625 einschließlich Schnellverbinder-Klemmleisten und Stutzen aus Kunststoff mit erhöhter Dichtheit sowie Stabilität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B x H x T:</w:t>
        <w:tab/>
        <w:tab/>
        <w:t>641 x 230 x 4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M 625-12 x 7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ntageplatte 12 x 90</w:t>
      </w:r>
      <w:r>
        <w:rPr>
          <w:rFonts w:cs="Arial" w:ascii="Arial" w:hAnsi="Arial"/>
          <w:sz w:val="18"/>
        </w:rPr>
        <w:t xml:space="preserve"> aus verzinktem Stahlblech mit 12 Anschlüssen für Luftverteilschlauch LVS 90 A, passend zu Verteilkasten CW-VK 625 einschließlich Schnellverbinder-Klemmleisten und Stutzen aus Kunststoff mit erhöhter Dichtheit sowie Stabilität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B x H x T:</w:t>
        <w:tab/>
        <w:tab/>
        <w:t>641 x 230 x 42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M 625-12 x 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istanzrahmen 320</w:t>
      </w:r>
      <w:r>
        <w:rPr>
          <w:rFonts w:cs="Arial" w:ascii="Arial" w:hAnsi="Arial"/>
          <w:sz w:val="18"/>
        </w:rPr>
        <w:t xml:space="preserve"> aus verzinktem Stahlblech für 20 mm Deckenabstand zur einbetonierten Montageplatte, einschließlich Befestigungsstifte und Schnellverbinder-Klemmleis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B x H x T:</w:t>
        <w:tab/>
        <w:tab/>
        <w:t>336 x 230 x 2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DR 3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istanzrahmen 520</w:t>
      </w:r>
      <w:r>
        <w:rPr>
          <w:rFonts w:cs="Arial" w:ascii="Arial" w:hAnsi="Arial"/>
          <w:sz w:val="18"/>
        </w:rPr>
        <w:t xml:space="preserve"> aus verzinktem Stahlblech für 20 mm Deckenabstand zur einbetonierten Montageplatte, einschließlich Befestigungsstifte und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536 x 230 x 2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DR 5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istanzrahmen 625</w:t>
      </w:r>
      <w:r>
        <w:rPr>
          <w:rFonts w:cs="Arial" w:ascii="Arial" w:hAnsi="Arial"/>
          <w:sz w:val="18"/>
        </w:rPr>
        <w:t xml:space="preserve"> aus verzinktem Stahlblech für 20 mm Deckenabstand zur einbetonierten Montageplatte, einschließlich Befestigungsstifte und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641 x 230 x 28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DR 6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erteilkasten 320</w:t>
      </w:r>
      <w:r>
        <w:rPr>
          <w:rFonts w:cs="Arial" w:ascii="Arial" w:hAnsi="Arial"/>
          <w:sz w:val="18"/>
        </w:rPr>
        <w:t xml:space="preserve"> aus verzinktem Stahlblech mit schalldämmender Innenauskleidung und 90° versetzbarer Revisionsplatte, geeignet zum Anbau von Montageplatte, Distanzrahmen, Schalldämpfer und/oder Endplatte, einschl. Schnellverbinder-Klemmleisten, höhenverstellbare Montagewinkel und Befestigungsmateria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230 x 320 x 23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VK 3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erteilkasten 520</w:t>
      </w:r>
      <w:r>
        <w:rPr>
          <w:rFonts w:cs="Arial" w:ascii="Arial" w:hAnsi="Arial"/>
          <w:sz w:val="18"/>
        </w:rPr>
        <w:t xml:space="preserve"> aus verzinktem Stahlblech mit schalldämmender Innenauskleidung und 90° versetzbarer Revisionsplatte, geeignet zum Anbau von Montageplatte, Distanzrahmen, Schalldämpfer und/oder Endplatte, einschl. Schnellverbinder-Klemmleisten, höhenverstellbare Montagewinkel und Befestigungsmateria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230 x 520 x 23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VK 5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erteilkasten 625</w:t>
      </w:r>
      <w:r>
        <w:rPr>
          <w:rFonts w:cs="Arial" w:ascii="Arial" w:hAnsi="Arial"/>
          <w:sz w:val="18"/>
        </w:rPr>
        <w:t xml:space="preserve"> aus verzinktem Stahlblech mit schalldämmender Innenauskleidung und 90° versetzbarer Revisionsplatte, geeignet zum Anbau von Montageplatte, Distanzrahmen, Schalldämpfer und/oder Endplatte, einschl. Schnellverbinder-Klemmleisten, höhenverstellbare Montagewinkel und Befestigungsmateria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230 x 625 x 23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VK 6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alldämpfer 320</w:t>
      </w:r>
      <w:r>
        <w:rPr>
          <w:rFonts w:cs="Arial" w:ascii="Arial" w:hAnsi="Arial"/>
          <w:sz w:val="18"/>
        </w:rPr>
        <w:t xml:space="preserve"> aus verzinktem Stahlblech mit hocheffizienter Spezial-Schalldämmkulisse und geringen Druckverlusten, geeignet zum Anbau an Verteilkasten und Endplatte, einschließlich Schnellverbinder-Klemmleisten, höhenverstellbare Montagewinkel und Befestigungsmateria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500 x 320 x 2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fügungsdämpfung:</w:t>
        <w:tab/>
        <w:tab/>
        <w:t>9,2 dB / 250 H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imale Luftmenge:</w:t>
        <w:tab/>
        <w:tab/>
        <w:t>24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SD 3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alldämpfer 520</w:t>
      </w:r>
      <w:r>
        <w:rPr>
          <w:rFonts w:cs="Arial" w:ascii="Arial" w:hAnsi="Arial"/>
          <w:sz w:val="18"/>
        </w:rPr>
        <w:t xml:space="preserve"> aus verzinktem Stahlblech mit hocheffizienter Spezial-Schalldämmkulisse und geringen Druckverlusten, geeignet zum Anbau an Verteilkasten und Endplatte, einschließlich Schnellverbinder-Klemmleisten, höhenverstellbare Montagewinkel und Befestigungsmateria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500 x 520 x 230 mm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fügungsdämpfung:</w:t>
        <w:tab/>
        <w:tab/>
        <w:t>10,3 dB / 250 Hz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imale Luftmenge:</w:t>
        <w:tab/>
        <w:tab/>
        <w:t>40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SD 5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alldämpfer 625</w:t>
      </w:r>
      <w:r>
        <w:rPr>
          <w:rFonts w:cs="Arial" w:ascii="Arial" w:hAnsi="Arial"/>
          <w:sz w:val="18"/>
        </w:rPr>
        <w:t xml:space="preserve"> aus verzinktem Stahlblech mit hocheffizienter Spezial-Schalldämmkulisse und geringen Druckverlusten, geeignet zum Anbau an Verteilkasten und Endplatte, einschließlich Schnellverbinder-Klemmleisten, höhenverstellbare Montagewinkel und Befestigungsmaterial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L x B x H:</w:t>
        <w:tab/>
        <w:tab/>
        <w:t>500 x 625 x 230 mm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Einfügungsdämpfung:</w:t>
        <w:tab/>
        <w:tab/>
        <w:t>13,7 dB / 250 Hz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imale Luftmenge:</w:t>
        <w:tab/>
        <w:tab/>
        <w:t>480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SD 6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dplatte 320-125</w:t>
      </w:r>
      <w:r>
        <w:rPr>
          <w:rFonts w:cs="Arial" w:ascii="Arial" w:hAnsi="Arial"/>
          <w:sz w:val="18"/>
        </w:rPr>
        <w:t xml:space="preserve"> aus verzinktem Stahlblech mit Stutzen DN 125 zentrisch, geeignet zum Anbau an Verteilkasten und Schalldämpfer, einschließlich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:</w:t>
        <w:tab/>
        <w:tab/>
        <w:tab/>
        <w:t>DN 125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336 x 230 x 5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EP 320-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dplatte 320-160</w:t>
      </w:r>
      <w:r>
        <w:rPr>
          <w:rFonts w:cs="Arial" w:ascii="Arial" w:hAnsi="Arial"/>
          <w:sz w:val="18"/>
        </w:rPr>
        <w:t xml:space="preserve"> aus verzinktem Stahlblech mit Stutzen DN 160 zentrisch, geeignet zum Anbau an Verteilkasten und Schalldämpfer, einschließlich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:</w:t>
        <w:tab/>
        <w:tab/>
        <w:tab/>
        <w:t>DN 16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336 x 230 x 5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EP 320-1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dplatte 520-160</w:t>
      </w:r>
      <w:r>
        <w:rPr>
          <w:rFonts w:cs="Arial" w:ascii="Arial" w:hAnsi="Arial"/>
          <w:sz w:val="18"/>
        </w:rPr>
        <w:t xml:space="preserve"> aus verzinktem Stahlblech mit Stutzen DN 160 zentrisch, geeignet zum Anbau an Verteilkasten und Schalldämpfer, einschließlich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:</w:t>
        <w:tab/>
        <w:tab/>
        <w:tab/>
        <w:t>DN 16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536 x 230 x 5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EP 520-1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dplatte 520-200</w:t>
      </w:r>
      <w:r>
        <w:rPr>
          <w:rFonts w:cs="Arial" w:ascii="Arial" w:hAnsi="Arial"/>
          <w:sz w:val="18"/>
        </w:rPr>
        <w:t xml:space="preserve"> aus verzinktem Stahlblech mit Stutzen DN 200 zentrisch, geeignet zum Anbau an Verteilkasten und Schalldämpfer, einschließlich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:</w:t>
        <w:tab/>
        <w:tab/>
        <w:tab/>
        <w:t>DN 200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B x H x T:</w:t>
        <w:tab/>
        <w:tab/>
        <w:t>536 x 230 x 5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EP 520-2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dplatte 625-160</w:t>
      </w:r>
      <w:r>
        <w:rPr>
          <w:rFonts w:cs="Arial" w:ascii="Arial" w:hAnsi="Arial"/>
          <w:sz w:val="18"/>
        </w:rPr>
        <w:t xml:space="preserve"> aus verzinktem Stahlblech mit Stutzen DN 160 zentrisch, geeignet zum Anbau an Verteilkasten und Schalldämpfer, einschließlich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:</w:t>
        <w:tab/>
        <w:tab/>
        <w:tab/>
        <w:t>DN 160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B x H x T:</w:t>
        <w:tab/>
        <w:tab/>
        <w:t>641 x 230 x 4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EP 625-1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ndplatte 625-200</w:t>
      </w:r>
      <w:r>
        <w:rPr>
          <w:rFonts w:cs="Arial" w:ascii="Arial" w:hAnsi="Arial"/>
          <w:sz w:val="18"/>
        </w:rPr>
        <w:t xml:space="preserve"> aus verzinktem Stahlblech mit Stutzen DN 200 zentrisch, geeignet zum Anbau an Verteilkasten und Schalldämpfer, einschließlich Schnellverbinder-Klemmleist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2551" w:leader="none"/>
          <w:tab w:val="left" w:pos="6804" w:leader="none"/>
          <w:tab w:val="left" w:pos="7654" w:leader="none"/>
          <w:tab w:val="left" w:pos="8859" w:leader="none"/>
        </w:tabs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spacing w:lineRule="exact" w:line="220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chluss:</w:t>
        <w:tab/>
        <w:tab/>
        <w:tab/>
        <w:t>DN 200</w:t>
      </w:r>
    </w:p>
    <w:p>
      <w:pPr>
        <w:pStyle w:val="Normal"/>
        <w:spacing w:lineRule="exact" w:line="220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bmessungen B x H x T:</w:t>
        <w:tab/>
        <w:tab/>
        <w:t>641 x 230 x 41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</w:r>
      <w:r>
        <w:rPr>
          <w:rFonts w:cs="Arial" w:ascii="Arial" w:hAnsi="Arial"/>
          <w:b/>
          <w:sz w:val="18"/>
        </w:rPr>
        <w:t>CW-EP 625-2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spacing w:lineRule="exact" w:line="220"/>
      <w:ind w:left="3119" w:hanging="0"/>
      <w:jc w:val="both"/>
    </w:pPr>
    <w:rPr>
      <w:rFonts w:ascii="Arial" w:hAnsi="Arial" w:cs="Arial"/>
      <w:sz w:val="18"/>
    </w:rPr>
  </w:style>
  <w:style w:type="paragraph" w:styleId="Ausschreibungen">
    <w:name w:val="Ausschreibungen"/>
    <w:basedOn w:val="Arial025Pt"/>
    <w:qFormat/>
    <w:pPr>
      <w:ind w:left="1701" w:right="1701" w:hanging="0"/>
      <w:jc w:val="both"/>
    </w:pPr>
    <w:rPr>
      <w:rFonts w:ascii="Times New Roman" w:hAnsi="Times New Roman" w:cs="Times New Roman"/>
    </w:rPr>
  </w:style>
  <w:style w:type="paragraph" w:styleId="WWBlockText">
    <w:name w:val="WW-Block Text"/>
    <w:basedOn w:val="Normal"/>
    <w:qFormat/>
    <w:pPr>
      <w:ind w:left="1418" w:right="1418" w:hanging="0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32:00Z</dcterms:created>
  <dc:creator>Wernig</dc:creator>
  <dc:description/>
  <cp:keywords/>
  <dc:language>en-US</dc:language>
  <cp:lastModifiedBy>WERNIG - Franz Schneider</cp:lastModifiedBy>
  <cp:lastPrinted>2024-04-09T10:52:00Z</cp:lastPrinted>
  <dcterms:modified xsi:type="dcterms:W3CDTF">2024-04-19T06:54:00Z</dcterms:modified>
  <cp:revision>26</cp:revision>
  <dc:subject/>
  <dc:title> </dc:title>
</cp:coreProperties>
</file>