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P-Saugnischenverteiler 125/75,</w:t>
      </w:r>
      <w:r>
        <w:rPr>
          <w:rFonts w:cs="Arial" w:ascii="Arial" w:hAnsi="Arial"/>
          <w:sz w:val="18"/>
        </w:rPr>
        <w:t xml:space="preserve"> L=55 mm, aus Kunststoff-PP, lebensmittelecht, mit 5 Stutzen inkl. Blinddeckeln, passend zu Luftverteilschlauch LVS 75 A und für Zu- und Abluftkomponenten Ø 125 mm, inkl. Blinddeckel PESN SAVT TK 124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125/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P-Saugnischenverteiler 125/75,</w:t>
      </w:r>
      <w:r>
        <w:rPr>
          <w:rFonts w:cs="Arial" w:ascii="Arial" w:hAnsi="Arial"/>
          <w:sz w:val="18"/>
        </w:rPr>
        <w:t xml:space="preserve"> L=60 mm, mit Montageflansch zur Befestigung auf z.B. Schalung, aus Kunststoff-PP, lebensmittelecht, mit 5 Stutzen inkl. Blinddeckeln, passend zu Luftverteilschlauch LVS 75 A und für Zu- und Abluftkomponenten Ø 125 mm, inkl. Blinddeckel SAVT TK 124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125/75 F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P-Saugnischenverteiler 125/75,</w:t>
      </w:r>
      <w:r>
        <w:rPr>
          <w:rFonts w:cs="Arial" w:ascii="Arial" w:hAnsi="Arial"/>
          <w:sz w:val="18"/>
        </w:rPr>
        <w:t xml:space="preserve"> Länge nach Kundenangabe (Lmax=250 mm), mit verlängertem Schenkel DN 125, aus Kunststoff-PP, lebensmittelecht, mit 5 Stutzen inkl. Blinddeckeln, passend zu Luftverteilschlauch LVS 75 A und für Zu- und Abluftkomponenten Ø 125 mm, inkl. Blinddeckel SAVT TK 124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125/75 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P-Saugnischenverteiler 125/75,</w:t>
      </w:r>
      <w:r>
        <w:rPr>
          <w:rFonts w:cs="Arial" w:ascii="Arial" w:hAnsi="Arial"/>
          <w:sz w:val="18"/>
        </w:rPr>
        <w:t xml:space="preserve"> Länge nach Kundenangabe (Lmax=255 mm), mit Montageflansch, zur Befestigung auf z.B. Leichtbauwand, aus Kunststoff-PP, lebensmittelecht, mit 5 Stutzen inkl. Blinddeckeln, passend zu Luftverteilschlauch LVS 75 A und für Zu- und Abluftkomponenten Ø 125 mm, inkl. Blinddeckel SAVT TK 1240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125/75 L F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P-Verlängerungselement für Saugnischenverteiler SAVT … ,</w:t>
      </w:r>
      <w:r>
        <w:rPr>
          <w:rFonts w:cs="Arial" w:ascii="Arial" w:hAnsi="Arial"/>
          <w:sz w:val="18"/>
        </w:rPr>
        <w:t xml:space="preserve"> nutzbare Länge 195 mm, aus Kunststoff-PP, lebensmittelech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V 19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P-Einlegeteil für Fertigteildecken,</w:t>
      </w:r>
      <w:r>
        <w:rPr>
          <w:rFonts w:cs="Arial" w:ascii="Arial" w:hAnsi="Arial"/>
          <w:sz w:val="18"/>
        </w:rPr>
        <w:t xml:space="preserve"> Gesamtlänge 55 mm, aus Kunststoff-PP, lebensmittelecht, passend zu Saugnischenverteiler SAVT … , inkl. Blinddeckel SAVT TK 1275-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AVT STS 5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dapter,</w:t>
      </w:r>
      <w:r>
        <w:rPr>
          <w:rFonts w:cs="Arial" w:ascii="Arial" w:hAnsi="Arial"/>
          <w:sz w:val="18"/>
        </w:rPr>
        <w:t xml:space="preserve"> WWEI Luftverteilerschlauch LVS 90 A, aus Kunststoff-PP, lebensmittelecht, passend auf SVK / PESN / SAV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SNA 75/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7:00Z</dcterms:created>
  <dc:creator>Wernig</dc:creator>
  <dc:description/>
  <cp:keywords/>
  <dc:language>en-US</dc:language>
  <cp:lastModifiedBy>WERNIG - Franz Schneider</cp:lastModifiedBy>
  <cp:lastPrinted>2024-04-10T10:11:00Z</cp:lastPrinted>
  <dcterms:modified xsi:type="dcterms:W3CDTF">2024-04-19T07:18:00Z</dcterms:modified>
  <cp:revision>44</cp:revision>
  <dc:subject/>
  <dc:title> </dc:title>
</cp:coreProperties>
</file>