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lektronisches Nachlaufrelais</w:t>
      </w:r>
      <w:r>
        <w:rPr>
          <w:rFonts w:cs="Arial" w:ascii="Arial" w:hAnsi="Arial"/>
          <w:sz w:val="18"/>
        </w:rPr>
        <w:t xml:space="preserve"> in steckbarer Ausführung, mit fix eingestellter Ein- und Ausschaltverzögerung, geeignet zum Einbau in Ventilatorserie Silent ECO, verschleißfreie Elektronikbauteile gegen Feuchtigkeitseinfluss schutzlackier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lastung:</w:t>
        <w:tab/>
        <w:tab/>
        <w:tab/>
        <w:t>max. 0,8 A (160 W) induktiv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Umgebungstemp.:</w:t>
        <w:tab/>
        <w:tab/>
        <w:t>+6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schaltverzögerung:</w:t>
        <w:tab/>
        <w:tab/>
        <w:t>1 mi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sschaltverzögerung:</w:t>
        <w:tab/>
        <w:tab/>
        <w:t>7 mi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NRS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lektronisches Nachlaufrelais</w:t>
      </w:r>
      <w:r>
        <w:rPr>
          <w:rFonts w:cs="Arial" w:ascii="Arial" w:hAnsi="Arial"/>
          <w:sz w:val="18"/>
        </w:rPr>
        <w:t xml:space="preserve"> in steckbarer Ausführung, mit einstellbarer Ein- und Ausschaltverzögerung, geeignet zum Einbau in Ventilatorserie Silent ECO, verschleißfreie Elektronikbauteile gegen Feuchtigkeitseinfluss schutzlackier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lastung:</w:t>
        <w:tab/>
        <w:tab/>
        <w:tab/>
        <w:t>max. 0,8 A (160 W) induktiv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Umgebungstemp.:</w:t>
        <w:tab/>
        <w:tab/>
        <w:t>+6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schaltverzögerung:</w:t>
        <w:tab/>
        <w:tab/>
        <w:t>stufenlos von 0-3 mi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sschaltverzögerung:</w:t>
        <w:tab/>
        <w:tab/>
        <w:t>stufenlos von 1-20 mi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NRS/E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lektronisches Nachlaufrelais</w:t>
      </w:r>
      <w:r>
        <w:rPr>
          <w:rFonts w:cs="Arial" w:ascii="Arial" w:hAnsi="Arial"/>
          <w:sz w:val="18"/>
        </w:rPr>
        <w:t xml:space="preserve"> mit fix eingestellter Ein- und Ausschaltverzögerung, geeignet für Einbau in Schalterdose oder Einbaukasten des Ventilators, verschleißfreie Elektronik im Gehäuse gegen Feuchtigkeitseinfluss dicht vergossen, mit herausgeführten Anschlussdräht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lastung:</w:t>
        <w:tab/>
        <w:tab/>
        <w:tab/>
        <w:t>max. 0,8 A (160 W) induktiv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Umgebungstemp.:</w:t>
        <w:tab/>
        <w:tab/>
        <w:t>+6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schaltverzögerung:</w:t>
        <w:tab/>
        <w:tab/>
        <w:t>1 mi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sschaltverzögerung:</w:t>
        <w:tab/>
        <w:tab/>
        <w:t>7 mi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L x B x H:</w:t>
        <w:tab/>
        <w:tab/>
        <w:t>59 x 32 x 13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NR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lektronisches Nachlaufrelais</w:t>
      </w:r>
      <w:r>
        <w:rPr>
          <w:rFonts w:cs="Arial" w:ascii="Arial" w:hAnsi="Arial"/>
          <w:sz w:val="18"/>
        </w:rPr>
        <w:t xml:space="preserve"> mit einstellbarer Ein- und Ausschaltverzögerung, geeignet für Einbau in Schalterdose oder Einbaukasten des Ventilators, verschleißfreie Elektronik im Gehäuse gegen Feuchtigkeitseinfluss dicht vergossen, mit herausgeführten Anschlussdräht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lastung:</w:t>
        <w:tab/>
        <w:tab/>
        <w:tab/>
        <w:t>max. 0,8 A (160 W) induktiv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Umgebungstemp.:</w:t>
        <w:tab/>
        <w:tab/>
        <w:t>+6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schaltverzögerung:</w:t>
        <w:tab/>
        <w:tab/>
        <w:t>stufenlos von 0-3 min.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Ausschaltverzögerung:</w:t>
        <w:tab/>
        <w:tab/>
        <w:t>stufenlos von 1-20 mi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L x B x H:</w:t>
        <w:tab/>
        <w:tab/>
        <w:t>59 x 32 x 13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NRG/E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Intervall-Nachlaufsteuergerät</w:t>
      </w:r>
      <w:r>
        <w:rPr>
          <w:rFonts w:cs="Arial" w:ascii="Arial" w:hAnsi="Arial"/>
          <w:sz w:val="18"/>
        </w:rPr>
        <w:t xml:space="preserve"> in steckbarer Ausführung zur Steuerung von Ventilatoren der Serie ECO mit zwei Funktionen. Die Betätigung (Ein-/Ausschalten) erfolgt über einen handelsüblichen Schalter (bauseits), der gleichzeitig die Raumbeleuchtung mitschalten kan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Nachlauffunktio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Nach Ausschalten des Ventilators und gegebenenfalls der Raumbeleuchtung läuft der Ventilator um die stufenlos einstellbare Nachlaufzeit von 1-20 Minuten weiter und schaltet dann selbsttätig ab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Intervallbetrieb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Wird der Raum nicht benutzt, d.h. Ventilator/Licht ist nicht eingeschaltet, so sorgt die Intervallnachlaufsteuerung für eine zwangsweise Lüftung, die je nach stufenloser Einstellung alle 1,5-12 Stunden den Ventilator automatisch für 1-20 Minuten (stufenlos einstellbare Nachlaufzeit) einschaltet. Der Rhythmus dieses automatischen Lüftungsprogramms wird mit manuellem Einschalten unterbrochen und neu gestar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lastung:</w:t>
        <w:tab/>
        <w:tab/>
        <w:tab/>
        <w:t>max. 0,8 A (160 W) induktiv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Umgebungstemp.:</w:t>
        <w:tab/>
        <w:tab/>
        <w:t>+6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schaltverzögerung:</w:t>
        <w:tab/>
        <w:tab/>
        <w:t>keine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sschaltverzögerung:</w:t>
        <w:tab/>
        <w:tab/>
        <w:t>stufenlos von 1-20 mi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tervallzeit:</w:t>
        <w:tab/>
        <w:tab/>
        <w:tab/>
        <w:t>stufenlos von 1,5-12 Std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INS/ECO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Eingebautes, strahlwassergeschütztes Hygrostat</w:t>
      </w:r>
      <w:r>
        <w:rPr>
          <w:rFonts w:cs="Arial" w:ascii="Arial" w:hAnsi="Arial"/>
          <w:sz w:val="18"/>
        </w:rPr>
        <w:t xml:space="preserve"> zur feuchteabhängigen Lüftersteuerung, in Silent ECO-Schalldämmfassade integriert. Schnellstes Ansprechverhalten durch Direktkontakt des Fühlers mit der Raumluf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mgebungstemp.:</w:t>
        <w:tab/>
        <w:tab/>
        <w:t>0 bis +60°C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chutzart:</w:t>
        <w:tab/>
        <w:tab/>
        <w:tab/>
        <w:t>IPX5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egelbereich:</w:t>
        <w:tab/>
        <w:tab/>
        <w:tab/>
        <w:t>30-100% rel. F.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Messgenauigkeit:</w:t>
        <w:tab/>
        <w:tab/>
        <w:tab/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3% rel. F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:</w:t>
        <w:tab/>
        <w:tab/>
        <w:tab/>
        <w:t>59 x 47 x 33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HGEECO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ind w:right="3684" w:hanging="0"/>
      <w:jc w:val="both"/>
      <w:outlineLvl w:val="2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jc w:val="both"/>
      <w:outlineLvl w:val="4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BodyText2">
    <w:name w:val="Body Text 2"/>
    <w:basedOn w:val="Normal"/>
    <w:qFormat/>
    <w:pPr>
      <w:spacing w:lineRule="exact" w:line="220"/>
      <w:ind w:right="6803" w:hanging="0"/>
      <w:jc w:val="both"/>
    </w:pPr>
    <w:rPr>
      <w:rFonts w:ascii="Arial" w:hAnsi="Arial" w:cs="Arial"/>
      <w:sz w:val="18"/>
    </w:rPr>
  </w:style>
  <w:style w:type="paragraph" w:styleId="Kommentartext">
    <w:name w:val="Kommentartext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3:33:00Z</dcterms:created>
  <dc:creator>Wernig</dc:creator>
  <dc:description/>
  <cp:keywords/>
  <dc:language>en-US</dc:language>
  <cp:lastModifiedBy>WERNIG - Franz Schneider</cp:lastModifiedBy>
  <cp:lastPrinted>2003-04-08T13:56:00Z</cp:lastPrinted>
  <dcterms:modified xsi:type="dcterms:W3CDTF">2021-06-30T13:48:00Z</dcterms:modified>
  <cp:revision>29</cp:revision>
  <dc:subject/>
  <dc:title> </dc:title>
</cp:coreProperties>
</file>