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332" w:hanging="0"/>
        <w:jc w:val="both"/>
        <w:rPr/>
      </w:pPr>
      <w:r>
        <w:rPr>
          <w:rFonts w:cs="Arial" w:ascii="Arial" w:hAnsi="Arial"/>
          <w:b/>
          <w:sz w:val="18"/>
        </w:rPr>
        <w:t>Kastengerät in schallgedämmter Ausführung</w:t>
      </w:r>
      <w:r>
        <w:rPr>
          <w:rFonts w:cs="Arial" w:ascii="Arial" w:hAnsi="Arial"/>
          <w:sz w:val="18"/>
        </w:rPr>
        <w:t>, mit genormten Saug- und Druckstutzen rund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aus verzinktem Stahlblech, doppelwandig als Schalldämpfer ausgeführt, schallabsorbierende Mineralfaserplatten, 50 mm stark, Deckel leicht abnehmbar, Ventilatoreinheit herausziehbar, dadurch leichte Reinigung, saug- und druckseitige Anschlussstutzen mit Gummilippendichtung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9498" w:leader="none"/>
        </w:tabs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Ventilatoreinheit aus verzinktem Stahlblech, einseitig saugender Radialventilator mit Außenläufermotor, geräuscharmes, vorwärtsgekrümmtes Trommellaufrad in aerodynamisch optimiertem Spiralgehäuse, Einströmung über Düse, Thermokontakt intern mit der Wicklung in Reihe verdrahtet, Schutzart Motor: IP44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093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0,40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hzahl:</w:t>
        <w:tab/>
        <w:tab/>
        <w:tab/>
        <w:t>1978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68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pegel LwA:</w:t>
        <w:tab/>
        <w:tab/>
        <w:t>45 dB(A)    (Gehäuseabstrahlung nach auß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nschlussdurchmesser: </w:t>
        <w:tab/>
        <w:tab/>
        <w:t>125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wicht:</w:t>
        <w:tab/>
        <w:tab/>
        <w:tab/>
        <w:tab/>
        <w:t>11,0 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 x B x H:</w:t>
        <w:tab/>
        <w:tab/>
        <w:tab/>
        <w:t>415 x 367 x 266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KSD 12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160 mit Gummieinlage zur Dämpfun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rückschlagklappe aus Metall LRK 16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160 oder Alu-Flexrohr AFR 16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lbsttätige Überdruckklappe VK 16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16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und RGR 16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challdämpfer rund TSD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gitter SG 16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er Regler RK 25 (Auf- und Unterputz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, Kanalfühler KF 13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141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332" w:hanging="0"/>
        <w:jc w:val="both"/>
        <w:rPr/>
      </w:pPr>
      <w:r>
        <w:rPr>
          <w:rFonts w:cs="Arial" w:ascii="Arial" w:hAnsi="Arial"/>
          <w:b/>
          <w:sz w:val="18"/>
        </w:rPr>
        <w:t>Kastengerät in schallgedämmter Ausführung</w:t>
      </w:r>
      <w:r>
        <w:rPr>
          <w:rFonts w:cs="Arial" w:ascii="Arial" w:hAnsi="Arial"/>
          <w:sz w:val="18"/>
        </w:rPr>
        <w:t>, mit genormten Saug- und Druckstutzen rund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aus verzinktem Stahlblech, doppelwandig als Schalldämpfer ausgeführt, schallabsorbierende Mineralfaserplatten, 50 mm stark, Deckel leicht abnehmbar, Ventilatoreinheit herausziehbar, dadurch leichte Reinigung, saug- und druckseitige Anschlussstutzen mit Gummilippendichtung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9498" w:leader="none"/>
        </w:tabs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Ventilatoreinheit aus verzinktem Stahlblech, einseitig saugender Radialventilator mit Außenläufermotor, geräuscharmes, vorwärtsgekrümmtes Trommellaufrad in aerodynamisch optimiertem Spiralgehäuse, Einströmung über Düse, Thermokontakt intern mit der Wicklung in Reihe verdrahtet, Schutzart Motor: IP44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134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0,59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2519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7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46 dB(A)    (Gehäuseabstrahlung nach auß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nschlussdurchmesser: </w:t>
        <w:tab/>
        <w:tab/>
        <w:t>160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11,7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:</w:t>
        <w:tab/>
        <w:tab/>
        <w:tab/>
        <w:t>415 x 367 x 266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KSD 16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160 mit Gummieinlage zur Dämpfun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rückschlagklappe aus Metall LRK 16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160 oder Alu-Flexrohr AFR 16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lbsttätige Überdruckklappe VK 16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16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und RGR 160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 xml:space="preserve">Schalldämpfer rund TSD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gitter SG 16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er Regler RK 25 (Auf- und Unterputz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, Kanalfühler KF 13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141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332" w:hanging="0"/>
        <w:jc w:val="both"/>
        <w:rPr/>
      </w:pPr>
      <w:r>
        <w:rPr>
          <w:rFonts w:cs="Arial" w:ascii="Arial" w:hAnsi="Arial"/>
          <w:b/>
          <w:sz w:val="18"/>
        </w:rPr>
        <w:t>Kastengerät in schallgedämmter Ausführung</w:t>
      </w:r>
      <w:r>
        <w:rPr>
          <w:rFonts w:cs="Arial" w:ascii="Arial" w:hAnsi="Arial"/>
          <w:sz w:val="18"/>
        </w:rPr>
        <w:t>, mit genormten Saug- und Druckstutzen rund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aus verzinktem Stahlblech, doppelwandig als Schalldämpfer ausgeführt, schallabsorbierende Mineralfaserplatten, 50 mm stark, Deckel leicht abnehmbar, Ventilatoreinheit herausziehbar, dadurch leichte Reinigung, saug- und druckseitige Anschlussstutzen mit Gummilippendichtung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9498" w:leader="none"/>
        </w:tabs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Ventilatoreinheit aus verzinktem Stahlblech, doppelseitig saugender Radialventilator mit Außenläufermotor, geräuscharmes, vorwärtsgekrümmtes Trommellaufrad in aerodynamisch optimiertem Spiralgehäuse, Einströmung über Düse, Thermokontakt, Anschlüsse auf Klemmleiste herausgeführt, Schutzart Motor: IP44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191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0,83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2422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7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47 dB(A)    (Gehäuseabstrahlung nach auß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nschlussdurchmesser: </w:t>
        <w:tab/>
        <w:tab/>
        <w:t>200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14,6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:</w:t>
        <w:tab/>
        <w:tab/>
        <w:tab/>
        <w:t>395 x 395 x 345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KSD 2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200 mit Gummieinlage zur Dämpfun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rückschlagklappe aus Metall LRK 20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200 oder Alu-Flexrohr AFR 20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2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2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und RGR 200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 xml:space="preserve">Schalldämpfer rund TSD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gitter SG 20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er Regler RK 25 (Auf- und Unterputz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, Kanalfühler KF 13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141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332" w:hanging="0"/>
        <w:jc w:val="both"/>
        <w:rPr/>
      </w:pPr>
      <w:r>
        <w:rPr>
          <w:rFonts w:cs="Arial" w:ascii="Arial" w:hAnsi="Arial"/>
          <w:b/>
          <w:sz w:val="18"/>
        </w:rPr>
        <w:t>Kastengerät in schallgedämmter Ausführung</w:t>
      </w:r>
      <w:r>
        <w:rPr>
          <w:rFonts w:cs="Arial" w:ascii="Arial" w:hAnsi="Arial"/>
          <w:sz w:val="18"/>
        </w:rPr>
        <w:t>, mit genormten Saug- und Druckstutzen rund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aus verzinktem Stahlblech, doppelwandig als Schalldämpfer ausgeführt, schallabsorbierende Mineralfaserplatten, 50 mm stark, Deckel leicht abnehmbar, Ventilatoreinheit herausziehbar, dadurch leichte Reinigung, saug- und druckseitige Anschlussstutzen mit Gummilippendichtung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9498" w:leader="none"/>
        </w:tabs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Ventilatoreinheit aus verzinktem Stahlblech, doppelseitig saugender Radialventilator mit Außenläufermotor, geräuscharmes, vorwärtsgekrümmtes Trommellaufrad in aerodynamisch optimiertem Spiralgehäuse, Einströmung über Düse, Thermokontakt, Anschlüsse auf Klemmleiste herausgeführt, Schutzart Motor: IP44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266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1,18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1846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47 dB(A)    (Gehäuseabstrahlung nach auß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nschlussdurchmesser: </w:t>
        <w:tab/>
        <w:tab/>
        <w:t>250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16,1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 x B x H:</w:t>
        <w:tab/>
        <w:tab/>
        <w:tab/>
        <w:t>400 x 460 x 385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KSD 25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250 mit Gummieinlage zur Dämpfun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rückschlagklappe aus Metall LRK 25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250 oder Alu-Flexrohr AFR 25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Überdruckklappe VK 2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2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und RGR 250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 xml:space="preserve">Schalldämpfer rund TSD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gitter SG 25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er Regler RK 25 (Auf- und Unterputz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 oder TTC, Kanalfühler KF 13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07:37:00Z</dcterms:created>
  <dc:creator>Wernig</dc:creator>
  <dc:description/>
  <cp:keywords/>
  <dc:language>en-US</dc:language>
  <cp:lastModifiedBy>WERNIG - Franz Schneider</cp:lastModifiedBy>
  <cp:lastPrinted>2005-03-07T08:24:00Z</cp:lastPrinted>
  <dcterms:modified xsi:type="dcterms:W3CDTF">2021-06-30T14:00:00Z</dcterms:modified>
  <cp:revision>75</cp:revision>
  <dc:subject/>
  <dc:title> </dc:title>
</cp:coreProperties>
</file>