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, ex-geschützt nach ATEX II 2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b</w:t>
      </w:r>
      <w:r>
        <w:rPr>
          <w:rFonts w:cs="Arial" w:ascii="Arial" w:hAnsi="Arial"/>
          <w:sz w:val="18"/>
        </w:rPr>
        <w:t>, für Einsatz in Zone 1, Gerätekategorie 2, mit Tröpfchen im Luftstrom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el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 :</w:t>
        <w:tab/>
        <w:tab/>
      </w:r>
      <w:r>
        <w:rPr>
          <w:rFonts w:cs="Arial" w:ascii="Arial" w:hAnsi="Arial"/>
          <w:b/>
          <w:sz w:val="18"/>
          <w:lang w:val="en-US"/>
        </w:rPr>
        <w:t>CRDV ............................................. /R EX 2/2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-Revisionsschalter, mit Motor vorverdrah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 EX 2/2G Tr iL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1 oder 2 saugend / in Zone 1 oder 2 oder keiner Zone stehend, Ausführung als Rohrventilator, geeignet für Medien mit Tröpfchen im Luftstrom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Dachventilator aus Kunststoff, ex-geschützt nach ATEX II 2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b</w:t>
      </w:r>
      <w:r>
        <w:rPr>
          <w:rFonts w:cs="Arial" w:ascii="Arial" w:hAnsi="Arial"/>
          <w:sz w:val="18"/>
        </w:rPr>
        <w:t>, für Einsatz in Zone 1, Gerätekategorie 2, mit Tröpfchen im Luftstrom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vakuumverformt und CNC-bearbeitet aus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flansch</w:t>
        <w:tab/>
        <w:t>quadratisc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 xml:space="preserve">CRDV ............................................. /D </w:t>
      </w:r>
      <w:r>
        <w:rPr>
          <w:rFonts w:cs="Arial" w:ascii="Arial" w:hAnsi="Arial"/>
          <w:b/>
          <w:sz w:val="18"/>
          <w:lang w:val="en-US"/>
        </w:rPr>
        <w:t>EX 2/2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x-el-Manschette als elastische Verbindung mit 2 Spannbänd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sockel für Flachdächer - wärmeisoliert - Ausführung R oder Ausführung E, 300 mm hoch, aus PPs-e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sche Klappe aus PPs-el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ockelschalldämpfer aus PPs-el mit eingebauter Schalldämmkulisse, 1000 mm hoch, Einfügungsdämpfung ca. 15 dB bei 250 Hz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Ex-Revisionsschalter, mit Motor vorverdrah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D EX 2/2G Tr iL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1 oder 2 saugend / in Zone 1 oder 2 oder keiner Zone stehend, Ausführung als Dachventilator, geeignet für Medien mit Tröpfchen im Luftstrom</w:t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mit Tröpfchen im Luftstrom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vakuumverformt und CNC-bearbeitet aus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el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pe :</w:t>
        <w:tab/>
        <w:tab/>
      </w:r>
      <w:r>
        <w:rPr>
          <w:rFonts w:cs="Arial" w:ascii="Arial" w:hAnsi="Arial"/>
          <w:b/>
          <w:sz w:val="18"/>
          <w:lang w:val="en-US"/>
        </w:rPr>
        <w:t>CRDV ............................................. /R EX 3/-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isionsschalter, mit Motor vorverdrahtet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isionsschalter, mit Motor FU-gerecht vorverdrah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 EX 3/-G Tr iL</w:t>
      </w:r>
    </w:p>
    <w:p>
      <w:pPr>
        <w:pStyle w:val="Normal"/>
        <w:ind w:left="2835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, in keiner Zone stehend, Ausführung als Rohrventilator, geeignet für Medien mit Tröpfchen im Luftstrom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in Zone 2, Gerätekategorie 3, Tröpfchen im Luftstrom ausgeschlossen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R EX 3/3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Ex-Revisionsschalter, mit Motor vorverdrah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 EX 3/3G Tr ag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 / in Zone 2 stehend, Ausführung als Rohrventilator, geeignet für Medien bei denen Tröpfchen im Luftstrom ausgeschlossen sind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Dach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in Zone 2, Gerätekategorie 3, Tröpfchen im Luftstrom ausgeschlossen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flansch</w:t>
        <w:tab/>
        <w:t>quadratisc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ype :</w:t>
        <w:tab/>
        <w:tab/>
      </w:r>
      <w:r>
        <w:rPr>
          <w:rFonts w:cs="Arial" w:ascii="Arial" w:hAnsi="Arial"/>
          <w:b/>
          <w:sz w:val="18"/>
          <w:lang w:val="en-GB"/>
        </w:rPr>
        <w:t xml:space="preserve">CRDV ............................................. /D </w:t>
      </w:r>
      <w:r>
        <w:rPr>
          <w:rFonts w:cs="Arial" w:ascii="Arial" w:hAnsi="Arial"/>
          <w:b/>
          <w:sz w:val="18"/>
        </w:rPr>
        <w:t>EX 3/3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x-Manschette als elastische Verbindung mit 2 Spannbänd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sockel für Flachdächer - wärmeisoliert - Ausführung R oder Ausführung E, 300 mm hoch, aus PPs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sche Klappe aus PPs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ockelschalldämpfer aus PPs mit eingebauter Schalldämmkulisse, 1000 mm hoch, Einfügungsdämpfung ca. 15 dB bei 250 Hz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Ex-Revisionsschalter, mit Motor vorverdrah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D EX 3/3G Tr ag</w:t>
      </w:r>
    </w:p>
    <w:p>
      <w:pPr>
        <w:pStyle w:val="Normal"/>
        <w:ind w:left="2835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 / in Zone 2 stehend, Ausführung als Dachventilator, geeignet für Medien bei denen Tröpfchen im Luftstrom ausgeschlossen sind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Tröpfchen im Luftstrom ausgeschlossen, Zertifikate beiliegend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 aus PPs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 mit herausgeführtem Anschlusskabel 2 m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R EX 3/-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isionsschalter, mit Motor vorverdrahtet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isionsschalter, mit Motor FU-gerecht vorverdrah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 EX 3/-G Tr ag</w:t>
      </w:r>
    </w:p>
    <w:p>
      <w:pPr>
        <w:pStyle w:val="Normal"/>
        <w:ind w:left="2835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komplette Einheit ex-geschützt nach ATEX aus Zone 2 saugend, in keiner Zone stehend, Ausführung als Rohrventilator, geeignet für Medien bei denen Tröpfchen im Luftstrom ausgeschlossen sind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5/202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4:16:00Z</dcterms:created>
  <dc:creator>Wernig</dc:creator>
  <dc:description/>
  <cp:keywords/>
  <dc:language>en-US</dc:language>
  <cp:lastModifiedBy>WERNIG - Franz Schneider</cp:lastModifiedBy>
  <cp:lastPrinted>2025-02-19T11:08:00Z</cp:lastPrinted>
  <dcterms:modified xsi:type="dcterms:W3CDTF">2025-05-21T08:12:00Z</dcterms:modified>
  <cp:revision>58</cp:revision>
  <dc:subject/>
  <dc:title> </dc:title>
</cp:coreProperties>
</file>