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ämtliche Ersatzfilter(-sätze), aktuelle Versionsauswahl und Filterklassen finden Sie auf www.wernig.at/filtershop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1 Stück) für CA CARMA 800 – CA CARMA 3500, ISO Coarse ≥80% (M5) u.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M 800 MF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CM 1000 MF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CM 1600 MF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ab/>
        <w:tab/>
        <w:t>EFS CM 23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ab/>
        <w:t>EFS CM 35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rsatzfiltersatz</w:t>
      </w:r>
      <w:r>
        <w:rPr>
          <w:rFonts w:cs="Arial" w:ascii="Arial" w:hAnsi="Arial"/>
          <w:sz w:val="18"/>
        </w:rPr>
        <w:t xml:space="preserve"> (je 2 Stück) für CA CARMA 4800, ISO Coarse ≥80% (M5) u. ISO ePM1 ≥55% (F7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EFS CM 4800 MF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22:00Z</dcterms:created>
  <dc:creator>Wernig</dc:creator>
  <dc:description/>
  <cp:keywords/>
  <dc:language>en-US</dc:language>
  <cp:lastModifiedBy>WERNIG - Franz Schneider</cp:lastModifiedBy>
  <cp:lastPrinted>2019-04-02T15:36:00Z</cp:lastPrinted>
  <dcterms:modified xsi:type="dcterms:W3CDTF">2024-04-29T06:54:00Z</dcterms:modified>
  <cp:revision>9</cp:revision>
  <dc:subject/>
  <dc:title> </dc:title>
</cp:coreProperties>
</file>