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Zu- und Abluftverteiler</w:t>
      </w:r>
      <w:r>
        <w:rPr>
          <w:rFonts w:cs="Arial" w:ascii="Arial" w:hAnsi="Arial"/>
          <w:sz w:val="18"/>
        </w:rPr>
        <w:t xml:space="preserve"> aus verzinktem Stahlblech, als Schalldämpfer ausgeführt, Einfügungsdämpfung ca. 18 dB (A) bei 250 Hz, inkl. Revisionsdeckel und 6 losen Stutzen/Blinddeckeln Ø 75 zum Einschnappen sowie 1 montierter Stutzen Ø 12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xBxH:</w:t>
        <w:tab/>
        <w:t>850 x 370 x 1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ZAV-SD 160 RE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Zu- und Abluftverteiler</w:t>
      </w:r>
      <w:r>
        <w:rPr>
          <w:rFonts w:cs="Arial" w:ascii="Arial" w:hAnsi="Arial"/>
          <w:sz w:val="18"/>
        </w:rPr>
        <w:t xml:space="preserve"> aus verzinktem Stahlblech, als Schalldämpfer ausgeführt, Einfügungsdämpfung ca. 16 dB (A) bei 250 Hz, inkl. Revisionsdeckel und 10 losen Stutzen/Blinddeckeln Ø 75 zum Einschnappen sowie 1 montierter Stutzen Ø 12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xBxH:</w:t>
        <w:tab/>
        <w:t>850 x 370 x 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ZAV-SD 300 K 12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Zu- und Abluftverteiler</w:t>
      </w:r>
      <w:r>
        <w:rPr>
          <w:rFonts w:cs="Arial" w:ascii="Arial" w:hAnsi="Arial"/>
          <w:sz w:val="18"/>
        </w:rPr>
        <w:t xml:space="preserve"> aus verzinktem Stahlblech, als Schalldämpfer ausgeführt, Einfügungsdämpfung ca. 16 dB (A) bei 250 Hz, inkl. Revisionsdeckel und 10 losen Stutzen/Blinddeckeln Ø 75 zum Einschnappen sowie 1 montierter Stutzen Ø 160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xBxH:</w:t>
        <w:tab/>
        <w:t>850 x 370 x 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ZAV-SD 300 RE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Zu- und Abluftverteiler</w:t>
      </w:r>
      <w:r>
        <w:rPr>
          <w:rFonts w:cs="Arial" w:ascii="Arial" w:hAnsi="Arial"/>
          <w:sz w:val="18"/>
        </w:rPr>
        <w:t xml:space="preserve"> aus verzinktem Stahlblech, als Schalldämpfer ausgeführt, Einfügungsdämpfung ca. 26 dB (A) bei 250 Hz, inkl. Revisionsdeckel und 14 losen Stutzen/Blinddeckeln Ø 75 zum Einschnappen sowie 1 loser Stutzen Ø 160 oder Ø 200 (bei Bestellung angeben) zum bauseitigen Annieten.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xBxH:</w:t>
        <w:tab/>
        <w:t>1100 x 500 x 2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ZAV-SD 500 RE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Sternverteiler </w:t>
      </w:r>
      <w:r>
        <w:rPr>
          <w:rFonts w:cs="Arial" w:ascii="Arial" w:hAnsi="Arial"/>
          <w:sz w:val="18"/>
        </w:rPr>
        <w:t>aus Kunststoff mit 5 Stutzen/Blinddeckel DN 75 sowie 1 Anschlussmuffe DN 125 mit Befestigungsflansch mit Blinddeckel, Einbauhöhe ca. 160 mm, passend zu RSDB 320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VK 32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Sternverteiler </w:t>
      </w:r>
      <w:r>
        <w:rPr>
          <w:rFonts w:cs="Arial" w:ascii="Arial" w:hAnsi="Arial"/>
          <w:sz w:val="18"/>
        </w:rPr>
        <w:t>aus Kunststoff mit 6 Stutzen/Blinddeckel DN 75 sowie 1 Anschlussmuffe DN 125 mit Befestigungsflansch mit Blinddeckel, Einbauhöhe ca. 160 mm, passend zu RSDB 320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VK 320-6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evisions-Schalldämmbox</w:t>
      </w:r>
      <w:r>
        <w:rPr>
          <w:rFonts w:cs="Arial" w:ascii="Arial" w:hAnsi="Arial"/>
          <w:sz w:val="18"/>
        </w:rPr>
        <w:t xml:space="preserve"> aus verzinktem Stahlblech, als Schalldämpfer ausgeführt, Einfügungsdämpfung ca. 16 dB (A) bei 250 Hz, inkl. Revisionsdeckel und 1 Stk. Stutzen DN 125 mit Gummilippendichtung als Verbindung zum Sternverteiler SV 320 sowie 1 Stk. Stutzen DN 125 stirnseitig monti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xBxH:</w:t>
        <w:tab/>
        <w:t>850 x 370 x 1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RSDB 32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01:00Z</dcterms:created>
  <dc:creator>Wernig</dc:creator>
  <dc:description/>
  <cp:keywords/>
  <dc:language>en-US</dc:language>
  <cp:lastModifiedBy>WERNIG - Franz Schneider</cp:lastModifiedBy>
  <cp:lastPrinted>2024-04-10T10:31:00Z</cp:lastPrinted>
  <dcterms:modified xsi:type="dcterms:W3CDTF">2024-04-19T07:19:00Z</dcterms:modified>
  <cp:revision>27</cp:revision>
  <dc:subject/>
  <dc:title> </dc:title>
</cp:coreProperties>
</file>