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-Rundschalldämpfer</w:t>
      </w:r>
      <w:r>
        <w:rPr>
          <w:rFonts w:cs="Arial" w:ascii="Arial" w:hAnsi="Arial"/>
          <w:sz w:val="18"/>
        </w:rPr>
        <w:t xml:space="preserve"> in Vollkunststoffausführung mit beidseitigen, runden Anschlussstutzen, Mantel und gelochtes Innenrohr aus Kunststoff, Absorptionsmaterial nicht brennbar, abriebfest bis 20 m/sec, Schalldämmpackung 100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terial: PPs (PPs-el, PVC, PP, PE, bitte nur gewünschten Kunststoff anführ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ßendurchmesser:</w:t>
        <w:tab/>
        <w:tab/>
        <w:t>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. Schalldämpferlänge:</w:t>
        <w:tab/>
        <w:tab/>
        <w:t>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infügungsdämpf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bei 250 Hz):</w:t>
        <w:tab/>
        <w:tab/>
        <w:tab/>
        <w:t>........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menge:</w:t>
        <w:tab/>
        <w:tab/>
        <w:tab/>
        <w:t>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SD ..... / ..... /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spiel:</w:t>
        <w:tab/>
        <w:tab/>
        <w:t xml:space="preserve">RSD 200/1250/PPs </w:t>
        <w:tab/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h.:</w:t>
        <w:tab/>
        <w:tab/>
        <w:t>Anschlussdurchmesser: 2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Außendurchmesser: 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akt. Schalldämpferlänge: 12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Material: PPs</w:t>
      </w:r>
    </w:p>
    <w:p>
      <w:pPr>
        <w:pStyle w:val="Normal"/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mmaterial eingebaut in akustisch transparenter Folie (geeignet für feuchte Medi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6:50:00Z</dcterms:created>
  <dc:creator>Wernig</dc:creator>
  <dc:description/>
  <cp:keywords/>
  <dc:language>en-US</dc:language>
  <cp:lastModifiedBy>WERNIG - Franz Schneider</cp:lastModifiedBy>
  <dcterms:modified xsi:type="dcterms:W3CDTF">2021-06-30T14:10:00Z</dcterms:modified>
  <cp:revision>25</cp:revision>
  <dc:subject/>
  <dc:title> </dc:title>
</cp:coreProperties>
</file>