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WERNIG COMFORT-VENT</w:t>
      </w:r>
      <w:r>
        <w:rPr>
          <w:rFonts w:eastAsia="Symbol" w:cs="Symbol" w:ascii="Symbol" w:hAnsi="Symbol"/>
          <w:b/>
          <w:position w:val="6"/>
          <w:sz w:val="18"/>
        </w:rPr>
        <w:t></w:t>
      </w:r>
      <w:r>
        <w:rPr>
          <w:rFonts w:cs="Arial" w:ascii="Arial" w:hAnsi="Arial"/>
          <w:b/>
          <w:sz w:val="18"/>
        </w:rPr>
        <w:t xml:space="preserve"> Q 60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ETWT</w:t>
      </w:r>
      <w:r>
        <w:rPr>
          <w:rFonts w:cs="Arial" w:ascii="Arial" w:hAnsi="Arial"/>
          <w:sz w:val="18"/>
        </w:rPr>
        <w:t xml:space="preserve"> Wärmerückgewinnungsgerät mit Enthalpiewärmetauscher aus Kunststoff mit höchstem Wärmebereitstellungsgrad und Feuchterückgewinnung, hocheffizienten Gleichstromventilatoren und modulierenden Sommerbypass für Wand- oder Sockelmontage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s Gerät besteht aus einem wärmebrückenfrei gedämmten Gehäuse aus beschichtetem Stahlblech, den eingebauten stufenlos regelbaren Gleichstromventilatoren mit integrierter Sensorik für die Volumenstrommessung und Flow Control-Regelung für automatische Volumenstrombilanzierung, dem Enthalpie-Gegenstromwärmetauscher , dem modulierenden Sommerbypass und der gesamten Steuer- und Regelelektronik sowie den von außen leicht wechselbaren Zuluftfilter der Klasse </w:t>
      </w:r>
      <w:r>
        <w:rPr>
          <w:rFonts w:cs="Arial" w:ascii="Arial" w:hAnsi="Arial"/>
          <w:sz w:val="18"/>
          <w:lang w:val="de-AT"/>
        </w:rPr>
        <w:t>ISO ePM1 ≥55% (F7)</w:t>
      </w:r>
      <w:r>
        <w:rPr>
          <w:rFonts w:cs="Arial" w:ascii="Arial" w:hAnsi="Arial"/>
          <w:sz w:val="18"/>
        </w:rPr>
        <w:t xml:space="preserve"> und Abluftfilter der Klasse </w:t>
      </w:r>
      <w:r>
        <w:rPr>
          <w:rFonts w:cs="Arial" w:ascii="Arial" w:hAnsi="Arial"/>
          <w:sz w:val="18"/>
          <w:lang w:val="de-AT"/>
        </w:rPr>
        <w:t>ISO Coarse ≥65% (G4).</w:t>
      </w:r>
      <w:r>
        <w:rPr>
          <w:rFonts w:cs="Arial" w:ascii="Arial" w:hAnsi="Arial"/>
          <w:sz w:val="18"/>
        </w:rPr>
        <w:t xml:space="preserve"> Die gedämmten Anschlussstutzen für die weiterführende Rohrleitung sind alle auf der Oberseite des Gerätes angebracht. Patentiertes Gerätesystem – Rechts- oder Linksausführung vor Ort programmierbar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Luftzustände im Lüftungsgerät werden durch die 8 eingebauten Temperatur- und Feuchtesensoren permanent überwacht und dienen zur Feuchte- und Zulufttemperaturregelung. Das Gerät verfügt über ein eingebautes Display über welches alle Einstellungen vorgenommen werden können und alle relevanten Daten visualisierbar sind wie z. B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Inbetriebnahmeassistent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Komforttemperaturregelung der Zuluft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ilterwechselanzeige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etriebs- u. Bypassstellungsanzeige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ommerlüftungseinstellung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Programmierung der Schaltzeiten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tional stehen folgende Steuerungsmöglichkeiten zur Verfügung: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Raumbedieneinheit RBE C67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unkschaltstelle RF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Raumbedieneinheit Switch RBE SWITCH C67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LAN-Schnittstelle LAN C Q  für Bedienung per App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KNX-Schnittstelle KNX C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/>
      </w:pPr>
      <w:r>
        <w:rPr>
          <w:rFonts w:cs="Arial" w:ascii="Arial" w:hAnsi="Arial"/>
          <w:sz w:val="18"/>
        </w:rPr>
        <w:t xml:space="preserve">Wärmebereitstellungsgrad: </w:t>
        <w:tab/>
        <w:t>nach PHI: 82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FP:</w:t>
        <w:tab/>
        <w:tab/>
        <w:tab/>
        <w:t>0,24 Wh/m³ nach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ergieeffizienzklasse:</w:t>
        <w:tab/>
        <w:t>bis A möglich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eistungspegel Lw:</w:t>
        <w:tab/>
        <w:t>50,9 dB(A) Gehäuseabstrahlung nach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Volumenstrom:</w:t>
        <w:tab/>
        <w:tab/>
        <w:t>max. 600 m³/h bei 200 Pa exter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230 V~, 50 H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Leistungsaufnahme:</w:t>
        <w:tab/>
        <w:tab/>
        <w:t>max. 296 Watt gesam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 xml:space="preserve">Abmessungen: </w:t>
        <w:tab/>
        <w:tab/>
        <w:t>Höhe Oberkante Stutzen</w:t>
        <w:tab/>
        <w:t>85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>Breite</w:t>
        <w:tab/>
        <w:t>72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>Tiefe</w:t>
        <w:tab/>
        <w:t>57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stutzen:</w:t>
        <w:tab/>
        <w:tab/>
        <w:t>4x DN 180/20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wicht: </w:t>
        <w:tab/>
        <w:tab/>
        <w:tab/>
        <w:t>51 k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 xml:space="preserve">Q 600 ETWT </w:t>
      </w:r>
      <w:r>
        <w:rPr>
          <w:rFonts w:cs="Arial" w:ascii="Arial" w:hAnsi="Arial"/>
          <w:sz w:val="18"/>
        </w:rPr>
        <w:t>(Links- und Rechtsausführ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-Vorheizregister</w:t>
      </w:r>
      <w:r>
        <w:rPr>
          <w:rFonts w:cs="Arial" w:ascii="Arial" w:hAnsi="Arial"/>
          <w:sz w:val="18"/>
        </w:rPr>
        <w:t xml:space="preserve"> eingebaut in WRG-Lüftungsgerät Comfort-Vent Q 350, ausgeführt als modulierendes PTC-Heizregister mit Halbleiterelementen, überlastsiche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Nennspannung:</w:t>
        <w:tab/>
        <w:tab/>
        <w:t>230 V~, 50 Hz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850 W bei -15°C und max. Luftstro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lung:</w:t>
        <w:tab/>
        <w:tab/>
        <w:tab/>
        <w:t>über interne Geräteregelun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  <w:tab/>
      </w:r>
      <w:r>
        <w:rPr>
          <w:rFonts w:cs="Arial" w:ascii="Arial" w:hAnsi="Arial"/>
          <w:b/>
          <w:sz w:val="18"/>
        </w:rPr>
        <w:t>VHR-Q 350/6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umbedieneinheit RBE C67 Q</w:t>
      </w:r>
      <w:r>
        <w:rPr>
          <w:rFonts w:cs="Arial" w:ascii="Arial" w:hAnsi="Arial"/>
          <w:sz w:val="18"/>
        </w:rPr>
        <w:t xml:space="preserve"> für Geräteserie Comfort-Vent Q. als zusätzliche kabelgebundene Bedien- und Informationsstelle zum Einbau in handelsübliche E-Unterputzgerätedose oder Aufputz Montage (AP-Gehäuse im Lieferumfang enthalten). Über das LCD-Display sind die Daten visualisierbar, über die Folientastatur können die nutzerrelevanten Einstellungen vorgenommen werden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BE C67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unkschaltstelle RF Q </w:t>
      </w:r>
      <w:r>
        <w:rPr>
          <w:rFonts w:cs="Arial" w:ascii="Arial" w:hAnsi="Arial"/>
          <w:sz w:val="18"/>
        </w:rPr>
        <w:t>für Geräteserie Comfort-Vent Q als zusätzliche kabellose Schaltstelle, zur Aufputz Montage (Wandhalterung geeignet zur Klebe- oder Schraubmontage im Lieferumfang enthalten), batteriebetrieben. Zum Betrieb wird als Empfänger eine angeschlossene Raumbedieneinheit RBE C67 Q benötigt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Lithiumbatterie CR 2032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:</w:t>
        <w:tab/>
        <w:tab/>
        <w:tab/>
      </w:r>
      <w:r>
        <w:rPr>
          <w:rFonts w:cs="Arial" w:ascii="Arial" w:hAnsi="Arial"/>
          <w:sz w:val="18"/>
          <w:lang w:val="de-AT"/>
        </w:rPr>
        <w:t>Funk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F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umbedieneinheit SWITCH C67 Q</w:t>
      </w:r>
      <w:r>
        <w:rPr>
          <w:rFonts w:cs="Arial" w:ascii="Arial" w:hAnsi="Arial"/>
          <w:sz w:val="18"/>
        </w:rPr>
        <w:t xml:space="preserve"> für Geräteserie Comfort-Vent Q als zusätzliche kabelgebundene Bedien- und Informationsstelle zum Einbau in handelsübliche E-Unterputzgerätedose oder Aufputz Montage (AP-Gehäuse im Lieferumfang enthalten). Über diverse LEDs sind die Betriebszustände visualisierbar, über die diversen Tasten können die nutzerrelevanten Einstellungen vorgenommen werden (Auto, Manuell sowie Lüftungsstufen)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BE SWITCH C67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LAN-Schnittstelle LAN C Q</w:t>
      </w:r>
      <w:r>
        <w:rPr>
          <w:rFonts w:cs="Arial" w:ascii="Arial" w:hAnsi="Arial"/>
          <w:sz w:val="18"/>
        </w:rPr>
        <w:t xml:space="preserve"> zur Einbindung der Lüftungsgeräteserie Comfort-Vent Q für die einfache Steuerung und Bedienung mittels Smartphone/Tablet über eine praktische App. Die App ist unter dem Namen „ComfoControl im App- und Google Store kostenlos downloadbar. 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trom:</w:t>
        <w:tab/>
        <w:tab/>
        <w:tab/>
        <w:t>0,06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anschluss an Netzwerk:</w:t>
        <w:tab/>
        <w:t>RJ4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LAN C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NX-Schnittstelle KNX C Q</w:t>
      </w:r>
      <w:r>
        <w:rPr>
          <w:rFonts w:cs="Arial" w:ascii="Arial" w:hAnsi="Arial"/>
          <w:sz w:val="18"/>
        </w:rPr>
        <w:t xml:space="preserve"> zur Einbindung der Lüftungsgeräteserie Comfort-Vent Q zur Steuerung und Bedienung in ein KNX-Installationsbussystem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trom KNX-Bus:</w:t>
        <w:tab/>
        <w:t>12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anschluss:</w:t>
        <w:tab/>
        <w:tab/>
        <w:t>Twisted-pair 2 x 2 x 0,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rätemodell:</w:t>
        <w:tab/>
        <w:tab/>
        <w:t>System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figurationsmodus:</w:t>
        <w:tab/>
        <w:t>S-Modus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terstützte ETS-Version:</w:t>
        <w:tab/>
        <w:t>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KNX C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Option Box OB Q 350/600 </w:t>
      </w:r>
      <w:r>
        <w:rPr>
          <w:rFonts w:cs="Arial" w:ascii="Arial" w:hAnsi="Arial"/>
          <w:sz w:val="18"/>
        </w:rPr>
        <w:t xml:space="preserve">für die Erweiterung der Anschlussmöglichkeiten der Geräteserie Comfort-Vent Q. Diese ist bei Verwendung des Solewärmetauschers CF 350 Q </w:t>
        <w:br/>
        <w:t>oder CF 600 Q sowie von externen 0-10 V Sensoren erforderlich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gänge:</w:t>
        <w:tab/>
        <w:tab/>
        <w:tab/>
        <w:t>4 x 0-10 V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Stoßlüftungstas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Standby-Schal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gänge:</w:t>
        <w:tab/>
        <w:tab/>
        <w:tab/>
        <w:t>Anschluss ComfoFond CF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potentialfreier Fehlermeldungskontakt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OB Q 350/6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CO2-, Temperatur und Feuchtesensor</w:t>
      </w:r>
      <w:r>
        <w:rPr>
          <w:rFonts w:cs="Arial" w:ascii="Arial" w:hAnsi="Arial"/>
          <w:sz w:val="18"/>
        </w:rPr>
        <w:t xml:space="preserve"> für Geräteserie Comfort-Vent Q. Der Sensor misst ständig den CO2-Gehalt, die Lufttemperatur und die Luftfeuchte. Bei modulierender Steuerung stellt die Anlage automatisch die Luftmenge auf die CO2-Belastung des Raumes ein. Inkl. Spannungsversorgungstrafo 230 V~ auf 24 V~ im Gehäuse, geeignet zur Hutschienenmontage sowie Aufputz-Fühlereinheit für Wandmontage, Farbe Weiß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24 VAC/D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>ca. 10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x. 130 mA, &lt;100 ms (Mess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ogausgänge:</w:t>
        <w:tab/>
        <w:tab/>
        <w:t>3 x 0-10V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1:</w:t>
        <w:tab/>
        <w:t>0 bis 8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2:</w:t>
        <w:tab/>
        <w:t>1200 bis 20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l. Umgebungstemperatur:</w:t>
        <w:tab/>
        <w:t>5 bis 40°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ab/>
        <w:t>IP20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Trafo H x B x T:</w:t>
        <w:tab/>
        <w:t>ca. 36 x 69 x 93 mm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Fühlereinheit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 x B x T:</w:t>
        <w:tab/>
        <w:t>95 x 95 x 3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Fabrikat:</w:t>
        <w:tab/>
      </w:r>
      <w:r>
        <w:rPr>
          <w:rFonts w:cs="Arial" w:ascii="Arial" w:hAnsi="Arial"/>
          <w:b/>
          <w:sz w:val="18"/>
          <w:lang w:val="en-US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:</w:t>
        <w:tab/>
        <w:tab/>
      </w:r>
      <w:r>
        <w:rPr>
          <w:rFonts w:cs="Arial" w:ascii="Arial" w:hAnsi="Arial"/>
          <w:b/>
          <w:sz w:val="18"/>
          <w:lang w:val="en-US"/>
        </w:rPr>
        <w:t>RF CO2TF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sockel</w:t>
      </w:r>
      <w:r>
        <w:rPr>
          <w:rFonts w:cs="Arial" w:ascii="Arial" w:hAnsi="Arial"/>
          <w:sz w:val="18"/>
        </w:rPr>
        <w:t xml:space="preserve"> für Q 350, Q 600 für Bodenmontage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T x H:</w:t>
        <w:tab/>
        <w:t>720 x 495 x 25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>5,7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</w:t>
        <w:tab/>
        <w:t>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 Q 350/6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rockensyphon 5/4“</w:t>
      </w:r>
      <w:r>
        <w:rPr>
          <w:rFonts w:cs="Arial" w:ascii="Arial" w:hAnsi="Arial"/>
          <w:sz w:val="18"/>
        </w:rPr>
        <w:t xml:space="preserve"> für Q 350, Q 600, CF 350 Q und CF 600 Q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</w:t>
        <w:tab/>
        <w:t>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S 5/4 Q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04:00Z</dcterms:created>
  <dc:creator>Wernig</dc:creator>
  <dc:description/>
  <cp:keywords/>
  <dc:language>en-US</dc:language>
  <cp:lastModifiedBy>WERNIG - Franz Schneider</cp:lastModifiedBy>
  <cp:lastPrinted>2016-11-30T07:38:00Z</cp:lastPrinted>
  <dcterms:modified xsi:type="dcterms:W3CDTF">2024-04-19T07:18:00Z</dcterms:modified>
  <cp:revision>7</cp:revision>
  <dc:subject/>
  <dc:title> </dc:title>
</cp:coreProperties>
</file>