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C-Modul</w:t>
      </w:r>
      <w:r>
        <w:rPr>
          <w:rFonts w:cs="Arial" w:ascii="Arial" w:hAnsi="Arial"/>
          <w:sz w:val="18"/>
        </w:rPr>
        <w:t xml:space="preserve"> steckbar, zum Anschluss an die Silent ECO EC Ventilatoreinheit zur Aktivierung aller in der Hauptposition Silent ECO UEC/AEC beschriebenen Funktionsmöglichkeiten, vorprogrammiert wie unter technischen Daten angeführt,</w:t>
      </w:r>
      <w:r>
        <w:rPr>
          <w:rFonts w:cs="Arial" w:ascii="Arial" w:hAnsi="Arial"/>
          <w:sz w:val="12"/>
          <w:szCs w:val="12"/>
          <w:lang w:val="de-AT" w:eastAsia="de-AT"/>
        </w:rPr>
        <w:t xml:space="preserve"> </w:t>
      </w:r>
      <w:r>
        <w:rPr>
          <w:rFonts w:cs="Arial" w:ascii="Arial" w:hAnsi="Arial"/>
          <w:sz w:val="18"/>
          <w:lang w:val="de-AT"/>
        </w:rPr>
        <w:t>Automatikfunktion Feuchtesteuerung und Bewegungsmelder sowie 0 – 10V / PWM ohne zusätzliche Programmierung möglich, wenn die jeweils erforderliche Sensorik vorhanden ist.</w:t>
      </w:r>
      <w:r>
        <w:rPr>
          <w:rFonts w:cs="Arial" w:ascii="Arial" w:hAnsi="Arial"/>
          <w:sz w:val="18"/>
        </w:rPr>
        <w:t xml:space="preserve"> Sämtliche Einstellwerte des EC-Moduls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nktionsmöglichkeiten: 8 Volumenströme in drei Stufen einstellbar, Grundlüftung (Stufe 1) als Dauerbetrieb als auch über externen Schalter abschaltbar, Nachlaufrelais, Ein- und Ausschaltzeiten, Intervallbetrieb und Invertierfunktion einstellbar,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vorprogrammier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einstellbar:</w:t>
        <w:tab/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chaltverzögerung:</w:t>
        <w:tab/>
        <w:tab/>
        <w:t>0 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schaltverzögerung.:</w:t>
        <w:tab/>
        <w:tab/>
        <w:t>4 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 Stufe 2:</w:t>
        <w:tab/>
        <w:tab/>
        <w:t>6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olumenstrom Stufe 3: </w:t>
        <w:tab/>
        <w:tab/>
        <w:t>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C 02 NRE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C-Modul</w:t>
      </w:r>
      <w:r>
        <w:rPr>
          <w:rFonts w:cs="Arial" w:ascii="Arial" w:hAnsi="Arial"/>
          <w:sz w:val="18"/>
        </w:rPr>
        <w:t xml:space="preserve"> steckbar, zum Anschluss an die Silent ECO EC Ventilatoreinheit zur Aktivierung aller in der Hauptposition Silent ECO UEC/AEC beschriebenen Funktionsmöglichkeiten, vorprogrammiert wie unter technischen Daten angeführt,</w:t>
      </w:r>
      <w:r>
        <w:rPr>
          <w:rFonts w:cs="Arial" w:ascii="Arial" w:hAnsi="Arial"/>
          <w:sz w:val="12"/>
          <w:szCs w:val="12"/>
          <w:lang w:val="de-AT" w:eastAsia="de-AT"/>
        </w:rPr>
        <w:t xml:space="preserve"> </w:t>
      </w:r>
      <w:r>
        <w:rPr>
          <w:rFonts w:cs="Arial" w:ascii="Arial" w:hAnsi="Arial"/>
          <w:sz w:val="18"/>
          <w:lang w:val="de-AT"/>
        </w:rPr>
        <w:t>Automatikfunktion Feuchtesteuerung und Bewegungsmelder sowie 0 – 10V / PWM ohne zusätzliche Programmierung möglich, wenn die jeweils erforderliche Sensorik vorhanden ist.</w:t>
      </w:r>
      <w:r>
        <w:rPr>
          <w:rFonts w:cs="Arial" w:ascii="Arial" w:hAnsi="Arial"/>
          <w:sz w:val="18"/>
        </w:rPr>
        <w:t xml:space="preserve"> Sämtliche Einstellwerte des EC-Moduls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unktionsmöglichkeiten: 8 Volumenströme in drei Stufen einstellbar, Grundlüftung (Stufe 1) als Dauerbetrieb als auch über externen Schalter abschaltbar, Nachlaufrelais, Ein- und Ausschaltzeiten, Intervallbetrieb und Invertierfunktion einstellbar,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vorprogrammier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uerbetrieb Stufe 1:</w:t>
        <w:tab/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 Stufe 1:</w:t>
        <w:tab/>
        <w:tab/>
        <w:t>2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 Stufe 2:</w:t>
        <w:tab/>
        <w:tab/>
        <w:t>6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olumenstrom Stufe 3: </w:t>
        <w:tab/>
        <w:tab/>
        <w:t>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C 03 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C-Modul</w:t>
      </w:r>
      <w:r>
        <w:rPr>
          <w:rFonts w:cs="Arial" w:ascii="Arial" w:hAnsi="Arial"/>
          <w:sz w:val="18"/>
        </w:rPr>
        <w:t xml:space="preserve"> steckbar, zum Anschluss an die Silent ECO EC Ventilatoreinheit zur Aktivierung aller in der Hauptposition Silent ECO UEC/AEC beschriebenen Funktionsmöglichkeiten, vorprogrammiert wie unter technischen Daten angeführt,</w:t>
      </w:r>
      <w:r>
        <w:rPr>
          <w:rFonts w:cs="Arial" w:ascii="Arial" w:hAnsi="Arial"/>
          <w:sz w:val="12"/>
          <w:szCs w:val="12"/>
          <w:lang w:val="de-AT" w:eastAsia="de-AT"/>
        </w:rPr>
        <w:t xml:space="preserve"> </w:t>
      </w:r>
      <w:r>
        <w:rPr>
          <w:rFonts w:cs="Arial" w:ascii="Arial" w:hAnsi="Arial"/>
          <w:sz w:val="18"/>
          <w:lang w:val="de-AT"/>
        </w:rPr>
        <w:t>Automatikfunktion Feuchtesteuerung und Bewegungsmelder sowie 0 – 10V / PWM ohne zusätzliche Programmierung möglich, wenn die jeweils erforderliche Sensorik vorhanden ist.</w:t>
      </w:r>
      <w:r>
        <w:rPr>
          <w:rFonts w:cs="Arial" w:ascii="Arial" w:hAnsi="Arial"/>
          <w:sz w:val="18"/>
        </w:rPr>
        <w:t xml:space="preserve"> Sämtliche Einstellwerte des EC-Moduls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unktionsmöglichkeiten: 8 Volumenströme in drei Stufen einstellbar, Grundlüftung (Stufe 1) als Dauerbetrieb als auch über externen Schalter abschaltbar, Nachlaufrelais, Ein- und Ausschaltzeiten, Intervallbetrieb und Invertierfunktion einstellbar,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vorprogrammier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einstellbar:</w:t>
        <w:tab/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chaltverzögerung:</w:t>
        <w:tab/>
        <w:tab/>
        <w:t>1 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schaltverzögerung.:</w:t>
        <w:tab/>
        <w:tab/>
        <w:t>8 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uerbetrieb Stufe 1:</w:t>
        <w:tab/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 Stufe 1:</w:t>
        <w:tab/>
        <w:tab/>
        <w:t>2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 Stufe 2:</w:t>
        <w:tab/>
        <w:tab/>
        <w:t>6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olumenstrom Stufe 3: </w:t>
        <w:tab/>
        <w:tab/>
        <w:t>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C 04 NR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C-Modul</w:t>
      </w:r>
      <w:r>
        <w:rPr>
          <w:rFonts w:cs="Arial" w:ascii="Arial" w:hAnsi="Arial"/>
          <w:sz w:val="18"/>
        </w:rPr>
        <w:t xml:space="preserve"> steckbar, zum Anschluss an die Silent ECO EC Ventilatoreinheit zur Aktivierung aller in der Hauptposition Silent ECO UEC/AEC beschriebenen Funktionsmöglichkeiten, vorprogrammiert wie unter technischen Daten angeführt,</w:t>
      </w:r>
      <w:r>
        <w:rPr>
          <w:rFonts w:cs="Arial" w:ascii="Arial" w:hAnsi="Arial"/>
          <w:sz w:val="12"/>
          <w:szCs w:val="12"/>
          <w:lang w:val="de-AT" w:eastAsia="de-AT"/>
        </w:rPr>
        <w:t xml:space="preserve"> </w:t>
      </w:r>
      <w:r>
        <w:rPr>
          <w:rFonts w:cs="Arial" w:ascii="Arial" w:hAnsi="Arial"/>
          <w:sz w:val="18"/>
          <w:lang w:val="de-AT"/>
        </w:rPr>
        <w:t>Automatikfunktion Feuchtesteuerung und Bewegungsmelder sowie 0 – 10V / PWM ohne zusätzliche Programmierung möglich, wenn die jeweils erforderliche Sensorik vorhanden ist.</w:t>
      </w:r>
      <w:r>
        <w:rPr>
          <w:rFonts w:cs="Arial" w:ascii="Arial" w:hAnsi="Arial"/>
          <w:sz w:val="18"/>
        </w:rPr>
        <w:t xml:space="preserve"> Sämtliche Einstellwerte des EC-Moduls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unktionsmöglichkeiten: 8 Volumenströme in drei Stufen einstellbar, Grundlüftung (Stufe 1) als Dauerbetrieb als auch über externen Schalter abschaltbar, Nachlaufrelais, Ein- und Ausschaltzeiten, Intervallbetrieb und Invertierfunktion einstellbar,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vorprogrammier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einstellbar:</w:t>
        <w:tab/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chaltverzögerung:</w:t>
        <w:tab/>
        <w:tab/>
        <w:t>0 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schaltverzögerung.:</w:t>
        <w:tab/>
        <w:tab/>
        <w:t>4 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uerbetrieb Stufe 1:</w:t>
        <w:tab/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 Stufe 1:</w:t>
        <w:tab/>
        <w:tab/>
        <w:t>2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 Stufe 2:</w:t>
        <w:tab/>
        <w:tab/>
        <w:t>6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olumenstrom Stufe 3: </w:t>
        <w:tab/>
        <w:tab/>
        <w:t>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C 05 NRE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C-Modul</w:t>
      </w:r>
      <w:r>
        <w:rPr>
          <w:rFonts w:cs="Arial" w:ascii="Arial" w:hAnsi="Arial"/>
          <w:sz w:val="18"/>
        </w:rPr>
        <w:t xml:space="preserve"> steckbar, zum Anschluss an die Silent ECO EC Ventilatoreinheit zur Aktivierung aller in der Hauptposition Silent ECO UEC/AEC beschriebenen Funktionsmöglichkeiten, vorprogrammiert wie unter technischen Daten angeführt,</w:t>
      </w:r>
      <w:r>
        <w:rPr>
          <w:rFonts w:cs="Arial" w:ascii="Arial" w:hAnsi="Arial"/>
          <w:sz w:val="12"/>
          <w:szCs w:val="12"/>
          <w:lang w:val="de-AT" w:eastAsia="de-AT"/>
        </w:rPr>
        <w:t xml:space="preserve"> </w:t>
      </w:r>
      <w:r>
        <w:rPr>
          <w:rFonts w:cs="Arial" w:ascii="Arial" w:hAnsi="Arial"/>
          <w:sz w:val="18"/>
          <w:lang w:val="de-AT"/>
        </w:rPr>
        <w:t>Automatikfunktion Feuchtesteuerung und Bewegungsmelder sowie 0 – 10V / PWM ohne zusätzliche Programmierung möglich, wenn die jeweils erforderliche Sensorik vorhanden ist.</w:t>
      </w:r>
      <w:r>
        <w:rPr>
          <w:rFonts w:cs="Arial" w:ascii="Arial" w:hAnsi="Arial"/>
          <w:sz w:val="18"/>
        </w:rPr>
        <w:t xml:space="preserve"> Sämtliche Einstellwerte des EC-Moduls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unktionsmöglichkeiten: 8 Volumenströme in drei Stufen einstellbar, Grundlüftung (Stufe 1) als Dauerbetrieb als auch über externen Schalter abschaltbar, Nachlaufrelais, Ein- und Ausschaltzeiten, Intervallbetrieb und Invertierfunktion einstellbar,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vorprogrammier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einstellbar:</w:t>
        <w:tab/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chaltverzögerung:</w:t>
        <w:tab/>
        <w:tab/>
        <w:t>1 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sschaltverzögerung.:</w:t>
        <w:tab/>
        <w:tab/>
        <w:t>8 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 Stufe 2:</w:t>
        <w:tab/>
        <w:tab/>
        <w:t>6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olumenstrom Stufe 3: </w:t>
        <w:tab/>
        <w:tab/>
        <w:t>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C 06 NR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C-Modul</w:t>
      </w:r>
      <w:r>
        <w:rPr>
          <w:rFonts w:cs="Arial" w:ascii="Arial" w:hAnsi="Arial"/>
          <w:sz w:val="18"/>
        </w:rPr>
        <w:t xml:space="preserve"> steckbar, zum Anschluss an die Silent ECO EC Ventilatoreinheit zur Aktivierung aller in der Hauptposition Silent ECO UEC/AEC beschriebenen Funktionsmöglichkeiten, vorprogrammiert wie unter technischen Daten angeführt,</w:t>
      </w:r>
      <w:r>
        <w:rPr>
          <w:rFonts w:cs="Arial" w:ascii="Arial" w:hAnsi="Arial"/>
          <w:sz w:val="12"/>
          <w:szCs w:val="12"/>
          <w:lang w:val="de-AT" w:eastAsia="de-AT"/>
        </w:rPr>
        <w:t xml:space="preserve"> </w:t>
      </w:r>
      <w:r>
        <w:rPr>
          <w:rFonts w:cs="Arial" w:ascii="Arial" w:hAnsi="Arial"/>
          <w:sz w:val="18"/>
          <w:lang w:val="de-AT"/>
        </w:rPr>
        <w:t>Automatikfunktion Feuchtesteuerung und Bewegungsmelder sowie 0 – 10V / PWM ohne zusätzliche Programmierung möglich, wenn die jeweils erforderliche Sensorik vorhanden ist.</w:t>
      </w:r>
      <w:r>
        <w:rPr>
          <w:rFonts w:cs="Arial" w:ascii="Arial" w:hAnsi="Arial"/>
          <w:sz w:val="18"/>
        </w:rPr>
        <w:t xml:space="preserve"> Sämtliche Einstellwerte des EC-Moduls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unktionsmöglichkeiten: 8 Volumenströme in drei Stufen einstellbar, Grundlüftung (Stufe 1) als Dauerbetrieb als auch über externen Schalter abschaltbar, Nachlaufrelais, Ein- und Ausschaltzeiten, Intervallbetrieb und Invertierfunktion einstellbar,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vorprogrammier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nktion Feuchtesensor:</w:t>
        <w:tab/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nktion Bewegungsmelder:</w:t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nktion 0-10V/PWM:</w:t>
        <w:tab/>
        <w:tab/>
        <w:t>E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 Stufe 2:</w:t>
        <w:tab/>
        <w:tab/>
        <w:t>6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olumenstrom Stufe 3: </w:t>
        <w:tab/>
        <w:tab/>
        <w:t>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C 07 HYBEW0-1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Eingebauter Feuchtesensor, </w:t>
      </w:r>
      <w:r>
        <w:rPr>
          <w:rFonts w:cs="Arial" w:ascii="Arial" w:hAnsi="Arial"/>
          <w:sz w:val="18"/>
        </w:rPr>
        <w:t>ausgeführt als digitaler Feuchte- und Temperatursensor mit hoher Genauigkeit zur feuchteabhängigen Ventilatorsteuerung, in Silent ECO EC Schalldämmfassade integriert, inkl. Kabel zum Anschluss an das EC-Modul. Schnellstes Ansprechverhalten durch Direktkontakt des Sensors mit der Raumluf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sorgungsspannung:</w:t>
        <w:tab/>
        <w:tab/>
        <w:t>2,4 – 5,5 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gebungstemp.:</w:t>
        <w:tab/>
        <w:tab/>
        <w:t>0 bis +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essbereich:</w:t>
        <w:tab/>
        <w:tab/>
        <w:tab/>
        <w:t>0-100% rel. F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essgenauigkeit:</w:t>
        <w:tab/>
        <w:tab/>
        <w:tab/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% rel. F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3 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:</w:t>
        <w:tab/>
        <w:tab/>
        <w:tab/>
        <w:t>59 x 47 x 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HYM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ingebauter Bewegungsmelder</w:t>
      </w:r>
      <w:r>
        <w:rPr>
          <w:rFonts w:cs="Arial" w:ascii="Arial" w:hAnsi="Arial"/>
          <w:sz w:val="18"/>
        </w:rPr>
        <w:t xml:space="preserve"> für automatischen Betrieb bei Bewegungserkennung, in Silent ECO EC Schalldämmfassade integriert, inkl. Kabel zum Anschluss an das EC-Modul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rsorgungsspannung:</w:t>
        <w:tab/>
        <w:tab/>
        <w:t>3,0 – 6,0 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gebungstemp.:</w:t>
        <w:tab/>
        <w:tab/>
        <w:t>0 bis +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ichweite:</w:t>
        <w:tab/>
        <w:tab/>
        <w:tab/>
        <w:t>5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rfassungswinkel:</w:t>
        <w:tab/>
        <w:tab/>
        <w:t>94° horizontal, 82° vertika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schaltverzögerung:</w:t>
        <w:tab/>
        <w:tab/>
        <w:t>8 min, einstellbar (2, 4, 8, 16 min.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:</w:t>
        <w:tab/>
        <w:tab/>
        <w:tab/>
        <w:t>59 x 47 x 2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BEW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0-10V/PWM-Steckerkabel</w:t>
      </w:r>
      <w:r>
        <w:rPr>
          <w:rFonts w:cs="Arial" w:ascii="Arial" w:hAnsi="Arial"/>
          <w:sz w:val="18"/>
        </w:rPr>
        <w:t xml:space="preserve"> für den Anschluss eines externen 0-10 V- oder PWM-Signals an das EC-Modul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bellänge:</w:t>
        <w:tab/>
        <w:tab/>
        <w:tab/>
        <w:t>25 c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10VPWM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ind w:right="3684" w:hanging="0"/>
      <w:jc w:val="both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both"/>
      <w:outlineLvl w:val="4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odyText2">
    <w:name w:val="Body Text 2"/>
    <w:basedOn w:val="Normal"/>
    <w:qFormat/>
    <w:pPr>
      <w:spacing w:lineRule="exact" w:line="220"/>
      <w:ind w:right="6803" w:hanging="0"/>
      <w:jc w:val="both"/>
    </w:pPr>
    <w:rPr>
      <w:rFonts w:ascii="Arial" w:hAnsi="Arial" w:cs="Arial"/>
      <w:sz w:val="18"/>
    </w:rPr>
  </w:style>
  <w:style w:type="paragraph" w:styleId="Kommentartext">
    <w:name w:val="Kommentartext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3:00Z</dcterms:created>
  <dc:creator>Wernig</dc:creator>
  <dc:description/>
  <cp:keywords/>
  <dc:language>en-US</dc:language>
  <cp:lastModifiedBy>WERNIG - Franz Schneider</cp:lastModifiedBy>
  <cp:lastPrinted>2019-03-28T09:43:00Z</cp:lastPrinted>
  <dcterms:modified xsi:type="dcterms:W3CDTF">2021-06-30T13:47:00Z</dcterms:modified>
  <cp:revision>23</cp:revision>
  <dc:subject/>
  <dc:title> </dc:title>
</cp:coreProperties>
</file>