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ämtliche Ersatzfilter(-sätze), aktuelle Versionsauswahl und Filterklassen finden Sie auf www.wernig.at/filtershop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AM … 100 und X-Vent … 100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1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AM … 150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15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AM … 300 und X-VENT … 300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3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AML 300 B, AM … 300 und X-VENT … 300, Version B, ISO ePM10 ≥70% (M5) (280x220 mm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300B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X-VENT II 300 mit Kühleinheit KEAC 300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C 3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1x M5, 2x F7) für AM … 300 mit Kühlmodul CC 300 und X-VENT … 300 mit Kühlmodul CC 300 bzw. Kühleinheit KEAC 300, Version B, ISO ePM10 ≥70% (M5) und ISO ePM1 ≥55% (F7) (2 Stk. 280x220 mm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C 300B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1x M5, 1x F7) für AM … 300 mit Kühlmodul CC 300 INV, ISO ePM10 ≥70% (M5) und ISO ePM1 ≥55% (F7) (2 Stk. 240x440 mm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Fabrikat:</w:t>
        <w:tab/>
      </w:r>
      <w:r>
        <w:rPr>
          <w:rFonts w:cs="Arial" w:ascii="Arial" w:hAnsi="Arial"/>
          <w:b/>
          <w:sz w:val="18"/>
          <w:lang w:val="en-US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:</w:t>
        <w:tab/>
        <w:tab/>
      </w:r>
      <w:r>
        <w:rPr>
          <w:rFonts w:cs="Arial" w:ascii="Arial" w:hAnsi="Arial"/>
          <w:b/>
          <w:sz w:val="18"/>
          <w:lang w:val="en-US"/>
        </w:rPr>
        <w:t>EFS CC 300 I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AM … 500 H und X-VENT … 500 H bzw. W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500 H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1x M5, 2x F7) für AM … 500 V und X-VENT … 500 V bzw. D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500 V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AM … 500 mit Kühlmodul CC 500 INV bzw. CC 500 und X-VENT 500 … mit Kühlmodul CC 500 bzw. Kühleinheit KEAC 500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C 5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AM … 800 H und X-VENT … 800 H bzw. W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800 H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1x M5, 2x F7) für AM … 800 V und X-VENT … 800 V bzw. D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800 V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AM … 800 mit Kühlmodul CC 800 INV bzw. CC 800 und X-VENT … 800 mit Kühlmodul CC 800 bzw. Kühleinheit KEAC 800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C 8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1x M5, 2x F7) für AMS 1000, ISO ePM10 ≥70% (M5) und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AM 10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2:00Z</dcterms:created>
  <dc:creator>Wernig</dc:creator>
  <dc:description/>
  <cp:keywords/>
  <dc:language>en-US</dc:language>
  <cp:lastModifiedBy>WERNIG - Franz Schneider</cp:lastModifiedBy>
  <cp:lastPrinted>2024-04-09T13:54:00Z</cp:lastPrinted>
  <dcterms:modified xsi:type="dcterms:W3CDTF">2024-04-19T06:58:00Z</dcterms:modified>
  <cp:revision>52</cp:revision>
  <dc:subject/>
  <dc:title> </dc:title>
</cp:coreProperties>
</file>