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ortluftdurchlass (Deflektorhaube)</w:t>
      </w:r>
      <w:r>
        <w:rPr>
          <w:rFonts w:cs="Arial" w:ascii="Arial" w:hAnsi="Arial"/>
          <w:sz w:val="18"/>
        </w:rPr>
        <w:t xml:space="preserve"> für vertikalen Ausstoß, gefertigt aus thermoplastischem Kunststoff PPs (PVC, PP, PE, PPs-el)*, Außen- und Innenmantel computerunterstützt berechnet, niedrigste Ausblasgeräusche, aerodynamische Form vollkommen glatt und nahtlos geformt, Druckverlust – bei 10 m/s Austrittsgeschwindigkeit, wie z.B. von ÖNORM M 7632 (Lüftungstechnische Anlagen von Laboratorien) verlangt, ca. 130 Pa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ondere Gestaltung des Gaseintrittes, dadurch kein Austritt von Abgasen durch den Regenwasserabluftstutzen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trittsstutzen mit Muffe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olumenstrom:</w:t>
        <w:tab/>
        <w:tab/>
        <w:tab/>
        <w:t>............. m³/h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at. Druckverlust:</w:t>
        <w:tab/>
        <w:tab/>
        <w:t>............. Pa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..... - DSB ...</w:t>
      </w:r>
      <w:r>
        <w:rPr>
          <w:rFonts w:cs="Arial" w:ascii="Arial" w:hAnsi="Arial"/>
          <w:sz w:val="18"/>
        </w:rPr>
        <w:tab/>
        <w:tab/>
        <w:t>z.B.: PPs-DSB 200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sz w:val="18"/>
        </w:rPr>
        <w:t xml:space="preserve">*  bei Ausschreibung bitte </w:t>
      </w:r>
      <w:r>
        <w:rPr>
          <w:rFonts w:cs="Arial" w:ascii="Arial" w:hAnsi="Arial"/>
          <w:sz w:val="18"/>
          <w:u w:val="single"/>
        </w:rPr>
        <w:t>nur</w:t>
      </w:r>
      <w:r>
        <w:rPr>
          <w:rFonts w:cs="Arial" w:ascii="Arial" w:hAnsi="Arial"/>
          <w:sz w:val="18"/>
        </w:rPr>
        <w:t xml:space="preserve"> gewünschte Kunststoffart anführen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40:00Z</dcterms:created>
  <dc:creator>wernig</dc:creator>
  <dc:description/>
  <cp:keywords/>
  <dc:language>en-US</dc:language>
  <cp:lastModifiedBy>WERNIG - Franz Schneider</cp:lastModifiedBy>
  <dcterms:modified xsi:type="dcterms:W3CDTF">2021-06-30T13:42:00Z</dcterms:modified>
  <cp:revision>9</cp:revision>
  <dc:subject/>
  <dc:title> </dc:title>
</cp:coreProperties>
</file>