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ierecklüftungskanäle gerade, aus Kunststoff – PPs</w:t>
      </w:r>
      <w:r>
        <w:rPr>
          <w:rFonts w:cs="Arial" w:ascii="Arial" w:hAnsi="Arial"/>
          <w:sz w:val="18"/>
        </w:rPr>
        <w:t>, rechteckige Ausführung, schwer brennbar, Brandklasse B1 bzw. V-0 selbstverlöschend, inkl. Flanschverbindungen gebohrt, Materialstärke ausgelegt bis 630 Pa bei +20°C (......... Pa) Druck, Berechnung in Anlehnung an DIN- bzw. DVS-Richtlinien, Oberflächenberechnung nach ÖNORM H 6015-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brikat: 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bis 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401 - 7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751 - 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001 - 1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401 - 2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ierecklüftungsformstücke, aus Kunststoff – PPs</w:t>
      </w:r>
      <w:r>
        <w:rPr>
          <w:rFonts w:cs="Arial" w:ascii="Arial" w:hAnsi="Arial"/>
          <w:sz w:val="18"/>
        </w:rPr>
        <w:t>, rechteckige Ausführung, schwer brennbar, Brandklasse B1 bzw. V-0 selbstverlöschend, inkl. Flanschverbindungen gebohrt, Materialstärke ausgelegt bis 630 Pa bei +20°C (......... Pa) Druck, Berechnung in Anlehnung an DIN- bzw. DVS-Richtlinien, Oberflächenberechnung nach ÖNORM H 6015-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brikat: 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bis 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401 - 7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751 - 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001 - 1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401 - 2000 mm</w:t>
      </w:r>
    </w:p>
    <w:p>
      <w:pPr>
        <w:pStyle w:val="Normal"/>
        <w:ind w:left="1418" w:right="1418" w:hanging="0"/>
        <w:jc w:val="both"/>
        <w:rPr/>
      </w:pPr>
      <w:r>
        <w:rPr/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5:17:00Z</dcterms:created>
  <dc:creator>Wernig</dc:creator>
  <dc:description/>
  <cp:keywords/>
  <dc:language>en-US</dc:language>
  <cp:lastModifiedBy>WERNIG - Franz Schneider</cp:lastModifiedBy>
  <cp:lastPrinted>1995-09-04T09:23:00Z</cp:lastPrinted>
  <dcterms:modified xsi:type="dcterms:W3CDTF">2021-06-30T13:45:00Z</dcterms:modified>
  <cp:revision>30</cp:revision>
  <dc:subject/>
  <dc:title> </dc:title>
</cp:coreProperties>
</file>