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agonal-Rohrventilator</w:t>
      </w:r>
      <w:r>
        <w:rPr>
          <w:rFonts w:cs="Arial" w:ascii="Arial" w:hAnsi="Arial"/>
          <w:sz w:val="18"/>
        </w:rPr>
        <w:t>, beidseits genormte Anschlussstutzen rund, mit Montagefuß und 2 verzinkten Übergängen auf DN 160.</w:t>
      </w:r>
      <w:r>
        <w:rPr>
          <w:rFonts w:cs="Arial" w:ascii="Arial" w:hAnsi="Arial"/>
          <w:sz w:val="18"/>
          <w:szCs w:val="18"/>
        </w:rPr>
        <w:t xml:space="preserve"> Zum Einsatz in Batterieräumen, Färbereien, Garagen, Lagerräumen, usw., wo mit dem gelegentlichen Auftreten von explosionsfähiger Atmosphäre zu rechnen ist und das Fördermedium über Rohrleitungen oder Kanäle abgeführt wird. (Zone 1 und Zone 2). Nicht geeignet zur Absaugung von aggressiven Med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, Elektroanschluss außen am Gehäuse durch ex-geschützten Klemmkasten, Schutzart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: Schutzart IP54, wartungs- und funkstörungsfrei, geeignet für Dauerbetrieb, in jeder Lage einbaubar, explosionsgeschützte Ausführung nach ATEX II 2G Ex eb h IIB+H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T4 Gb, Prüfbescheinigung wird mitgeliefert, Drehzahlregelung nicht zuläss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05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25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2780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66 dB(A)    (Freiansaug-Schallleistungspegel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Außendurchmesser:</w:t>
        <w:tab/>
        <w:tab/>
        <w:t>262 mm    (mit Montagefuß und Klemmkast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baulänge:</w:t>
        <w:tab/>
        <w:tab/>
        <w:tab/>
        <w:t>26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RK 160 E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Manschette antistatisch, mit 2 Spannschellen, MEX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agonal-Rohrventilator</w:t>
      </w:r>
      <w:r>
        <w:rPr>
          <w:rFonts w:cs="Arial" w:ascii="Arial" w:hAnsi="Arial"/>
          <w:sz w:val="18"/>
        </w:rPr>
        <w:t>, beidseits genormte Anschlussstutzen rund, mit Montagefuß und 2 verzinkten Übergängen auf DN 200.</w:t>
      </w:r>
      <w:r>
        <w:rPr>
          <w:rFonts w:cs="Arial" w:ascii="Arial" w:hAnsi="Arial"/>
          <w:sz w:val="18"/>
          <w:szCs w:val="18"/>
        </w:rPr>
        <w:t xml:space="preserve"> Zum Einsatz in Batterieräumen, Färbereien, Garagen, Lagerräumen, usw., wo mit dem gelegentlichen Auftreten von explosionsfähiger Atmosphäre zu rechnen ist und das Fördermedium über Rohrleitungen oder Kanäle abgeführt wird. (Zone 1 und Zone 2). Nicht geeignet zur Absaugung von aggressiven Med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, Elektroanschluss außen am Gehäuse durch ex-geschützten Klemmkasten, Schutzart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: Schutzart IP54, wartungs- und funkstörungsfrei, geeignet für Dauerbetrieb, in jeder Lage einbaubar, explosionsgeschützte Ausführung nach ATEX II 2G Ex eb h IIB+H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T3 Gb, Prüfbescheinigung wird mitgeliefert, Drehzahlregelung nicht zuläss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2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92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2860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64 dB(A)    (Freiansaug-Schallleistungspegel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,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Außendurchmesser:</w:t>
        <w:tab/>
        <w:tab/>
        <w:t>306 mm    (mit Montagefuß und Klemmkast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baulänge:</w:t>
        <w:tab/>
        <w:tab/>
        <w:tab/>
        <w:t>27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RK 200 E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Manschette antistatisch, mit 2 Spannschellen, MEX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100"/>
          <w:sz w:val="18"/>
        </w:rPr>
      </w:pPr>
      <w:r>
        <w:rPr>
          <w:rFonts w:cs="Arial" w:ascii="Arial" w:hAnsi="Arial"/>
          <w:spacing w:val="1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agonal-Rohrventilator</w:t>
      </w:r>
      <w:r>
        <w:rPr>
          <w:rFonts w:cs="Arial" w:ascii="Arial" w:hAnsi="Arial"/>
          <w:sz w:val="18"/>
        </w:rPr>
        <w:t>, beidseits genormte Anschlussstutzen rund, mit Montagefuß.</w:t>
      </w:r>
      <w:r>
        <w:rPr>
          <w:rFonts w:cs="Arial" w:ascii="Arial" w:hAnsi="Arial"/>
          <w:sz w:val="18"/>
          <w:szCs w:val="18"/>
        </w:rPr>
        <w:t xml:space="preserve"> Zum Einsatz in Batterieräumen, Färbereien, Garagen, Lagerräumen, usw., wo mit dem gelegentlichen Auftreten von explosionsfähiger Atmosphäre zu rechnen ist und das Fördermedium über Rohrleitungen oder Kanäle abgeführt wird. (Zone 1 und Zone 2). Nicht geeignet zur Absaugung von aggressiven Med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, Elektroanschluss außen am Gehäuse durch ex-geschützten Klemmkasten, Schutzart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 aus hochwertigem, thermoplastischem Kunststoff (Polyamid, antistatisch), Oberflächenwiderstand &lt;10</w:t>
      </w:r>
      <w:r>
        <w:rPr>
          <w:rFonts w:cs="Arial" w:ascii="Arial" w:hAnsi="Arial"/>
          <w:sz w:val="18"/>
          <w:vertAlign w:val="superscript"/>
        </w:rPr>
        <w:t xml:space="preserve">9 </w:t>
      </w:r>
      <w:r>
        <w:rPr>
          <w:rFonts w:cs="Arial" w:ascii="Arial" w:hAnsi="Arial"/>
          <w:sz w:val="18"/>
        </w:rPr>
        <w:t>Oh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: Schutzart IP54, wartungs- und funkstörungsfrei, geeignet für Dauerbetrieb, in jeder Lage einbaubar, explosionsgeschützte Ausführung nach ATEX II 2G Ex eb h IIB+H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T3 Gb, Prüfbescheinigung wird mitgeliefert, Drehzahlregelung nicht zuläss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3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,4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820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77 dB(A)    (Freiansaug-Schallleistungspegel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7,4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Außendurchmesser:</w:t>
        <w:tab/>
        <w:tab/>
        <w:t>340 mm    (mit Montagefuß und Klemmkast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baulänge:</w:t>
        <w:tab/>
        <w:tab/>
        <w:tab/>
        <w:t>28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RK 250 EX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Manschette antistatisch, mit 2 Spannschellen, MEX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13:00Z</dcterms:created>
  <dc:creator>Wernig</dc:creator>
  <dc:description/>
  <cp:keywords/>
  <dc:language>en-US</dc:language>
  <cp:lastModifiedBy>WERNIG - Franz Schneider</cp:lastModifiedBy>
  <cp:lastPrinted>2019-04-03T14:43:00Z</cp:lastPrinted>
  <dcterms:modified xsi:type="dcterms:W3CDTF">2021-06-30T14:00:00Z</dcterms:modified>
  <cp:revision>56</cp:revision>
  <dc:subject/>
  <dc:title> </dc:title>
</cp:coreProperties>
</file>