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thalpiewärmetauscher</w:t>
      </w:r>
      <w:r>
        <w:rPr>
          <w:rFonts w:cs="Arial" w:ascii="Arial" w:hAnsi="Arial"/>
          <w:sz w:val="18"/>
        </w:rPr>
        <w:t xml:space="preserve"> zur Wärme- und Feuchterückgewinnung für G 90-160, ausgeführt als Plattenwärmetauscher mit getrennten Zu- und Abluftvolumenstrom für einen langfristig hygienisch einwandfreien Betrieb, bis zu 60% Feuchteübertragung, abhängig vom Konzentrationsgefälle der Feuchtigkeit von der Warmluft- zur Kaltluftseit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WT-G 90-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Enthalpiewärmetauscher </w:t>
      </w:r>
      <w:r>
        <w:rPr>
          <w:rFonts w:cs="Arial" w:ascii="Arial" w:hAnsi="Arial"/>
          <w:sz w:val="18"/>
        </w:rPr>
        <w:t>zur Wärme- und Feuchterückgewinnung für G 90-180, ausgeführt als Plattenwärmetauscher mit getrennten Zu- und Abluftvolumenstrom für einen langfristig hygienisch einwandfreien Betrieb, bis zu 60% Feuchteübertragung, abhängig vom Konzentrationsgefälle der Feuchtigkeit von der Warmluft- zur Kaltluftseit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WT-G90-18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thalpiewärmetauscher</w:t>
      </w:r>
      <w:r>
        <w:rPr>
          <w:rFonts w:cs="Arial" w:ascii="Arial" w:hAnsi="Arial"/>
          <w:sz w:val="18"/>
        </w:rPr>
        <w:t xml:space="preserve"> zur Wärme- und Feuchterückgewinnung für G 90-200, ausgeführt als Plattenwärmetauscher mit getrennten Zu- und Abluftvolumenstrom für einen langfristig hygienisch einwandfreien Betrieb, bis zu 60% Feuchteübertragung, abhängig vom Konzentrationsgefälle der Feuchtigkeit von der Warmluft- zur Kaltluftseit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WT-G 90-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thalpiewärmetauscher</w:t>
      </w:r>
      <w:r>
        <w:rPr>
          <w:rFonts w:cs="Arial" w:ascii="Arial" w:hAnsi="Arial"/>
          <w:sz w:val="18"/>
        </w:rPr>
        <w:t xml:space="preserve"> zur Wärme- und Feuchterückgewinnung für Q 350 und Q 600, ausgeführt als Plattenwärmetauscher mit getrennten Zu- und Abluftvolumenstrom für einen langfristig hygienisch einwandfreien Betrieb, bis zu 60% Feuchteübertragung, abhängig vom Konzentrationsgefälle der Feuchtigkeit von der Warmluft- zur Kaltluftseit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WT-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reis</w:t>
      </w:r>
      <w:r>
        <w:rPr>
          <w:rFonts w:cs="Arial" w:ascii="Arial" w:hAnsi="Arial"/>
          <w:sz w:val="18"/>
        </w:rPr>
        <w:t xml:space="preserve"> für Geräteausführung G 90-160 mit werkseitig eingebautem Enthalpiewärmetauscher ETWT, bei dieser Ausführung werden die Geräte nur mit ETWT ohne Standard-WT ausgelief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P LG ETWT 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reis</w:t>
      </w:r>
      <w:r>
        <w:rPr>
          <w:rFonts w:cs="Arial" w:ascii="Arial" w:hAnsi="Arial"/>
          <w:sz w:val="18"/>
        </w:rPr>
        <w:t xml:space="preserve"> für Geräteausführung G 90-180 mit werkseitig eingebautem Enthalpiewärmetauscher ETWT, bei dieser Ausführung werden die Geräte nur mit ETWT ohne Standard-WT ausgeliefert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P LG ETWT 18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reis</w:t>
      </w:r>
      <w:r>
        <w:rPr>
          <w:rFonts w:cs="Arial" w:ascii="Arial" w:hAnsi="Arial"/>
          <w:sz w:val="18"/>
        </w:rPr>
        <w:t xml:space="preserve"> für Geräteausführung G 90-200 mit werkseitig eingebautem Enthalpiewärmetauscher ETWT, bei dieser Ausführung werden die Geräte nur mit ETWT ohne Standard-WT ausgelief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AP LG ETWT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2:00Z</dcterms:created>
  <dc:creator>Wernig</dc:creator>
  <dc:description/>
  <cp:keywords/>
  <dc:language>en-US</dc:language>
  <cp:lastModifiedBy>WERNIG - Franz Schneider</cp:lastModifiedBy>
  <cp:lastPrinted>2024-04-19T08:58:00Z</cp:lastPrinted>
  <dcterms:modified xsi:type="dcterms:W3CDTF">2024-04-19T06:58:00Z</dcterms:modified>
  <cp:revision>18</cp:revision>
  <dc:subject/>
  <dc:title> </dc:title>
</cp:coreProperties>
</file>