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</w:rPr>
        <w:t>Radial-Rohrventilator mit Gleichstrommotor, Gehäuse aus Metall, stufenlos regelbar, energiesparend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ignet sich zum Einbau zwischen zwei Rohren bei minimalem Platzbedarf. Beidseits genormte Anschlussstutzen rund. In jeder Einbaulage voll funktionsfähig.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häuse aus verzinktem Stahlblech, mit eingebauten Leitblechen, aufgebauter Klemmkasten Schutzart IP55, </w:t>
      </w:r>
      <w:r>
        <w:rPr>
          <w:rFonts w:cs="Arial" w:ascii="Arial" w:hAnsi="Arial"/>
          <w:bCs/>
          <w:sz w:val="18"/>
          <w:szCs w:val="18"/>
        </w:rPr>
        <w:t>Montagekonsole im Lieferumfang enthalten.</w:t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tor: Energiesparender, hocheffizenter EC-Außenläufermotor. Motorschutz durch integrierte Motorelektronik. Potentiometer für Betriebspunkteinstellung im Lieferumfang enthalten und im Klemmkasten vorinstalliert. Mittels optionalem Drehzahlregler RK 0-10 stufenlos regelbar. Schutzart Motor 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tabs>
          <w:tab w:val="clear" w:pos="709"/>
          <w:tab w:val="left" w:pos="3544" w:leader="none"/>
          <w:tab w:val="left" w:pos="4253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83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69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3479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7 dB(A)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0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2,9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ßendurchmesser:</w:t>
        <w:tab/>
        <w:tab/>
        <w:t>246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13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M 10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00 mit Gummieinlage zur Dämpfung Luftrückschlagklappe aus Metall LRK 10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00 oder Alu-Flexrohr AFR 10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1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</w:rPr>
        <w:t>Radial-Rohrventilator mit Gleichstrommotor, Gehäuse aus Metall, stufenlos regelbar, energiesparend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eignet sich zum Einbau zwischen zwei Rohren bei minimalem Platzbedarf. Beidseits genormte Anschlussstutzen rund. In jeder Einbaulage voll funktionsfähi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häuse aus verzinktem Stahlblech, mit eingebauten Leitblechen, aufgebauter Klemmkasten Schutzart IP55, </w:t>
      </w:r>
      <w:r>
        <w:rPr>
          <w:rFonts w:cs="Arial" w:ascii="Arial" w:hAnsi="Arial"/>
          <w:bCs/>
          <w:sz w:val="18"/>
          <w:szCs w:val="18"/>
        </w:rPr>
        <w:t>Montagekonsole im Lieferumfang enthalten.</w:t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tor: Energiesparender, hocheffizenter EC-Außenläufermotor. Motorschutz durch integrierte Motorelektronik. Potentiometer für Betriebspunkteinstellung im Lieferumfang enthalten und im Klemmkasten vorinstalliert. Mittels optionalem Drehzahlregler RK 0-10 stufenlos regelbar. Schutzart Motor 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83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67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3308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3 dB(A)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25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2,8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ßendurchmesser:</w:t>
        <w:tab/>
        <w:tab/>
        <w:t>246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03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M 125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25 mit Gummieinlage zur Dämpfung Luftrückschlagklappe aus Metall LRK 12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25 oder Alu-Flexrohr AFR 12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12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2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2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</w:rPr>
        <w:t>Radial-Rohrventilator mit Gleichstrommotor, Gehäuse aus Metall, stufenlos regelbar, energiesparend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eignet sich zum Einbau zwischen zwei Rohren bei minimalem Platzbedarf. Beidseits genormte Anschlussstutzen rund. In jeder Einbaulage voll funktionsfähi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häuse aus verzinktem Stahlblech, mit eingebauten Leitblechen, aufgebauter Klemmkasten Schutzart IP55, </w:t>
      </w:r>
      <w:r>
        <w:rPr>
          <w:rFonts w:cs="Arial" w:ascii="Arial" w:hAnsi="Arial"/>
          <w:bCs/>
          <w:sz w:val="18"/>
          <w:szCs w:val="18"/>
        </w:rPr>
        <w:t>Montagekonsole im Lieferumfang enthalten.</w:t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Motor: Energiesparender, hocheffizenter EC-Außenläufermotor. Motorschutz durch integrierte Motorelektronik. Potentiometer für Betriebspunkteinstellung im Lieferumfang enthalten und im Klemmkasten vorinstalliert. Mittels optionalem Drehzahlregler RK 0-10 stufenlos regelbar. Schutzart Motor 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86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7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3225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55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1 dB(A)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6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3,3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ßendurchmesser:</w:t>
        <w:tab/>
        <w:tab/>
        <w:t>286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198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M 16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60 mit Gummieinlage zur Dämpfung Luftrückschlagklappe aus Metall LRK 16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60 oder Alu-Flexrohr AFR 16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16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6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</w:rPr>
        <w:t>Radial-Rohrventilator mit Gleichstrommotor, Gehäuse aus Metall, stufenlos regelbar, energiesparend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eignet sich zum Einbau zwischen zwei Rohren bei minimalem Platzbedarf. Beidseits genormte Anschlussstutzen rund. In jeder Einbaulage voll funktionsfähi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häuse aus verzinktem Stahlblech, mit eingebauten Leitblechen, aufgebauter Klemmkasten Schutzart IP55, </w:t>
      </w:r>
      <w:r>
        <w:rPr>
          <w:rFonts w:cs="Arial" w:ascii="Arial" w:hAnsi="Arial"/>
          <w:bCs/>
          <w:sz w:val="18"/>
          <w:szCs w:val="18"/>
        </w:rPr>
        <w:t>Montagekonsole im Lieferumfang enthalten.</w:t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Motor: Energiesparender, hocheffizenter EC-Außenläufermotor. Motorschutz durch integrierte Motorelektronik. Potentiometer für Betriebspunkteinstellung im Lieferumfang enthalten und im Klemmkasten vorinstalliert. Mittels optionalem Drehzahlregler RK 0-10 stufenlos regelbar. Schutzart Motor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73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6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463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7 dB(A)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0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3,7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ßendurchmesser:</w:t>
        <w:tab/>
        <w:tab/>
        <w:t>336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0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M 20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200 mit Gummieinlage zur Dämpfung Luftrückschlagklappe aus Metall LRK 20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00 oder Alu-Flexrohr AFR 20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2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</w:rPr>
        <w:t>Radial-Rohrventilator mit Gleichstrommotor, Gehäuse aus Metall, stufenlos regelbar, energiesparend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eignet sich zum Einbau zwischen zwei Rohren bei minimalem Platzbedarf. Beidseits genormte Anschlussstutzen rund. In jeder Einbaulage voll funktionsfähi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häuse aus verzinktem Stahlblech, mit eingebauten Leitblechen, aufgebauter Klemmkasten Schutzart IP55, </w:t>
      </w:r>
      <w:r>
        <w:rPr>
          <w:rFonts w:cs="Arial" w:ascii="Arial" w:hAnsi="Arial"/>
          <w:bCs/>
          <w:sz w:val="18"/>
          <w:szCs w:val="18"/>
        </w:rPr>
        <w:t>Montagekonsole im Lieferumfang enthalten.</w:t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Motor: Energiesparender, hocheffizenter EC-Außenläufermotor. Motorschutz durch integrierte Motorelektronik. Potentiometer für Betriebspunkteinstellung im Lieferumfang enthalten und im Klemmkasten vorinstalliert. Mittels optionalem Drehzahlregler RK 0-10 stufenlos regelbar. Schutzart Motor 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15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87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562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55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7 dB(A)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5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3,9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ßendurchmesser:</w:t>
        <w:tab/>
        <w:tab/>
        <w:t>336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0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M 25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250 mit Gummieinlage zur Dämpfung Luftrückschlagklappe LRK 25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50 oder Alu-Flexrohr AFR 25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Überdruckklappe VK 25, Regenabweisgitter RAG 2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agekonsole MK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 oder TTC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</w:rPr>
        <w:t>Radial-Rohrventilator mit Gleichstrommotor, Gehäuse aus Metall, stufenlos regelbar, energiesparend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eignet sich zum Einbau zwischen zwei Rohren bei minimalem Platzbedarf. Beidseits genormte Anschlussstutzen rund. In jeder Einbaulage voll funktionsfähi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häuse aus verzinktem Stahlblech, mit eingebauten Leitblechen, aufgebauter Klemmkasten Schutzart IP55, </w:t>
      </w:r>
      <w:r>
        <w:rPr>
          <w:rFonts w:cs="Arial" w:ascii="Arial" w:hAnsi="Arial"/>
          <w:bCs/>
          <w:sz w:val="18"/>
          <w:szCs w:val="18"/>
        </w:rPr>
        <w:t>Montagekonsole im Lieferumfang enthalten.</w:t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Motor: Energiesparender, hocheffizenter EC-Außenläufermotor. Motorschutz durch integrierte Motorelektronik. Potentiometer für Betriebspunkteinstellung im Lieferumfang enthalten und im Klemmkasten vorinstalliert. Mittels optionalem Drehzahlregler RK 0-10 stufenlos regelbar. Schutzart Motor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66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14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117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7 dB(A)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315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6,2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ßendurchmesser:</w:t>
        <w:tab/>
        <w:tab/>
        <w:t>408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2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M 315 M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315 mit Gummieinlage zur Dämpfung Luftrückschlagklappe aus Metall LRK 31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315 oder Alu-Flexrohr AFR 31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3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3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 oder TTC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</w:rPr>
        <w:t>Radial-Rohrventilator mit Gleichstrommotor, Gehäuse aus Metall, stufenlos regelbar, energiesparend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eignet sich zum Einbau zwischen zwei Rohren bei minimalem Platzbedarf. Beidseits genormte Anschlussstutzen rund. In jeder Einbaulage voll funktionsfähi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häuse aus verzinktem Stahlblech, mit eingebauten Leitblechen, aufgebauter Klemmkasten Schutzart IP55, </w:t>
      </w:r>
      <w:r>
        <w:rPr>
          <w:rFonts w:cs="Arial" w:ascii="Arial" w:hAnsi="Arial"/>
          <w:bCs/>
          <w:sz w:val="18"/>
          <w:szCs w:val="18"/>
        </w:rPr>
        <w:t>Montagekonsole im Lieferumfang enthalten.</w:t>
      </w:r>
    </w:p>
    <w:p>
      <w:pPr>
        <w:pStyle w:val="Normal"/>
        <w:ind w:left="1418" w:righ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Motor: Energiesparender, hocheffizenter EC-Außenläufermotor. Motorschutz durch integrierte Motorelektronik. Potentiometer für Betriebspunkteinstellung im Lieferumfang enthalten und im Klemmkasten vorinstalliert. Mittels optionalem Drehzahlregler RK 0-10 stufenlos regelbar. Schutzart Motor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340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2,08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719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55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64 dB(A) (Gehäuseabstrahlung nach außen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nschlussdurchmesser:</w:t>
        <w:tab/>
        <w:tab/>
        <w:t>315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7,7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ßendurchmesser:</w:t>
        <w:tab/>
        <w:tab/>
        <w:t>408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2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M 315 L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315 mit Gummieinlage zur Dämpfung Luftrückschlagklappe aus Metall LRK 31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315 oder Alu-Flexrohr AFR 31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3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3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 oder TTC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35:00Z</dcterms:created>
  <dc:creator>Wernig</dc:creator>
  <dc:description/>
  <cp:keywords/>
  <dc:language>en-US</dc:language>
  <cp:lastModifiedBy>WERNIG - Franz Schneider</cp:lastModifiedBy>
  <cp:lastPrinted>2015-04-22T10:27:00Z</cp:lastPrinted>
  <dcterms:modified xsi:type="dcterms:W3CDTF">2021-06-30T14:02:00Z</dcterms:modified>
  <cp:revision>91</cp:revision>
  <dc:subject/>
  <dc:title> </dc:title>
</cp:coreProperties>
</file>