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Unterputz-Hochleistungslüfter</w:t>
      </w:r>
      <w:r>
        <w:rPr>
          <w:rFonts w:cs="Arial" w:ascii="Arial" w:hAnsi="Arial"/>
          <w:sz w:val="18"/>
        </w:rPr>
        <w:t xml:space="preserve"> zur mechanischen Entlüftung von Bad- und WC-Räumen für Einzelentlüftungsanlagen mit gemeinsamer Hauptleitung für Wand- und Deckeneinbau, bestehend aus: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Unterputzgehäuse, Einbautiefe </w:t>
      </w:r>
      <w:r>
        <w:rPr>
          <w:rFonts w:cs="Arial" w:ascii="Arial" w:hAnsi="Arial"/>
          <w:b/>
          <w:sz w:val="18"/>
        </w:rPr>
        <w:t>98 mm</w:t>
      </w:r>
      <w:r>
        <w:rPr>
          <w:rFonts w:cs="Arial" w:ascii="Arial" w:hAnsi="Arial"/>
          <w:sz w:val="18"/>
        </w:rPr>
        <w:t xml:space="preserve"> aus Kunststoff, mit 3 Sollbruchstellen für Nebenraum- bzw. WC-Schalenabsaugung, konischem Abluftstutzen DN 75-80 mm nach oben/seitlich (DN 75-80 mm nach hinten möglich), eingebauter dichtschließender, leicht auswechselbarer Luftrückschlagklappe - federbelastet, ausgeführt als Kaltrauchklappe temperaturbeständig bis 200°C, Leckluftrate &lt;0,01 m³/h, geprüft nach ÖNORM H 6027, steckbarer Elektroanschluss und recycelbare Schmutzabdeckung mit Schnappbefestig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üftereinsatz, Spiralgehäuse und Grundplatte aus schlagfestem Polycarbonat, temperaturbeständig bis 150°C, steckfertig verdrahteter Energiesparaußenläufermotor mit Konstantvolumenstromcharakteristik mit direkt aufgebautem, energie- und schallreduzierendem Hochleistungslaufrad sowie eingebautem Thermokontakt, steckfertig verdrahtet, inkl. Steuerelektronik und Anschlusskupplung für steckbares Nachlaufrelais, Quick-Snap-Technologie für schraubenlose Schnellbefestigung mit schwingungsdämpfender Aufhängung zur Körperschallentkoppel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gedämmte Designerfassade in Hochglanzoptik, Farbe ähnlich RAL 9016, vorne vollkommen geschlossen, Ansaugung über umlaufende Schattenfuge, unsichtbarer Schmutzfilter mit großer Ansaugfläche, Fassade zum Lotausgleich 10° drehbar, Putzausgleich bis -30 mm möglich, integrierte Filterwechselanzeige, Steckplatz für feuchtegesteuertes Hygromodul Type HGEECO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prüft nach ÖNORM H 6036, ÖVE-geprüft, Schutzklasse II (kein Schutzleiter notwendig), strahlwassergeschützt IPX5, geeignet zum Einbau in Schutzbereichen 1 und 2 von Dusche und Badewanne, spezifische Leistungsaufnahme SFP 0,17 Wh/m³ entsprechend den Klima-Aktiv-Richtlin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67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druckpegel LpA:</w:t>
        <w:tab/>
        <w:tab/>
        <w:t>36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11,2 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x B x H:</w:t>
        <w:tab/>
        <w:tab/>
        <w:tab/>
        <w:t>225 x 225 x 98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SILENT ECO U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ubehör gegen Aufpreis: 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 (elektronisch, Zeiten fix eingestellt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/E (elektronisch, Zeiten einstellbar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Intervall-Nachlaufsteuergerät Type INS/ECO (elektronisch, Zeiten einstellbar)</w:t>
      </w:r>
    </w:p>
    <w:p>
      <w:pPr>
        <w:pStyle w:val="Normal"/>
        <w:ind w:left="3544" w:right="1418" w:hanging="0"/>
        <w:jc w:val="both"/>
        <w:rPr/>
      </w:pPr>
      <w:r>
        <w:rPr>
          <w:rFonts w:cs="Arial" w:ascii="Arial" w:hAnsi="Arial"/>
          <w:sz w:val="18"/>
        </w:rPr>
        <w:t>Hygrostat Type HGEECO in Fassade eingebaut, strahlwassergeschützt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tagebügel Metall Type MBM oder Kunststoff Type MBK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  <w:u w:val="single"/>
        </w:rPr>
      </w:pPr>
      <w:r>
        <w:rPr>
          <w:rFonts w:cs="Arial" w:ascii="Arial" w:hAnsi="Arial"/>
          <w:spacing w:val="0"/>
          <w:sz w:val="18"/>
          <w:u w:val="single"/>
        </w:rPr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  <w:u w:val="single"/>
        </w:rPr>
      </w:pPr>
      <w:r>
        <w:rPr>
          <w:rFonts w:cs="Arial" w:ascii="Arial" w:hAnsi="Arial"/>
          <w:spacing w:val="0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Unterputz-Hochleistungslüfter</w:t>
      </w:r>
      <w:r>
        <w:rPr>
          <w:rFonts w:cs="Arial" w:ascii="Arial" w:hAnsi="Arial"/>
          <w:sz w:val="18"/>
        </w:rPr>
        <w:t xml:space="preserve"> zur mechanischen Entlüftung von Bad- und WC-Räumen für Einzelentlüftungsanlagen mit gemeinsamer Hauptleitung für Wand- und Deckeneinbau, bestehend aus: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Unterputzgehäuse, Einbautiefe </w:t>
      </w:r>
      <w:r>
        <w:rPr>
          <w:rFonts w:cs="Arial" w:ascii="Arial" w:hAnsi="Arial"/>
          <w:b/>
          <w:sz w:val="18"/>
        </w:rPr>
        <w:t>98 mm</w:t>
      </w:r>
      <w:r>
        <w:rPr>
          <w:rFonts w:cs="Arial" w:ascii="Arial" w:hAnsi="Arial"/>
          <w:sz w:val="18"/>
        </w:rPr>
        <w:t xml:space="preserve"> aus Kunststoff, mit 3 Sollbruchstellen für Nebenraum- bzw. WC-Schalenabsaugung, konischem Abluftstutzen DN 75-80 mm nach oben/seitlich (DN 75-80 mm nach hinten möglich), eingebauter dichtschließender, leicht auswechselbarer Luftrückschlagklappe - federbelastet, ausgeführt als Kaltrauchklappe temperaturbeständig bis 200°C, Leckluftrate &lt;0,01 m³/h, geprüft nach ÖNORM H 6027, steckbarer Elektroanschluss und recycelbare Schmutzabdeckung mit Schnappbefestig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üftereinsatz, Spiralgehäuse und Grundplatte aus schlagfestem Polycarbonat, temperaturbeständig bis 150°C, steckfertig verdrahteter Energiesparaußenläufermotor in zweistufiger Ausführung mit Konstantvolumenstromcharakteristik mit direkt aufgebautem, energie- und schallreduzierendem Hochleistungslaufrad sowie eingebautem Thermokontakt, steckfertig verdrahtet, inkl. Steuerelektronik und Anschlusskupplung für steckbares Nachlaufrelais, Quick-Snap-Technologie für schraubenlose Schnellbefestigung mit schwingungsdämpfender Aufhängung zur Körperschallentkoppel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gedämmte Designerfassade in Hochglanzoptik, Farbe ähnlich RAL 9016, vorne vollkommen geschlossen, Ansaugung über umlaufende Schattenfuge, unsichtbarer Schmutzfilter mit großer Ansaugfläche, Fassade zum Lotausgleich 10° drehbar, Putzausgleich bis -30 mm möglich, integrierte Filterwechselanzeige, Steckplatz für feuchtegesteuertes Hygromodul Type HGEECO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prüft nach ÖNORM H 6036, ÖVE-geprüft, Schutzklasse II (kein Schutzleiter notwendig), strahlwassergeschützt IPX5, geeignet zum Einbau in Schutzbereichen 1 und 2 von Dusche und Badewanne, spezifische Leistungsaufnahme SFP 0,17/0,18 Wh/m³ entsprechend den Klima-Aktiv-Richtlin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67/27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druckpegel LpA:</w:t>
        <w:tab/>
        <w:tab/>
        <w:t>36/24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11,2/4,8 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x B x H:</w:t>
        <w:tab/>
        <w:tab/>
        <w:tab/>
        <w:t>225 x 225 x 98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SILENT ECO U60G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ubehör gegen Aufpreis: 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 (elektronisch, Zeiten fix eingestellt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/E (elektronisch, Zeiten einstellbar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Intervall-Nachlaufsteuergerät Type INS/ECO (elektronisch, Zeiten einstellbar)</w:t>
      </w:r>
    </w:p>
    <w:p>
      <w:pPr>
        <w:pStyle w:val="Normal"/>
        <w:ind w:left="3544" w:right="1418" w:hanging="0"/>
        <w:jc w:val="both"/>
        <w:rPr/>
      </w:pPr>
      <w:r>
        <w:rPr>
          <w:rFonts w:cs="Arial" w:ascii="Arial" w:hAnsi="Arial"/>
          <w:sz w:val="18"/>
        </w:rPr>
        <w:t>Hygrostat Type HGEECO in Fassade eingebaut, strahlwassergeschützt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tagebügel Metall Type MBM oder Kunststoff Type MBK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Unterputz-Hochleistungslüfter</w:t>
      </w:r>
      <w:r>
        <w:rPr>
          <w:rFonts w:cs="Arial" w:ascii="Arial" w:hAnsi="Arial"/>
          <w:sz w:val="18"/>
        </w:rPr>
        <w:t xml:space="preserve"> zur mechanischen Entlüftung von Bädern, WC’s und Küchen (Raumabluft) für Einzelentlüftungsanlagen mit gemeinsamer Hauptleitung für Wand- und Deckeneinbau, bestehend aus: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Unterputzgehäuse, Einbautiefe </w:t>
      </w:r>
      <w:r>
        <w:rPr>
          <w:rFonts w:cs="Arial" w:ascii="Arial" w:hAnsi="Arial"/>
          <w:b/>
          <w:sz w:val="18"/>
        </w:rPr>
        <w:t>98 mm</w:t>
      </w:r>
      <w:r>
        <w:rPr>
          <w:rFonts w:cs="Arial" w:ascii="Arial" w:hAnsi="Arial"/>
          <w:sz w:val="18"/>
        </w:rPr>
        <w:t xml:space="preserve"> aus Kunststoff, mit 3 Sollbruchstellen für Nebenraum- bzw. WC-Schalenabsaugung, konischem Abluftstutzen DN 75-80 mm nach oben/seitlich (DN 75-80 mm nach hinten möglich), eingebauter dichtschließender, leicht auswechselbarer Luftrückschlagklappe - federbelastet, ausgeführt als Kaltrauchklappe temperaturbeständig bis 200°C, Leckluftrate &lt;0,01 m³/h, geprüft nach ÖNORM H 6027, steckbarer Elektroanschluss und recycelbare Schmutzabdeckung mit Schnappbefestig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üftereinsatz, Spiralgehäuse und Grundplatte aus schlagfestem Polycarbonat, temperaturbeständig bis 150°C, steckfertig verdrahteter Energiesparaußenläufermotor mit Konstantvolumenstromcharakteristik mit direkt aufgebautem, energie- und schallreduzierendem Hochleistungslaufrad sowie eingebautem Thermokontakt, steckfertig verdrahtet, inkl. Steuerelektronik und Anschlusskupplung für steckbares Nachlaufrelais, Quick-Snap-Technologie für schraubenlose Schnellbefestigung mit schwingungsdämpfender Aufhängung zur Körperschallentkoppel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gedämmte Designerfassade in Hochglanzoptik, Farbe ähnlich RAL 9016, vorne vollkommen geschlossen, Ansaugung über umlaufende Schattenfuge, unsichtbarer Schmutzfilter mit großer Ansaugfläche, Fassade zum Lotausgleich 10° drehbar, Putzausgleich bis -30 mm möglich, integrierte Filterwechselanzeige, Steckplatz für feuchtegesteuertes Hygromodul Type HGEECO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prüft nach ÖNORM H 6036, ÖVE-geprüft, Schutzklasse II (kein Schutzleiter notwendig), strahlwassergeschützt IPX5, geeignet zum Einbau in Schutzbereichen 1 und 2 von Dusche und Badewanne, spezifische Leistungsaufnahme SFP 0,25 Wh/m³ entsprechend den Klima-Aktiv-Richtlin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111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druckpegel LpA:</w:t>
        <w:tab/>
        <w:tab/>
        <w:t>46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27,3 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x B x H:</w:t>
        <w:tab/>
        <w:tab/>
        <w:tab/>
        <w:t>225 x 225 x 98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SILENT ECO U1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ubehör gegen Aufpreis: 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 (elektronisch, Zeiten fix eingestellt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/E (elektronisch, Zeiten einstellbar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Intervall-Nachlaufsteuergerät Type INS/ECO (elektronisch, Zeiten einstellbar)</w:t>
      </w:r>
    </w:p>
    <w:p>
      <w:pPr>
        <w:pStyle w:val="Normal"/>
        <w:ind w:left="3544" w:right="1418" w:hanging="0"/>
        <w:jc w:val="both"/>
        <w:rPr/>
      </w:pPr>
      <w:r>
        <w:rPr>
          <w:rFonts w:cs="Arial" w:ascii="Arial" w:hAnsi="Arial"/>
          <w:sz w:val="18"/>
        </w:rPr>
        <w:t>Hygrostat Type HGEECO in Fassade eingebaut, strahlwassergeschützt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tagebügel Metall Type MBM oder Kunststoff Type MBK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  <w:u w:val="single"/>
        </w:rPr>
      </w:pPr>
      <w:r>
        <w:rPr>
          <w:rFonts w:cs="Arial" w:ascii="Arial" w:hAnsi="Arial"/>
          <w:spacing w:val="0"/>
          <w:sz w:val="18"/>
          <w:u w:val="single"/>
        </w:rPr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  <w:u w:val="single"/>
        </w:rPr>
      </w:pPr>
      <w:r>
        <w:rPr>
          <w:rFonts w:cs="Arial" w:ascii="Arial" w:hAnsi="Arial"/>
          <w:spacing w:val="0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Unterputz-Hochleistungslüfter</w:t>
      </w:r>
      <w:r>
        <w:rPr>
          <w:rFonts w:cs="Arial" w:ascii="Arial" w:hAnsi="Arial"/>
          <w:sz w:val="18"/>
        </w:rPr>
        <w:t xml:space="preserve"> zur mechanischen Entlüftung von Bädern, WC’s und Küchen (Raumabluft)  für Einzelentlüftungsanlagen mit gemeinsamer Hauptleitung für Wand- und Deckeneinbau, bestehend aus: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Unterputzgehäuse, Einbautiefe </w:t>
      </w:r>
      <w:r>
        <w:rPr>
          <w:rFonts w:cs="Arial" w:ascii="Arial" w:hAnsi="Arial"/>
          <w:b/>
          <w:sz w:val="18"/>
        </w:rPr>
        <w:t>98 mm</w:t>
      </w:r>
      <w:r>
        <w:rPr>
          <w:rFonts w:cs="Arial" w:ascii="Arial" w:hAnsi="Arial"/>
          <w:sz w:val="18"/>
        </w:rPr>
        <w:t xml:space="preserve"> aus Kunststoff, mit 3 Sollbruchstellen für Nebenraum- bzw. WC-Schalenabsaugung, konischem Abluftstutzen DN 75-80 mm nach oben/seitlich (DN 75-80 mm nach hinten möglich), eingebauter dichtschließender, leicht auswechselbarer Luftrückschlagklappe - federbelastet, ausgeführt als Kaltrauchklappe temperaturbeständig bis 200°C, Leckluftrate &lt;0,01 m³/h, geprüft nach ÖNORM H 6027, steckbarer Elektroanschluss und recycelbare Schmutzabdeckung mit Schnappbefestig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üftereinsatz, Spiralgehäuse und Grundplatte aus schlagfestem Polycarbonat, temperaturbeständig bis 150°C, steckfertig verdrahteter Energiesparaußenläufermotor in zweistufiger Ausführung mit Konstantvolumenstromcharakteristik mit direkt aufgebautem, energie- und schallreduzierendem Hochleistungslaufrad sowie eingebautem Thermokontakt, steckfertig verdrahtet, inkl. Steuerelektronik und Anschlusskupplung für steckbares Nachlaufrelais, Quick-Snap-Technologie für schraubenlose Schnellbefestigung mit schwingungsdämpfender Aufhängung zur Körperschallentkoppel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gedämmte Designerfassade in Hochglanzoptik, Farbe ähnlich RAL 9016, vorne vollkommen geschlossen, Ansaugung über umlaufende Schattenfuge, unsichtbarer Schmutzfilter mit großer Ansaugfläche, Fassade zum Lotausgleich 10° drehbar, Putzausgleich bis -30 mm möglich, integrierte Filterwechselanzeige, Steckplatz für feuchtegesteuertes Hygromodul Type HGEECO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prüft nach ÖNORM H 6036, ÖVE-geprüft, Schutzklasse II (kein Schutzleiter notwendig), strahlwassergeschützt IPX5, geeignet zum Einbau in Schutzbereichen 1 und 2 von Dusche und Badewanne, spezifische Leistungsaufnahme SFP 0,25/0,18 Wh/m³ entsprechend den Klima-Aktiv-Richtlin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111/27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druckpegel LpA:</w:t>
        <w:tab/>
        <w:tab/>
        <w:t>46/24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27,3/4,8 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x B x H:</w:t>
        <w:tab/>
        <w:tab/>
        <w:tab/>
        <w:t>225 x 225 x 98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SILENT ECO U100G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ubehör gegen Aufpreis: 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 (elektronisch, Zeiten fix eingestellt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/E (elektronisch, Zeiten einstellbar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Intervall-Nachlaufsteuergerät Type INS/ECO (elektronisch, Zeiten einstellbar)</w:t>
      </w:r>
    </w:p>
    <w:p>
      <w:pPr>
        <w:pStyle w:val="Normal"/>
        <w:ind w:left="3544" w:right="1418" w:hanging="0"/>
        <w:jc w:val="both"/>
        <w:rPr/>
      </w:pPr>
      <w:r>
        <w:rPr>
          <w:rFonts w:cs="Arial" w:ascii="Arial" w:hAnsi="Arial"/>
          <w:sz w:val="18"/>
        </w:rPr>
        <w:t>Hygrostat Type HGEECO in Fassade eingebaut, strahlwassergeschützt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tagebügel Metall Type MBM oder Kunststoff Type MBK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4253" w:right="1134" w:hanging="2552"/>
    </w:pPr>
    <w:rPr>
      <w:rFonts w:ascii="Arial" w:hAnsi="Arial" w:cs="Arial"/>
      <w:sz w:val="18"/>
    </w:rPr>
  </w:style>
  <w:style w:type="paragraph" w:styleId="WWBlockText">
    <w:name w:val="WW-Block Text"/>
    <w:basedOn w:val="Normal"/>
    <w:qFormat/>
    <w:pPr>
      <w:ind w:left="4253" w:right="1701" w:hanging="2552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20:00Z</dcterms:created>
  <dc:creator>Wernig</dc:creator>
  <dc:description/>
  <cp:keywords/>
  <dc:language>en-US</dc:language>
  <cp:lastModifiedBy>WERNIG - Franz Schneider</cp:lastModifiedBy>
  <cp:lastPrinted>2018-07-03T09:43:00Z</cp:lastPrinted>
  <dcterms:modified xsi:type="dcterms:W3CDTF">2021-07-01T14:08:00Z</dcterms:modified>
  <cp:revision>43</cp:revision>
  <dc:subject/>
  <dc:title> </dc:title>
</cp:coreProperties>
</file>