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exibles Erdwärmetauscherrohr</w:t>
      </w:r>
      <w:r>
        <w:rPr>
          <w:rFonts w:cs="Arial" w:ascii="Arial" w:hAnsi="Arial"/>
          <w:sz w:val="18"/>
        </w:rPr>
        <w:t xml:space="preserve"> aus PE-HD Ø Da 200 mm, Ø Di 173 mm, 35 m-Rolle, Verbundrohr in Zellenbauweise, mit profilierter Wandung und glatter Rohrinnenfläche, chemisch neutral, emissionsfrei mit hoher Ringsteifigkeit, geeignet für Überdeckungen bis 3 m, Einbettung nach DIN EN 1610 in Feinsand, Körnung 0 - 4 mm, inkl. 2 Stk. Profilgummidichtungen und 2 Stk. Enddeckel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WR 200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Mauerdurchführung</w:t>
      </w:r>
      <w:r>
        <w:rPr>
          <w:rFonts w:cs="Arial" w:ascii="Arial" w:hAnsi="Arial"/>
          <w:sz w:val="18"/>
        </w:rPr>
        <w:t xml:space="preserve"> aus PP, zum Einmauern, passend zu Erdwärmetauscherrohr EWR 200, einsetzbar bei nicht drückendem Grundwasser, Länge 344 mm, inkl. 2 Stk. Profilgummidichtungen zur Durchführungsabdichtung des Erdwärmetauscherrohres EWR 200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MD-EWR 200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/>
      </w:pPr>
      <w:r>
        <w:rPr>
          <w:rFonts w:cs="Arial" w:ascii="Arial" w:hAnsi="Arial"/>
          <w:b/>
          <w:sz w:val="18"/>
        </w:rPr>
        <w:t>Ringraumdichtung</w:t>
      </w:r>
      <w:r>
        <w:rPr>
          <w:rFonts w:cs="Arial" w:ascii="Arial" w:hAnsi="Arial"/>
          <w:sz w:val="18"/>
        </w:rPr>
        <w:t xml:space="preserve"> für EWR 200, für Durchführungen bis 1,5 bar, für Kernbohrung Ø 250 mm.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Fabrikat:</w:t>
        <w:tab/>
      </w:r>
      <w:r>
        <w:rPr>
          <w:rFonts w:cs="Arial" w:ascii="Arial" w:hAnsi="Arial"/>
          <w:b/>
          <w:sz w:val="18"/>
          <w:lang w:val="nl-NL"/>
        </w:rPr>
        <w:t>WERNIG</w:t>
      </w:r>
    </w:p>
    <w:p>
      <w:pPr>
        <w:pStyle w:val="Normal"/>
        <w:ind w:left="1418" w:right="1418" w:hanging="0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Type:</w:t>
        <w:tab/>
        <w:tab/>
      </w:r>
      <w:r>
        <w:rPr>
          <w:rFonts w:cs="Arial" w:ascii="Arial" w:hAnsi="Arial"/>
          <w:b/>
          <w:sz w:val="18"/>
          <w:lang w:val="nl-NL"/>
        </w:rPr>
        <w:t>RRD-EWR 200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/>
      </w:pPr>
      <w:r>
        <w:rPr>
          <w:rFonts w:cs="Arial" w:ascii="Arial" w:hAnsi="Arial"/>
          <w:b/>
          <w:sz w:val="18"/>
        </w:rPr>
        <w:t xml:space="preserve">Hüllrohr </w:t>
      </w:r>
      <w:r>
        <w:rPr>
          <w:rFonts w:cs="Arial" w:ascii="Arial" w:hAnsi="Arial"/>
          <w:sz w:val="18"/>
        </w:rPr>
        <w:t>Ø 250 mm für Ringraumdichtung, zum Einmauern, 300 mm lang, inkl. Verstärkungsflansch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HR-EWR 200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Verbindungsmuffe</w:t>
      </w:r>
      <w:r>
        <w:rPr>
          <w:rFonts w:cs="Arial" w:ascii="Arial" w:hAnsi="Arial"/>
          <w:sz w:val="18"/>
        </w:rPr>
        <w:t xml:space="preserve"> aus PP, passend zu Erdwärmetauscherrohr EWR 200, einsetzbar bei nicht drückendem Grundwasser, Länge 300 mm, inkl. 2 Stk. Profilgummidichtungen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VM-EWR 200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 xml:space="preserve">O-Ringdichtung </w:t>
      </w:r>
      <w:r>
        <w:rPr>
          <w:rFonts w:cs="Arial" w:ascii="Arial" w:hAnsi="Arial"/>
          <w:sz w:val="18"/>
        </w:rPr>
        <w:t>Ø 200 mm für Abdichtung des Erdwärmetauscherrohres EWR 2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ORD 20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delstahlansaugelement</w:t>
      </w:r>
      <w:r>
        <w:rPr>
          <w:rFonts w:cs="Arial" w:ascii="Arial" w:hAnsi="Arial"/>
          <w:sz w:val="18"/>
        </w:rPr>
        <w:t xml:space="preserve"> aus V2A, zweiteilig, Ansaugrohr Ø 200, mit integriertem Haubenfilter ISO Coarse ≥65% (G4) und Anschlussmuffe für Erdwärmetauscherrohr EWR 200 sowie aufgesetztem, regensicher abgedecktem Ansaugelement in Hut-Ausführung mit Vogelschutzgitter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AEH-EWR 200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delstahlansaugelement</w:t>
      </w:r>
      <w:r>
        <w:rPr>
          <w:rFonts w:cs="Arial" w:ascii="Arial" w:hAnsi="Arial"/>
          <w:sz w:val="18"/>
        </w:rPr>
        <w:t xml:space="preserve"> aus V2A, zweiteilig, Ansaugrohr Ø 250, mit integriertem Haubenfilter ISO Coarse ≥65% (G4) und Anschlussmuffe Ø 250 sowie aufgesetztem, regensicher abgedecktem Ansaugelement in Hut-Ausführung mit Vogelschutzgitter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AEH-EWR 250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delstahlansaugelement</w:t>
      </w:r>
      <w:r>
        <w:rPr>
          <w:rFonts w:cs="Arial" w:ascii="Arial" w:hAnsi="Arial"/>
          <w:sz w:val="18"/>
        </w:rPr>
        <w:t xml:space="preserve"> aus V2A, zweiteilig, Ansaugrohr Ø 315, mit integriertem Haubenfilter ISO Coarse ≥65% (G4) und Anschlussmuffe Ø 315 sowie aufgesetztem, regensicher abgedecktem Ansaugelement in Hut-Ausführung mit Vogelschutzgitter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AEH-EWR 315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ondensatabzweiger</w:t>
      </w:r>
      <w:r>
        <w:rPr>
          <w:rFonts w:cs="Arial" w:ascii="Arial" w:hAnsi="Arial"/>
          <w:sz w:val="18"/>
        </w:rPr>
        <w:t xml:space="preserve"> aus PE, zum direkten Anschluss an das Erdwärmetauscherrohr EWR 200, Rohrstutzen Ø 160 nach oben für Rohranschluss zum Lüftungsgerät, Kondensstutzen nach unten mit integriertem Innengewinde 1/2“, Revisionsdeckel Ø 200 mm mit Sterngriffschrauben gegenüber Erdwärmetauscherrohranschluss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Fabrikat:</w:t>
        <w:tab/>
      </w:r>
      <w:r>
        <w:rPr>
          <w:rFonts w:cs="Arial" w:ascii="Arial" w:hAnsi="Arial"/>
          <w:b/>
          <w:sz w:val="18"/>
          <w:lang w:val="nl-NL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Type:</w:t>
        <w:tab/>
        <w:tab/>
      </w:r>
      <w:r>
        <w:rPr>
          <w:rFonts w:cs="Arial" w:ascii="Arial" w:hAnsi="Arial"/>
          <w:b/>
          <w:sz w:val="18"/>
          <w:lang w:val="nl-NL"/>
        </w:rPr>
        <w:t>KA-EWR 200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ondensatabzweiger</w:t>
      </w:r>
      <w:r>
        <w:rPr>
          <w:rFonts w:cs="Arial" w:ascii="Arial" w:hAnsi="Arial"/>
          <w:sz w:val="18"/>
        </w:rPr>
        <w:t xml:space="preserve"> aus PE, zum direkten Anschluss an Erdwärmetauscherrohr Ø 250, Rohrstutzen Ø 200 nach oben (auf Wunsch anderer Ø) für Rohranschluss zum Lüftungsgerät, Kondensstutzen nach unten mit integriertem Innengewinde 1/2“, Revisionsdeckel Ø 250 mm mit Sterngriffschrauben gegenüber Erdwärmetauscherrohranschluss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Fabrikat:</w:t>
        <w:tab/>
      </w:r>
      <w:r>
        <w:rPr>
          <w:rFonts w:cs="Arial" w:ascii="Arial" w:hAnsi="Arial"/>
          <w:b/>
          <w:sz w:val="18"/>
          <w:lang w:val="nl-NL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Type:</w:t>
        <w:tab/>
        <w:tab/>
      </w:r>
      <w:r>
        <w:rPr>
          <w:rFonts w:cs="Arial" w:ascii="Arial" w:hAnsi="Arial"/>
          <w:b/>
          <w:sz w:val="18"/>
          <w:lang w:val="nl-NL"/>
        </w:rPr>
        <w:t>KA-EWR 250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ondensatabzweiger</w:t>
      </w:r>
      <w:r>
        <w:rPr>
          <w:rFonts w:cs="Arial" w:ascii="Arial" w:hAnsi="Arial"/>
          <w:sz w:val="18"/>
        </w:rPr>
        <w:t xml:space="preserve"> aus PE, zum direkten Anschluss an Erdwärmetauscherrohr Ø 315, Rohrstutzen Ø 250 nach oben (auf Wunsch anderer Ø) für Rohranschluss zum Lüftungsgerät, Kondensstutzen nach unten mit integriertem Innengewinde 1/2“, Revisionsdeckel Ø 315 mm mit Sterngriffschrauben gegenüber Erdwärmetauscherrohranschluss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Fabrikat:</w:t>
        <w:tab/>
      </w:r>
      <w:r>
        <w:rPr>
          <w:rFonts w:cs="Arial" w:ascii="Arial" w:hAnsi="Arial"/>
          <w:b/>
          <w:sz w:val="18"/>
          <w:lang w:val="nl-NL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Type:</w:t>
        <w:tab/>
        <w:tab/>
      </w:r>
      <w:r>
        <w:rPr>
          <w:rFonts w:cs="Arial" w:ascii="Arial" w:hAnsi="Arial"/>
          <w:b/>
          <w:sz w:val="18"/>
          <w:lang w:val="nl-NL"/>
        </w:rPr>
        <w:t>KA-EWR 315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Kondensatabzweiger</w:t>
      </w:r>
      <w:r>
        <w:rPr>
          <w:rFonts w:cs="Arial" w:ascii="Arial" w:hAnsi="Arial"/>
          <w:sz w:val="18"/>
        </w:rPr>
        <w:t xml:space="preserve"> für Schachteinbau aus PE, als Durchgangsabzweiger ausgeführt, zum direkten Anschluss an das Erdwärmetauscherrohr EWR 200, Revisionsstutzen nach oben mit Revisionsdeckel mit Sterngriffschrauben gegenüber Kondensstutzen, Kondensstutzen nach unten mit integriertem Innengewinde 1/2“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Fabrikat:</w:t>
        <w:tab/>
      </w:r>
      <w:r>
        <w:rPr>
          <w:rFonts w:cs="Arial" w:ascii="Arial" w:hAnsi="Arial"/>
          <w:b/>
          <w:sz w:val="18"/>
          <w:lang w:val="nl-NL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Type:</w:t>
        <w:tab/>
        <w:tab/>
      </w:r>
      <w:r>
        <w:rPr>
          <w:rFonts w:cs="Arial" w:ascii="Arial" w:hAnsi="Arial"/>
          <w:b/>
          <w:sz w:val="18"/>
          <w:lang w:val="nl-NL"/>
        </w:rPr>
        <w:t>KA-EWR 200 SE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4/2024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701" w:right="1701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spacing w:lineRule="exact" w:line="220"/>
      <w:ind w:left="3119" w:hanging="0"/>
      <w:jc w:val="both"/>
    </w:pPr>
    <w:rPr>
      <w:rFonts w:ascii="Arial" w:hAnsi="Arial" w:cs="Arial"/>
      <w:sz w:val="18"/>
    </w:rPr>
  </w:style>
  <w:style w:type="paragraph" w:styleId="Ausschreibungen">
    <w:name w:val="Ausschreibungen"/>
    <w:basedOn w:val="Arial025Pt"/>
    <w:qFormat/>
    <w:pPr>
      <w:ind w:left="1701" w:right="1701" w:hanging="0"/>
      <w:jc w:val="both"/>
    </w:pPr>
    <w:rPr>
      <w:rFonts w:ascii="Times New Roman" w:hAnsi="Times New Roman" w:cs="Times New Roman"/>
    </w:rPr>
  </w:style>
  <w:style w:type="paragraph" w:styleId="WWBlockText">
    <w:name w:val="WW-Block Text"/>
    <w:basedOn w:val="Normal"/>
    <w:qFormat/>
    <w:pPr>
      <w:ind w:left="1418" w:right="1418" w:hanging="0"/>
      <w:jc w:val="both"/>
    </w:pPr>
    <w:rPr>
      <w:rFonts w:ascii="Arial" w:hAnsi="Arial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4:26:00Z</dcterms:created>
  <dc:creator>Wernig</dc:creator>
  <dc:description/>
  <cp:keywords/>
  <dc:language>en-US</dc:language>
  <cp:lastModifiedBy>WERNIG - Franz Schneider</cp:lastModifiedBy>
  <cp:lastPrinted>2007-04-18T13:19:00Z</cp:lastPrinted>
  <dcterms:modified xsi:type="dcterms:W3CDTF">2024-04-19T06:59:00Z</dcterms:modified>
  <cp:revision>20</cp:revision>
  <dc:subject/>
  <dc:title> </dc:title>
</cp:coreProperties>
</file>