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Unterputz-Hochleistungslüfter</w:t>
      </w:r>
      <w:r>
        <w:rPr>
          <w:rFonts w:cs="Arial" w:ascii="Arial" w:hAnsi="Arial"/>
          <w:sz w:val="18"/>
        </w:rPr>
        <w:t xml:space="preserve"> zur mechanischen Entlüftung von Bädern, WC’s und Küchen (Raumabluft) für Einzelentlüftungsanlagen mit gemeinsamer Hauptleitung für Wand- und Deckeneinbau, bestehend aus: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Unterputzgehäuse, Einbautiefe </w:t>
      </w:r>
      <w:r>
        <w:rPr>
          <w:rFonts w:cs="Arial" w:ascii="Arial" w:hAnsi="Arial"/>
          <w:b/>
          <w:sz w:val="18"/>
        </w:rPr>
        <w:t>98 mm</w:t>
      </w:r>
      <w:r>
        <w:rPr>
          <w:rFonts w:cs="Arial" w:ascii="Arial" w:hAnsi="Arial"/>
          <w:sz w:val="18"/>
        </w:rPr>
        <w:t xml:space="preserve"> aus Kunststoff, mit 3 Sollbruchstellen für Nebenraum- bzw. WC-Schalenabsaugung, konischem Abluftstutzen DN 75-80 mm nach oben/seitlich (DN 75-80 mm nach hinten möglich), eingebauter dichtschließender, leicht auswechselbarer Luftrückschlagklappe - federbelastet, ausgeführt als Kaltrauchklappe temperaturbeständig bis 200°C, Leckluftrate &lt;0,01 m³/h, geprüft nach ÖNORM H 6027, steckbarer Elektroanschluss und recycelbare Schmutzabdeckung mit Schnappbefestig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Ventilatoreinheit mit Spiralgehäuse, Elektronik- und Elektroanschlussgehäuse aus talkumverstärktem Polypropylen in selbstverlöschender V0-Qualität,</w:t>
      </w:r>
      <w:r>
        <w:rPr>
          <w:rFonts w:cs="Arial" w:ascii="Arial" w:hAnsi="Arial"/>
          <w:b/>
          <w:bCs/>
          <w:sz w:val="18"/>
          <w:lang w:val="de-AT"/>
        </w:rPr>
        <w:t xml:space="preserve"> </w:t>
      </w:r>
      <w:r>
        <w:rPr>
          <w:rFonts w:cs="Arial" w:ascii="Arial" w:hAnsi="Arial"/>
          <w:bCs/>
          <w:sz w:val="18"/>
          <w:lang w:val="de-AT"/>
        </w:rPr>
        <w:t>Motor als</w:t>
      </w:r>
      <w:r>
        <w:rPr>
          <w:rFonts w:cs="Arial" w:ascii="Arial" w:hAnsi="Arial"/>
          <w:sz w:val="18"/>
          <w:lang w:val="de-AT"/>
        </w:rPr>
        <w:t xml:space="preserve"> wartungsfreier, elektronisch kommutierter Gleichstrommotor in höchster Energieeffizienzklasse mit direkt aufgebautem energie- und schalloptimiertem Radiallaufrad, eingebauter Kommutierungs- und Regelungselektronik für die Konstantvolumenstromregelung der einzelnen Volumenstromeinstellungen. </w:t>
      </w:r>
      <w:r>
        <w:rPr>
          <w:rFonts w:cs="Arial" w:ascii="Arial" w:hAnsi="Arial"/>
          <w:sz w:val="18"/>
        </w:rPr>
        <w:t>Quick-Snap-Technologie für schraubenlose Schnellbefestigung mit schwingungsdämpfender Aufhängung zur Körperschallentkoppel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challgedämmte Designerfassade in Hochglanzoptik, Farbe ähnlich RAL 9016, vorne vollkommen geschlossen, Ansaugung über umlaufende Schattenfuge, unsichtbarer Schmutzfilter mit großer Ansaugfläche, Fassade zum Lotausgleich 10° drehbar, Putzausgleich bis -30 mm möglich, integrierte Filterwechselanzeige, Steckplatz für Feuchtesensor HYM EC oder Bewegungsmelder BEW EC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euerung: Standardausführung Silent ECO UEC zweistufig 60/100 m³/h über Anschlussart wählbar. Steckplatz für optionales EC-Modul mit folgenden Funktionsmöglichkeiten: 8 Volumenströme in drei Stufen einstellbar, Grundlüftung (Stufe 1) als Dauerbetrieb als auch über externen Schalter abschaltbar, Nachlaufrelais, Ein- und Ausschaltzeiten, Intervallbetrieb und Invertierfunktion einstellbar. Feuchtesteuerung mit automatischer Sommer-/Winterumschaltung, feuchteverlaufsabhängigen oder fixen Volumenströmen (optionaler Feuchtesensor HYM EC erforderlich), Steuerung über Bewegungsmelder (optionaler Bewegungsmelder BEW EC erforderlich) oder Volumenstromansteuerung über 0-10V- oder PWM-Signal (zusätzliches 0-10V Steckerkabel erforderlich). Sämtliche Einstellwerte der lieferbaren vorprogrammierten EC-Module sind über die Wernig ECO EC App (kostenlos downloadbar) in Verbindung mit NFC-Technologie einstell- und veränderbar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prüft nach ÖNORM H 6036, ÖVE-geprüft, Schutzklasse II (kein Schutzleiter notwendig), strahlwassergeschützt IPX5, geeignet zum Einbau in Schutzbereichen 1 und 2 von Dusche und Badewanne, spezifische Leistungsaufnahme SFP 0,07 bis 0,13 Wh/m³ entsprechend den ErP- und Klima-Aktiv-Richtlinie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 Standardausführung:</w:t>
        <w:tab/>
        <w:t>60/100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 mit optionale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C-Modul</w:t>
        <w:tab/>
        <w:tab/>
        <w:t>Stufe 1:</w:t>
        <w:tab/>
        <w:t>0/15/20/30/40/60 m³/h einstellba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tufe 2:</w:t>
        <w:tab/>
        <w:t>0/30/40/45/50/60/100 m³/h einstellba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tufe 3:</w:t>
        <w:tab/>
        <w:t>0/60/100 m³/h einstellbar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challdruckpegel LpA bei:</w:t>
        <w:tab/>
        <w:tab/>
        <w:t>15/20/30/40/60/100 m³/h:</w:t>
      </w:r>
    </w:p>
    <w:p>
      <w:pPr>
        <w:pStyle w:val="Normal"/>
        <w:ind w:left="3545" w:right="1418" w:firstLine="709"/>
        <w:jc w:val="both"/>
        <w:rPr/>
      </w:pPr>
      <w:r>
        <w:rPr>
          <w:rFonts w:cs="Arial" w:ascii="Arial" w:hAnsi="Arial"/>
          <w:sz w:val="18"/>
        </w:rPr>
        <w:t>19/19/23/27/33/43 dB(A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prüfte Normschallpegeldifferen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über 1 Geschoß </w:t>
      </w: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4"/>
          <w:szCs w:val="14"/>
        </w:rPr>
        <w:t>n,e,w</w:t>
      </w:r>
      <w:r>
        <w:rPr>
          <w:rFonts w:cs="Arial" w:ascii="Arial" w:hAnsi="Arial"/>
          <w:sz w:val="18"/>
        </w:rPr>
        <w:t xml:space="preserve"> :</w:t>
        <w:tab/>
        <w:tab/>
        <w:t>63 dB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 bei:</w:t>
        <w:tab/>
        <w:tab/>
        <w:t>15/20/30/40/60/100 m³/h:</w:t>
      </w:r>
    </w:p>
    <w:p>
      <w:pPr>
        <w:pStyle w:val="Normal"/>
        <w:ind w:left="3545" w:right="1418" w:firstLine="709"/>
        <w:jc w:val="both"/>
        <w:rPr/>
      </w:pPr>
      <w:r>
        <w:rPr>
          <w:rFonts w:cs="Arial" w:ascii="Arial" w:hAnsi="Arial"/>
          <w:sz w:val="18"/>
        </w:rPr>
        <w:t>1,8/1,9/2,2/2,8/4,6/13,0 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 x B x H:</w:t>
        <w:tab/>
        <w:tab/>
        <w:tab/>
        <w:t>225 x 225 x 98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SILENT ECO UEC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Arial025Pt"/>
        <w:ind w:left="1418" w:right="1418" w:hanging="0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Arial025Pt"/>
        <w:ind w:left="1418" w:right="1418" w:hanging="0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Unterputz-Hochleistungslüfter</w:t>
      </w:r>
      <w:r>
        <w:rPr>
          <w:rFonts w:cs="Arial" w:ascii="Arial" w:hAnsi="Arial"/>
          <w:sz w:val="18"/>
        </w:rPr>
        <w:t xml:space="preserve"> zur mechanischen Entlüftung von Bädern, WC’s und Küchen (Raumabluft) für Einzelentlüftungsanlagen mit gemeinsamer Hauptleitung für Wand- und Deckeneinbau, bestehend aus: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Unterputzgehäuse, Einbautiefe </w:t>
      </w:r>
      <w:r>
        <w:rPr>
          <w:rFonts w:cs="Arial" w:ascii="Arial" w:hAnsi="Arial"/>
          <w:b/>
          <w:sz w:val="18"/>
        </w:rPr>
        <w:t>98 mm</w:t>
      </w:r>
      <w:r>
        <w:rPr>
          <w:rFonts w:cs="Arial" w:ascii="Arial" w:hAnsi="Arial"/>
          <w:sz w:val="18"/>
        </w:rPr>
        <w:t xml:space="preserve"> aus Kunststoff, mit 3 Sollbruchstellen für Nebenraum- bzw. WC-Schalenabsaugung, konischem Abluftstutzen DN 75-80 mm nach oben/seitlich (DN 75-80 mm nach hinten möglich), eingebauter dichtschließender, leicht auswechselbarer Luftrückschlagklappe - federbelastet, ausgeführt als Kaltrauchklappe temperaturbeständig bis 200°C, Leckluftrate &lt;0,01 m³/h, geprüft nach ÖNORM H 6027, steckbarer Elektroanschluss und recycelbare Schmutzabdeckung mit Schnappbefestig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Ventilatoreinheit mit Spiralgehäuse, Elektronik- und Elektroanschlussgehäuse aus talkumverstärktem Polypropylen in selbstverlöschender V0-Qualität,</w:t>
      </w:r>
      <w:r>
        <w:rPr>
          <w:rFonts w:cs="Arial" w:ascii="Arial" w:hAnsi="Arial"/>
          <w:b/>
          <w:bCs/>
          <w:sz w:val="18"/>
          <w:lang w:val="de-AT"/>
        </w:rPr>
        <w:t xml:space="preserve"> </w:t>
      </w:r>
      <w:r>
        <w:rPr>
          <w:rFonts w:cs="Arial" w:ascii="Arial" w:hAnsi="Arial"/>
          <w:bCs/>
          <w:sz w:val="18"/>
          <w:lang w:val="de-AT"/>
        </w:rPr>
        <w:t>Motor als</w:t>
      </w:r>
      <w:r>
        <w:rPr>
          <w:rFonts w:cs="Arial" w:ascii="Arial" w:hAnsi="Arial"/>
          <w:sz w:val="18"/>
          <w:lang w:val="de-AT"/>
        </w:rPr>
        <w:t xml:space="preserve"> wartungsfreier, elektronisch kommutierter Gleichstrommotor in höchster Energieeffizienzklasse mit direkt aufgebautem energie- und schalloptimiertem Radiallaufrad, eingebauter Kommutierungs- und Regelungselektronik für die Konstantvolumenstromregelung der einzelnen Volumenstromeinstellungen. </w:t>
      </w:r>
      <w:r>
        <w:rPr>
          <w:rFonts w:cs="Arial" w:ascii="Arial" w:hAnsi="Arial"/>
          <w:sz w:val="18"/>
        </w:rPr>
        <w:t>Quick-Snap-Technologie für schraubenlose Schnellbefestigung mit schwingungsdämpfender Aufhängung zur Körperschallentkoppel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challgedämmte Designerfassade in Hochglanzoptik, Farbe ähnlich RAL 9016, vorne vollkommen geschlossen, Ansaugung über umlaufende Schattenfuge, unsichtbarer Schmutzfilter mit großer Ansaugfläche, Fassade zum Lotausgleich 10° drehbar, Putzausgleich bis -30 mm möglich, integrierte Filterwechselanzeige, Steckplatz für Feuchtesensor HYM EC oder Bewegungsmelder BEW EC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euerung: Standardausführung Silent ECO UEC zweistufig 60/100 m³/h über Anschlussart wählbar. Steckplatz für optionales EC-Modul mit folgenden Funktionsmöglichkeiten: 8 Volumenströme in drei Stufen einstellbar, Grundlüftung (Stufe 1) als Dauerbetrieb als auch über externen Schalter abschaltbar, Nachlaufrelais, Ein- und Ausschaltzeiten, Intervallbetrieb und Invertierfunktion einstellbar. Feuchtesteuerung mit automatischer Sommer-/Winterumschaltung, feuchteverlaufsabhängigen oder fixen Volumenströmen (optionaler Feuchtesensor HYM EC erforderlich), Steuerung über Bewegungsmelder (optionaler Bewegungsmelder BEW EC erforderlich) oder Volumenstromansteuerung über 0-10V- oder PWM-Signal (zusätzliches 0-10V Steckerkabel erforderlich). Sämtliche Einstellwerte der lieferbaren vorprogrammierten EC-Module sind über die Wernig ECO EC App (kostenlos downloadbar) in Verbindung mit NFC-Technologie einstell- und veränderbar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prüft nach ÖNORM H 6036, ÖVE-geprüft, Schutzklasse II (kein Schutzleiter notwendig), strahlwassergeschützt IPX5, geeignet zum Einbau in Schutzbereichen 1 und 2 von Dusche und Badewanne, spezifische Leistungsaufnahme SFP 0,07 bis 0,13 Wh/m³ entsprechend den ErP- und Klima-Aktiv-Richtlinie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 Standardausführung:</w:t>
        <w:tab/>
        <w:t>60/100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Nachlaufrelais NR integriert:</w:t>
        <w:tab/>
        <w:t>Einschalt-/Ausschaltverzögerung 1 min fix/8 min fix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Luftleistung mit optionalem 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EC-Modul</w:t>
        <w:tab/>
        <w:tab/>
        <w:t>Stufe 1:</w:t>
        <w:tab/>
        <w:t>0/15/20/30/40/60 m³/h einstellbar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ab/>
        <w:tab/>
        <w:tab/>
        <w:t>Stufe 2:</w:t>
        <w:tab/>
        <w:t>0/30/40/45/50/60/100 m³/h einstellbar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ab/>
        <w:tab/>
        <w:tab/>
        <w:t>Stufe 3:</w:t>
        <w:tab/>
        <w:t>0/60/100 m³/h einstellbar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challdruckpegel LpA bei:</w:t>
        <w:tab/>
        <w:tab/>
        <w:t>15/20/30/40/60/100 m³/h:</w:t>
      </w:r>
    </w:p>
    <w:p>
      <w:pPr>
        <w:pStyle w:val="Normal"/>
        <w:ind w:left="3545" w:right="1418" w:firstLine="709"/>
        <w:jc w:val="both"/>
        <w:rPr/>
      </w:pPr>
      <w:r>
        <w:rPr>
          <w:rFonts w:cs="Arial" w:ascii="Arial" w:hAnsi="Arial"/>
          <w:sz w:val="18"/>
        </w:rPr>
        <w:t>19/19/23/27/33/43 dB(A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prüfte Normschallpegeldifferen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über 1 Geschoß </w:t>
      </w: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4"/>
          <w:szCs w:val="14"/>
        </w:rPr>
        <w:t>n,e,w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8"/>
        </w:rPr>
        <w:t>:</w:t>
        <w:tab/>
        <w:tab/>
        <w:t>63 dB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 bei:</w:t>
        <w:tab/>
        <w:tab/>
        <w:t>15/20/30/40/60/100 m³/h:</w:t>
      </w:r>
    </w:p>
    <w:p>
      <w:pPr>
        <w:pStyle w:val="Normal"/>
        <w:ind w:left="3545" w:right="1418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,8/1,9/2,2/2,8/4,6/13,0 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Einsatz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 x B x H:</w:t>
        <w:tab/>
        <w:tab/>
        <w:tab/>
        <w:t>225 x 225 x 98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SILENT ECO UEC NR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4253" w:right="1134" w:hanging="2552"/>
    </w:pPr>
    <w:rPr>
      <w:rFonts w:ascii="Arial" w:hAnsi="Arial" w:cs="Arial"/>
      <w:sz w:val="18"/>
    </w:rPr>
  </w:style>
  <w:style w:type="paragraph" w:styleId="WWBlockText">
    <w:name w:val="WW-Block Text"/>
    <w:basedOn w:val="Normal"/>
    <w:qFormat/>
    <w:pPr>
      <w:ind w:left="4253" w:right="1701" w:hanging="2552"/>
    </w:pPr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6:07:00Z</dcterms:created>
  <dc:creator>Wernig</dc:creator>
  <dc:description/>
  <cp:keywords/>
  <dc:language>en-US</dc:language>
  <cp:lastModifiedBy>WERNIG - Franz Schneider</cp:lastModifiedBy>
  <cp:lastPrinted>2021-06-15T14:46:00Z</cp:lastPrinted>
  <dcterms:modified xsi:type="dcterms:W3CDTF">2021-07-01T14:01:00Z</dcterms:modified>
  <cp:revision>38</cp:revision>
  <dc:subject/>
  <dc:title> </dc:title>
</cp:coreProperties>
</file>