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Ersatzfilter und Ersatzfiltersätze von dzt. aktuellen Lüftungsgeräten und Komponenten: 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ämtliche Ersatzfilter(-sätze), aktuelle Versionsauswahl und Filterklassen finden Sie auf www.wernig.at/filtershop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4 Stück) für SF 40, ISO Coarse ≥45% (G3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SF 40 G3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pollenfiltersatz</w:t>
      </w:r>
      <w:r>
        <w:rPr>
          <w:rFonts w:cs="Arial" w:ascii="Arial" w:hAnsi="Arial"/>
          <w:sz w:val="18"/>
        </w:rPr>
        <w:t xml:space="preserve"> (4 Stück) für SF 40, elektrostatisch, ISO Coarse ≥60%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SF 40 EP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2 Stück) für CS 50, ISO Coarse ≥70% (G4)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CS 50 G4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CS 50, ISO Coarse ≥70% (G4) u. ISO ePM10 ≥60% (F7)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CS 50 GF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2 Stück) für CA 70, ISO Coarse ≥70% (G4)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CA 70 G4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CA 70, ISO Coarse ≥70% (G4) u. ISO ePM10 ≥60% (F7)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CA 70 GF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2 Stück) für G 90-160, ISO Coarse ≥65% (G4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G 90-160 G4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G 90-160, ISO Coarse ≥65% (G4) u.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G 90-160 G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2 Stück) für G 90-180, ISO Coarse ≥65% (G4)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G 90-180 G4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G 90-180, ISO Coarse ≥65% (G4) u. ISO ePM1 ≥55% (F7)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G 90-180 GF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2 Stück) für G 90-200, ISO Coarse ≥65% (G4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G 90-200 G4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G 90-200, ISO Coarse ≥65% (G4) u.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G 90-200 G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2 Stück) für Q 350 und Q 600, ISO Coarse ≥65% (G4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350/600 G4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für Q 350 und Q 600, ISO Coarse ≥65% (G4) u.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350/600 G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2 Stück) für ComfoFond Q, ISO Coarse ≥60% (G4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C 350/600 G4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Ersatzfiltersatz </w:t>
      </w:r>
      <w:r>
        <w:rPr>
          <w:rFonts w:cs="Arial" w:ascii="Arial" w:hAnsi="Arial"/>
          <w:sz w:val="18"/>
        </w:rPr>
        <w:t>(2 Stück) für W 90-350, ISO Coarse ≥70% (G4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W 90-350 G4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W 90-350, ISO Coarse ≥70% (G4) u. ISO ePM10 ≥65% (M6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W 90-350 G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2 Stück) für W 90-700, ISO Coarse ≥70% (G4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W 90-700 G4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2 Stück) für W 90-700, ISO ePM10 ≥65% (M6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W 90-700 M6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Ersatzfiltersatz </w:t>
      </w:r>
      <w:r>
        <w:rPr>
          <w:rFonts w:cs="Arial" w:ascii="Arial" w:hAnsi="Arial"/>
          <w:sz w:val="18"/>
        </w:rPr>
        <w:t>(5 Stück) für FBA 75, ISO Coarse ≥45%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FBA 7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Ersatzfilter </w:t>
      </w:r>
      <w:r>
        <w:rPr>
          <w:rFonts w:cs="Arial" w:ascii="Arial" w:hAnsi="Arial"/>
          <w:sz w:val="18"/>
        </w:rPr>
        <w:t>für Edelstahlansaugelement AEH-EWR 200, ISO Coarse ≥65% (G4)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Fabrikat:</w:t>
        <w:tab/>
      </w:r>
      <w:r>
        <w:rPr>
          <w:rFonts w:cs="Arial" w:ascii="Arial" w:hAnsi="Arial"/>
          <w:b/>
          <w:sz w:val="18"/>
          <w:lang w:val="nl-NL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Type:</w:t>
        <w:tab/>
        <w:tab/>
      </w:r>
      <w:r>
        <w:rPr>
          <w:rFonts w:cs="Arial" w:ascii="Arial" w:hAnsi="Arial"/>
          <w:b/>
          <w:sz w:val="18"/>
          <w:lang w:val="nl-NL"/>
        </w:rPr>
        <w:t>EF-AEH-EWR 2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Ersatzfilter </w:t>
      </w:r>
      <w:r>
        <w:rPr>
          <w:rFonts w:cs="Arial" w:ascii="Arial" w:hAnsi="Arial"/>
          <w:sz w:val="18"/>
        </w:rPr>
        <w:t>für Edelstahlansaugelement AEH-EWR 250, ISO Coarse ≥65% (G4)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Fabrikat:</w:t>
        <w:tab/>
      </w:r>
      <w:r>
        <w:rPr>
          <w:rFonts w:cs="Arial" w:ascii="Arial" w:hAnsi="Arial"/>
          <w:b/>
          <w:sz w:val="18"/>
          <w:lang w:val="nl-NL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Type:</w:t>
        <w:tab/>
        <w:tab/>
      </w:r>
      <w:r>
        <w:rPr>
          <w:rFonts w:cs="Arial" w:ascii="Arial" w:hAnsi="Arial"/>
          <w:b/>
          <w:sz w:val="18"/>
          <w:lang w:val="nl-NL"/>
        </w:rPr>
        <w:t>EF-AEH-EWR 25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Ersatzfilter </w:t>
      </w:r>
      <w:r>
        <w:rPr>
          <w:rFonts w:cs="Arial" w:ascii="Arial" w:hAnsi="Arial"/>
          <w:sz w:val="18"/>
        </w:rPr>
        <w:t>für Edelstahlansaugelement AEH-EWR 315, ISO Coarse ≥65% (G4)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Fabrikat:</w:t>
        <w:tab/>
      </w:r>
      <w:r>
        <w:rPr>
          <w:rFonts w:cs="Arial" w:ascii="Arial" w:hAnsi="Arial"/>
          <w:b/>
          <w:sz w:val="18"/>
          <w:lang w:val="nl-NL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Type:</w:t>
        <w:tab/>
        <w:tab/>
      </w:r>
      <w:r>
        <w:rPr>
          <w:rFonts w:cs="Arial" w:ascii="Arial" w:hAnsi="Arial"/>
          <w:b/>
          <w:sz w:val="18"/>
          <w:lang w:val="nl-NL"/>
        </w:rPr>
        <w:t>EF-AEH-EWR 315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Ersatzfilter </w:t>
      </w:r>
      <w:r>
        <w:rPr>
          <w:rFonts w:cs="Arial" w:ascii="Arial" w:hAnsi="Arial"/>
          <w:sz w:val="18"/>
        </w:rPr>
        <w:t>(5 Stück) für WDZA 100 und 125, ISO ePM10 ≥70% (M5)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Fabrikat:</w:t>
        <w:tab/>
      </w:r>
      <w:r>
        <w:rPr>
          <w:rFonts w:cs="Arial" w:ascii="Arial" w:hAnsi="Arial"/>
          <w:b/>
          <w:sz w:val="18"/>
          <w:lang w:val="nl-NL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Type:</w:t>
        <w:tab/>
        <w:tab/>
      </w:r>
      <w:r>
        <w:rPr>
          <w:rFonts w:cs="Arial" w:ascii="Arial" w:hAnsi="Arial"/>
          <w:b/>
          <w:sz w:val="18"/>
          <w:lang w:val="nl-NL"/>
        </w:rPr>
        <w:t>EFS WDZA M5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Ersatzfilter </w:t>
      </w:r>
      <w:r>
        <w:rPr>
          <w:rFonts w:cs="Arial" w:ascii="Arial" w:hAnsi="Arial"/>
          <w:sz w:val="18"/>
        </w:rPr>
        <w:t>(2 Stück) für WDZA 100 und 125, Aluminiumgestrickfettfilter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Fabrikat:</w:t>
        <w:tab/>
      </w:r>
      <w:r>
        <w:rPr>
          <w:rFonts w:cs="Arial" w:ascii="Arial" w:hAnsi="Arial"/>
          <w:b/>
          <w:sz w:val="18"/>
          <w:lang w:val="nl-NL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Type:</w:t>
        <w:tab/>
        <w:tab/>
      </w:r>
      <w:r>
        <w:rPr>
          <w:rFonts w:cs="Arial" w:ascii="Arial" w:hAnsi="Arial"/>
          <w:b/>
          <w:sz w:val="18"/>
          <w:lang w:val="nl-NL"/>
        </w:rPr>
        <w:t>EFS WDZA AL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8:00Z</dcterms:created>
  <dc:creator>Wernig</dc:creator>
  <dc:description/>
  <cp:keywords/>
  <dc:language>en-US</dc:language>
  <cp:lastModifiedBy>WERNIG - Franz Schneider</cp:lastModifiedBy>
  <cp:lastPrinted>2019-04-09T15:24:00Z</cp:lastPrinted>
  <dcterms:modified xsi:type="dcterms:W3CDTF">2024-04-19T06:54:00Z</dcterms:modified>
  <cp:revision>31</cp:revision>
  <dc:subject/>
  <dc:title> </dc:title>
</cp:coreProperties>
</file>