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E-Saugnische 100/75,</w:t>
      </w:r>
      <w:r>
        <w:rPr>
          <w:rFonts w:cs="Arial" w:ascii="Arial" w:hAnsi="Arial"/>
          <w:sz w:val="18"/>
        </w:rPr>
        <w:t xml:space="preserve"> L=35 mm, aus Kunststoff-PE, lebensmittelecht, passend zu Luftverteilschlauch LVS 75 A und für Zu- und Abluftkomponenten Ø 100 mm, inkl. Blinddeckel PESN TK 99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PESN 100/7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E-Saugnische 100/75,</w:t>
      </w:r>
      <w:r>
        <w:rPr>
          <w:rFonts w:cs="Arial" w:ascii="Arial" w:hAnsi="Arial"/>
          <w:sz w:val="18"/>
        </w:rPr>
        <w:t xml:space="preserve"> L=65 mm, mit Montageflansch zur Befestigung auf z.B. Schalung, aus Kunststoff-PE, lebensmittelecht, passend zu Luftverteilschlauch LVS 75 A und für Zu- und Abluftkomponenten Ø 100 mm, inkl. Blinddeckel PESN TK 99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PESN 100/75 F6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E-Saugnische 100/75,</w:t>
      </w:r>
      <w:r>
        <w:rPr>
          <w:rFonts w:cs="Arial" w:ascii="Arial" w:hAnsi="Arial"/>
          <w:sz w:val="18"/>
        </w:rPr>
        <w:t xml:space="preserve"> L=35 mm, mit Montageflansch zur Befestigung auf z.B. Leichtbauwand, aus Kunststoff-PE, lebensmittelecht, passend zu Luftverteilschlauch LVS 75 A und für Zu- und Abluftkomponenten Ø 100 mm, inkl. Blinddeckel PESN TK 99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PESN 100/75 F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E-Saugnische 100/75,</w:t>
      </w:r>
      <w:r>
        <w:rPr>
          <w:rFonts w:cs="Arial" w:ascii="Arial" w:hAnsi="Arial"/>
          <w:sz w:val="18"/>
        </w:rPr>
        <w:t xml:space="preserve"> Länge nach Kundenangabe, mit verlängertem Schenkel DN 100, aus Kunststoff-PE, lebensmittelecht, passend zu Luftverteilschlauch LVS 75 A und für Zu- und Abluftkomponenten Ø 100 mm, inkl. Blinddeckel PESN TK 99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PESN 100/75 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E-Saugnische 100/75,</w:t>
      </w:r>
      <w:r>
        <w:rPr>
          <w:rFonts w:cs="Arial" w:ascii="Arial" w:hAnsi="Arial"/>
          <w:sz w:val="18"/>
        </w:rPr>
        <w:t xml:space="preserve"> Länge nach Kundenangabe, mit Montageflansch, mit verlängertem Schenkel DN 100, aus Kunststoff-PE, lebensmittelecht, passend zu Luftverteilschlauch LVS 75 A und für Zu- und Abluftkomponenten Ø 100 mm, inkl. Blinddeckel PESN TK 99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PESN 100/75 L F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E-Saugnische 100/75,</w:t>
      </w:r>
      <w:r>
        <w:rPr>
          <w:rFonts w:cs="Arial" w:ascii="Arial" w:hAnsi="Arial"/>
          <w:sz w:val="18"/>
        </w:rPr>
        <w:t xml:space="preserve"> L=35 mm, mit Montageplatte zur Befestigung auf ebenen Flächen Decke/Wand, aus Kunststoff-PE, lebensmittelecht, passend zu Luftverteilschlauch LVS 75 A und für Zu- und Abluftkomponenten Ø 100 mm, inkl. Blinddeckel PESN TK 99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PESN 100/75 DW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E-Saugnische 100/75,</w:t>
      </w:r>
      <w:r>
        <w:rPr>
          <w:rFonts w:cs="Arial" w:ascii="Arial" w:hAnsi="Arial"/>
          <w:sz w:val="18"/>
        </w:rPr>
        <w:t xml:space="preserve"> Länge nach Kundenangabe, mit Montageplatte zur Befestigung auf ebenen Flächen Decke/Wand, mit verlängertem Schenkel DN 100, aus Kunststoff-PE, lebensmittelecht, passend zu Luftverteilschlauch LVS 75 A und für Zu- und Abluftkomponenten Ø 100 mm, inkl. Blinddeckel PESN TK 99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PESN 100/75 L DW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E-Saugnische 100/75/2,</w:t>
      </w:r>
      <w:r>
        <w:rPr>
          <w:rFonts w:cs="Arial" w:ascii="Arial" w:hAnsi="Arial"/>
          <w:sz w:val="18"/>
        </w:rPr>
        <w:t xml:space="preserve"> L=35 mm, mit 2. Anschlussstutzen Ø 75, aus Kunststoff-PE, lebensmittelecht, passend zu Luftverteilschlauch LVS 75 A und für Zu- und Abluftkomponenten Ø 100 mm, inkl. Blinddeckel PESN TK 99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PESN 100/75/2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E-Saugnische 100/75/2,</w:t>
      </w:r>
      <w:r>
        <w:rPr>
          <w:rFonts w:cs="Arial" w:ascii="Arial" w:hAnsi="Arial"/>
          <w:sz w:val="18"/>
        </w:rPr>
        <w:t xml:space="preserve"> L=35 mm, mit Montageflansch zur Befestigung auf z.B. Leichtbauwand, mit 2. Anschlussstutzen Ø 75, aus Kunststoff-PE, lebensmittelecht, passend zu Luftverteilschlauch LVS 75 A und für Zu- und Abluftkomponenten Ø 100 mm, inkl. Blinddeckel PESN TK 99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PESN 100/75/2 F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E-Saugnische 100/75/2,</w:t>
      </w:r>
      <w:r>
        <w:rPr>
          <w:rFonts w:cs="Arial" w:ascii="Arial" w:hAnsi="Arial"/>
          <w:sz w:val="18"/>
        </w:rPr>
        <w:t xml:space="preserve"> L=65 mm, mit Montageflansch zur Befestigung auf z.B. Schalung, mit 2. Anschlussstutzen Ø 75, aus Kunststoff-PE, lebensmittelecht, passend zu Luftverteilschlauch LVS 75 A und für Zu- und Abluftkomponenten Ø 100 mm, inkl. Blinddeckel PESN TK 99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PESN 100/75/2 F6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E-Saugnische 100/75/2,</w:t>
      </w:r>
      <w:r>
        <w:rPr>
          <w:rFonts w:cs="Arial" w:ascii="Arial" w:hAnsi="Arial"/>
          <w:sz w:val="18"/>
        </w:rPr>
        <w:t xml:space="preserve"> L=35 mm, mit Montageplatte zur Befestigung auf ebenen Flächen Decke/Wand, mit 2. Anschlussstutzen Ø 75, aus Kunststoff-PE, lebensmittelecht, passend zu Luftverteilschlauch LVS 75 A und für Zu- und Abluftkomponenten Ø 100 mm, inkl. Blinddeckel PESN TK 99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PESN 100/75/2 DW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E-Saugnische 100/75,</w:t>
      </w:r>
      <w:r>
        <w:rPr>
          <w:rFonts w:cs="Arial" w:ascii="Arial" w:hAnsi="Arial"/>
          <w:sz w:val="18"/>
        </w:rPr>
        <w:t xml:space="preserve"> gerade Ausführung, Gesamtlänge 170 mm, aus Kunststoff-PE, lebensmittelecht, passend zu Luftverteilschlauch LVS 75 A und für Zu- und Abluftkomponenten Ø 100 mm, inkl. Blinddeckel PESN TK 104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PESNG 100/7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E-Einlegeteil für Fertigteildecken,</w:t>
      </w:r>
      <w:r>
        <w:rPr>
          <w:rFonts w:cs="Arial" w:ascii="Arial" w:hAnsi="Arial"/>
          <w:sz w:val="18"/>
        </w:rPr>
        <w:t xml:space="preserve"> Gesamtlänge 55 mm, aus Kunststoff-PE, lebensmittelecht, passend zu PE-Saugnische 100/75, inkl. Blinddeckel PESN TK 104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PESN STS 5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E-Verlängerungselement für alle abgewinkelten Saugnischen,</w:t>
      </w:r>
      <w:r>
        <w:rPr>
          <w:rFonts w:cs="Arial" w:ascii="Arial" w:hAnsi="Arial"/>
          <w:sz w:val="18"/>
        </w:rPr>
        <w:t xml:space="preserve"> nutzbare Länge 110 mm, aus Kunststoff-PE, lebensmittelech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PESN V 11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Adapter,</w:t>
      </w:r>
      <w:r>
        <w:rPr>
          <w:rFonts w:cs="Arial" w:ascii="Arial" w:hAnsi="Arial"/>
          <w:sz w:val="18"/>
        </w:rPr>
        <w:t xml:space="preserve"> Saugnischen-Adapter für Luftverteilerschlauch LVS 90 A, aus Kunststoff-PP, lebensmittelecht, passend auf SVK / PESN / SAV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SNA 75/9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32:00Z</dcterms:created>
  <dc:creator>Wernig</dc:creator>
  <dc:description/>
  <cp:keywords/>
  <dc:language>en-US</dc:language>
  <cp:lastModifiedBy>WERNIG - Franz Schneider</cp:lastModifiedBy>
  <cp:lastPrinted>2017-04-03T09:42:00Z</cp:lastPrinted>
  <dcterms:modified xsi:type="dcterms:W3CDTF">2024-04-19T07:05:00Z</dcterms:modified>
  <cp:revision>12</cp:revision>
  <dc:subject/>
  <dc:title> </dc:title>
</cp:coreProperties>
</file>