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inbaukasten in Brandschutzausführung, Feuerwiderstandsklasse FLI</w:t>
      </w:r>
      <w:r>
        <w:rPr>
          <w:rFonts w:cs="Arial" w:ascii="Arial" w:hAnsi="Arial"/>
          <w:b/>
          <w:sz w:val="12"/>
        </w:rPr>
        <w:t>(ho)</w:t>
      </w:r>
      <w:r>
        <w:rPr>
          <w:rFonts w:cs="Arial" w:ascii="Arial" w:hAnsi="Arial"/>
          <w:b/>
          <w:sz w:val="18"/>
        </w:rPr>
        <w:t xml:space="preserve">90, </w:t>
      </w:r>
      <w:r>
        <w:rPr>
          <w:rFonts w:cs="Arial" w:ascii="Arial" w:hAnsi="Arial"/>
          <w:sz w:val="18"/>
        </w:rPr>
        <w:t xml:space="preserve">mit integrierter Absperrvorrichtung gegen Brandübertragung, </w:t>
      </w:r>
      <w:r>
        <w:rPr>
          <w:rFonts w:cs="Arial" w:ascii="Arial" w:hAnsi="Arial"/>
          <w:b/>
          <w:sz w:val="18"/>
        </w:rPr>
        <w:t>mit</w:t>
      </w:r>
      <w:r>
        <w:rPr>
          <w:rFonts w:cs="Arial" w:ascii="Arial" w:hAnsi="Arial"/>
          <w:sz w:val="18"/>
        </w:rPr>
        <w:t xml:space="preserve"> zusätzlicher </w:t>
      </w:r>
      <w:r>
        <w:rPr>
          <w:rFonts w:cs="Arial" w:ascii="Arial" w:hAnsi="Arial"/>
          <w:b/>
          <w:sz w:val="18"/>
        </w:rPr>
        <w:t>Nebenraum- oder WC-Schalenabsaugung</w:t>
      </w:r>
      <w:r>
        <w:rPr>
          <w:rFonts w:cs="Arial" w:ascii="Arial" w:hAnsi="Arial"/>
          <w:sz w:val="18"/>
        </w:rPr>
        <w:t xml:space="preserve"> horizontal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Unterputzgehäuse aus Kunststoff, eingebaut in selbsttragendem Brandschutzgehäuse aus Brandschutzplatten allseits 40 mm, mit konischem Metall-Abluftstutzen DN 80 mm seitlich (DN 80 mm nach hinten möglich) und integrierter, wartungsfreier Absperrvorrichtung FLI</w:t>
      </w:r>
      <w:r>
        <w:rPr>
          <w:rFonts w:cs="Arial" w:ascii="Arial" w:hAnsi="Arial"/>
          <w:sz w:val="12"/>
        </w:rPr>
        <w:t>(ho)</w:t>
      </w:r>
      <w:r>
        <w:rPr>
          <w:rFonts w:cs="Arial" w:ascii="Arial" w:hAnsi="Arial"/>
          <w:sz w:val="18"/>
        </w:rPr>
        <w:t>90 gegen Brandübertragung zum rauch- und feuerdichten Verschluss des Abluftstutzens, dichtschließender, leicht auswechselbarer Luftrückschlagklappe - federbelastet, ausgeführt als Kaltrauchklappe temperaturbeständig bis 200°C, geprüft nach OIB-095.4-002/05-012, steckbarer Elektroanschluss und recycelbare Schmutzabdeckung mit Schnappbefestigung, zusätzlicher Ansaugstutzen für Nebenraum- oder WC-Schalenabsaugung DN 80 mm mit integrierter, wartungsfreier Absperrvorrichtung FLI</w:t>
      </w:r>
      <w:r>
        <w:rPr>
          <w:rFonts w:cs="Arial" w:ascii="Arial" w:hAnsi="Arial"/>
          <w:sz w:val="12"/>
        </w:rPr>
        <w:t>(ho)</w:t>
      </w:r>
      <w:r>
        <w:rPr>
          <w:rFonts w:cs="Arial" w:ascii="Arial" w:hAnsi="Arial"/>
          <w:sz w:val="18"/>
        </w:rPr>
        <w:t>90 gegen Brandübertragung horizontal geprüft</w:t>
      </w:r>
      <w:r>
        <w:rPr>
          <w:rFonts w:cs="Arial" w:ascii="Arial" w:hAnsi="Arial"/>
          <w:sz w:val="18"/>
          <w:szCs w:val="18"/>
        </w:rPr>
        <w:t xml:space="preserve"> zum Einbau in Trennbauteilen: Trennwand/Schachtwand einseitig beplankt ab einer Stärke von 40 mm: 2x20 mm Ridurit, 2x20, 2x25 und 3x15 mm GKF – ohne/mit Mineralwolle oder </w:t>
      </w:r>
      <w:r>
        <w:rPr>
          <w:rFonts w:cs="Arial" w:ascii="Arial" w:hAnsi="Arial"/>
          <w:sz w:val="18"/>
        </w:rPr>
        <w:t>Massivwand ab einer Stärke von 100 mm, Dichte ≥450 kg/m³ (Porenbeton, Gipsdielen, Ziegel, Beton), zur Aufnahme der Ventilatoreinheiten VEECOUEC, VEECOUECNR, VEECOU60, VEECOU60GL, VEECOU100 oder VEECOU100GL sowie in Folge der FASSAD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 xml:space="preserve">307 x 307 x 142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>EBKECOFLI90 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mplettierung gegen Aufpreis: </w:t>
        <w:tab/>
        <w:t>(bitte NUR gewünschte Position(en) anführen !!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>Für Silent ECO EC: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steckfertig VEECOUEC oder VEECOUECNR (auf Wunsch und gegen Aufpreis mit EC-Modul EC XX .. und 0 -10V/PWM-Steckerkabel 10VPWM EC). Fassade FASSADEECO, schallgedämmt, 2-teilig, mit Filter und integrierter Filterwechselanzeige (auf Wunsch und gegen Aufpreis mit Feuchtesensor HYM EC oder Bewegungsmelder BEW EC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4254" w:right="1418" w:hanging="0"/>
        <w:jc w:val="both"/>
        <w:rPr>
          <w:rFonts w:ascii="Arial" w:hAnsi="Arial" w:cs="Arial"/>
          <w:b/>
          <w:b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Für Silent ECO: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steckfertig verdrahtet VEECOU… (auf Wunsch und gegen Aufpreis mit Nachlaufrelais oder 2-stufig in GL-Ausführung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ssade FASSADEECO, schallgedämmt, 2-teilig,</w:t>
        <w:br/>
        <w:t>mit Filter und integrierter Filterwechselanzeige (auf Wunsch und gegen Aufpreis mit Hygrostat HGEECO)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lang w:val="de-AT"/>
        </w:rPr>
      </w:pPr>
      <w:r>
        <w:rPr>
          <w:rFonts w:cs="Arial" w:ascii="Arial" w:hAnsi="Arial"/>
          <w:spacing w:val="0"/>
          <w:sz w:val="18"/>
          <w:lang w:val="de-AT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Ventilatoreinheit mit Spiralgehäuse</w:t>
      </w:r>
      <w:r>
        <w:rPr>
          <w:rFonts w:cs="Arial" w:ascii="Arial" w:hAnsi="Arial"/>
          <w:sz w:val="18"/>
          <w:lang w:val="de-AT"/>
        </w:rPr>
        <w:t>, Elektronik- und Elektroanschlussgehäuse aus talkumverstärktem Polypropylen in selbstverlöschender V0-Qualität,</w:t>
      </w:r>
      <w:r>
        <w:rPr>
          <w:rFonts w:cs="Arial" w:ascii="Arial" w:hAnsi="Arial"/>
          <w:b/>
          <w:bCs/>
          <w:sz w:val="18"/>
          <w:lang w:val="de-AT"/>
        </w:rPr>
        <w:t xml:space="preserve"> </w:t>
      </w:r>
      <w:r>
        <w:rPr>
          <w:rFonts w:cs="Arial" w:ascii="Arial" w:hAnsi="Arial"/>
          <w:bCs/>
          <w:sz w:val="18"/>
          <w:lang w:val="de-AT"/>
        </w:rPr>
        <w:t>Motor als</w:t>
      </w:r>
      <w:r>
        <w:rPr>
          <w:rFonts w:cs="Arial" w:ascii="Arial" w:hAnsi="Arial"/>
          <w:sz w:val="18"/>
          <w:lang w:val="de-AT"/>
        </w:rPr>
        <w:t xml:space="preserve"> wartungsfreier, elektronisch kommutierter Gleichstrommotor in höchster Energieeffizienzklasse mit direkt aufgebautem energie- und schalloptimiertem Radiallaufrad, eingebauter Kommutierungs- und Regelungselektronik für die Konstantvolumenstromregelung der einzelnen Volumenstromeinstellungen. </w:t>
      </w:r>
      <w:r>
        <w:rPr>
          <w:rFonts w:cs="Arial" w:ascii="Arial" w:hAnsi="Arial"/>
          <w:sz w:val="18"/>
        </w:rPr>
        <w:t>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uerung: Standardausführung Silent ECO UEC zweistufig 60/100 m³/h über Anschlussart wählbar. Steckplatz für optionales EC-Modul mit folgenden Funktionsmöglichkeiten: 8 Volumenströme in drei Stufen einstellbar, Grundlüftung (Stufe 1) als Dauerbetrieb als auch über externen Schalter abschaltbar, Nachlaufrelais, Ein- und Ausschaltzeiten, Intervallbetrieb und Invertierfunktion einstellbar.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 Sämtliche Einstellwerte der lieferbaren vorprogrammierten EC-Module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07 bis 0,13 Wh/m³ entsprechend den ErP- und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mit optionale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VEECOU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NR integriert:</w:t>
        <w:tab/>
        <w:t>Einschalt-/Ausschaltverzögerung 1 min fix/8 min fi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ftleistung mit optionale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ECNR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EC-Modul EC XX .. und 0 -10V/PWM-Steckerkabel</w:t>
        <w:br/>
        <w:t>10VPWM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euchtesensor HYM EC oder Bewegungsmelder BEW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  <w:lang w:val="de-AT"/>
        </w:rPr>
        <w:t>Ventilatoreinheit, Spiralgehäuse</w:t>
      </w:r>
      <w:r>
        <w:rPr>
          <w:rFonts w:cs="Arial" w:ascii="Arial" w:hAnsi="Arial"/>
          <w:b/>
          <w:sz w:val="18"/>
        </w:rPr>
        <w:t xml:space="preserve"> und Grundplatte</w:t>
      </w:r>
      <w:r>
        <w:rPr>
          <w:rFonts w:cs="Arial" w:ascii="Arial" w:hAnsi="Arial"/>
          <w:sz w:val="18"/>
        </w:rPr>
        <w:t xml:space="preserve">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assade, schallgedämmt</w:t>
      </w:r>
      <w:r>
        <w:rPr>
          <w:rFonts w:cs="Arial" w:ascii="Arial" w:hAnsi="Arial"/>
          <w:sz w:val="18"/>
        </w:rPr>
        <w:t xml:space="preserve">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sensor HYM EC, Bewegungsmelder BEW EC ode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2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FASSADEECO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53" w:right="1134" w:hanging="2552"/>
    </w:pPr>
    <w:rPr>
      <w:rFonts w:ascii="Arial" w:hAnsi="Arial" w:cs="Arial"/>
      <w:sz w:val="18"/>
    </w:rPr>
  </w:style>
  <w:style w:type="paragraph" w:styleId="WWBlockText">
    <w:name w:val="WW-Block Text"/>
    <w:basedOn w:val="Normal"/>
    <w:qFormat/>
    <w:pPr>
      <w:ind w:left="4253" w:right="1701" w:hanging="2552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39:00Z</dcterms:created>
  <dc:creator>Wernig</dc:creator>
  <dc:description/>
  <cp:keywords/>
  <dc:language>en-US</dc:language>
  <cp:lastModifiedBy>WERNIG - Franz Schneider</cp:lastModifiedBy>
  <cp:lastPrinted>2021-06-29T08:47:00Z</cp:lastPrinted>
  <dcterms:modified xsi:type="dcterms:W3CDTF">2021-06-30T13:46:00Z</dcterms:modified>
  <cp:revision>18</cp:revision>
  <dc:subject/>
  <dc:title> </dc:title>
</cp:coreProperties>
</file>