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Kastengerät schallgedämmt in Kubusform mit energiesparendem Gleichstrommotor, stufenlos regelbar, </w:t>
      </w:r>
      <w:r>
        <w:rPr>
          <w:rFonts w:cs="Arial" w:ascii="Arial" w:hAnsi="Arial"/>
          <w:b/>
          <w:sz w:val="18"/>
          <w:lang w:val="de-AT"/>
        </w:rPr>
        <w:t>integrierte Konstantdruck- bzw. Konstantvolumenstromregelung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ntilatoreinheit: Geräuscharmes, rückwärtsgekrümmtes Radiallaufrad</w:t>
      </w:r>
      <w:r>
        <w:rPr>
          <w:rFonts w:cs="Arial" w:ascii="Arial" w:hAnsi="Arial"/>
          <w:sz w:val="18"/>
          <w:lang w:val="de-AT"/>
        </w:rPr>
        <w:t xml:space="preserve">, energiesparender, hocheffizenter EC-Außenläufermotor. Motorschutz durch integrierte Motorelektronik. Integriertes Regelmodul inkl. Drucksensor, kann je nach Betriebsart als Konstantdruck- oder Konstantvolumenstromregler verwendet werden. </w:t>
      </w:r>
      <w:r>
        <w:rPr>
          <w:rFonts w:cs="Arial" w:ascii="Arial" w:hAnsi="Arial"/>
          <w:sz w:val="18"/>
        </w:rPr>
        <w:t>Schutzart Motor: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szCs w:val="18"/>
          <w:lang w:val="de-AT"/>
        </w:rPr>
      </w:pPr>
      <w:r>
        <w:rPr>
          <w:rFonts w:cs="Arial" w:ascii="Arial" w:hAnsi="Arial"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lmodul:</w:t>
        <w:tab/>
        <w:tab/>
        <w:tab/>
        <w:t>aufgebaut, inkl. Drucksensor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69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34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784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9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520 x 520 x 5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315 VD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315-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315-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Kastengerät schallgedämmt in Kubusform mit energiesparendem Gleichstrommotor, stufenlos regelbar, </w:t>
      </w:r>
      <w:r>
        <w:rPr>
          <w:rFonts w:cs="Arial" w:ascii="Arial" w:hAnsi="Arial"/>
          <w:b/>
          <w:sz w:val="18"/>
          <w:lang w:val="de-AT"/>
        </w:rPr>
        <w:t>integrierte Konstantdruck- bzw. Konstantvolumenstromregelung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Radiallaufrad</w:t>
      </w:r>
      <w:r>
        <w:rPr>
          <w:rFonts w:cs="Arial" w:ascii="Arial" w:hAnsi="Arial"/>
          <w:sz w:val="18"/>
          <w:lang w:val="de-AT"/>
        </w:rPr>
        <w:t xml:space="preserve">, energiesparender, hocheffizenter EC-Außenläufermotor. Motorschutz durch integrierte Motorelektronik. Integriertes Regelmodul inkl. Drucksensor, kann je nach Betriebsart als Konstantdruck- oder Konstantvolumenstromregler verwendet werden. </w:t>
      </w:r>
      <w:r>
        <w:rPr>
          <w:rFonts w:cs="Arial" w:ascii="Arial" w:hAnsi="Arial"/>
          <w:sz w:val="18"/>
        </w:rPr>
        <w:t>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egelmodul:</w:t>
        <w:tab/>
        <w:tab/>
        <w:tab/>
        <w:t>aufgebaut, inkl. Drucksensor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537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2,29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476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50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90 x 690 x 69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400 VD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2836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Kastengerät schallgedämmt in Kubusform mit energiesparendem Gleichstrommotor, stufenlos regelbar, </w:t>
      </w:r>
      <w:r>
        <w:rPr>
          <w:rFonts w:cs="Arial" w:ascii="Arial" w:hAnsi="Arial"/>
          <w:b/>
          <w:sz w:val="18"/>
          <w:lang w:val="de-AT"/>
        </w:rPr>
        <w:t>integrierte Konstantdruck- bzw. Konstantvolumenstromregelung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Radiallaufrad</w:t>
      </w:r>
      <w:r>
        <w:rPr>
          <w:rFonts w:cs="Arial" w:ascii="Arial" w:hAnsi="Arial"/>
          <w:sz w:val="18"/>
          <w:lang w:val="de-AT"/>
        </w:rPr>
        <w:t xml:space="preserve">, energiesparender, hocheffizenter EC-Außenläufermotor. Motorschutz durch integrierte Motorelektronik. Integriertes Regelmodul inkl. Drucksensor, kann je nach Betriebsart als Konstantdruck- oder Konstantvolumenstromregler verwendet werden. </w:t>
      </w:r>
      <w:r>
        <w:rPr>
          <w:rFonts w:cs="Arial" w:ascii="Arial" w:hAnsi="Arial"/>
          <w:sz w:val="18"/>
        </w:rPr>
        <w:t>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  <w:szCs w:val="18"/>
          <w:lang w:val="de-AT"/>
        </w:rPr>
      </w:pPr>
      <w:r>
        <w:rPr>
          <w:rFonts w:cs="Arial" w:ascii="Arial" w:hAnsi="Arial"/>
          <w:b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egelmodul:</w:t>
        <w:tab/>
        <w:tab/>
        <w:tab/>
        <w:t>aufgebaut, inkl. Drucksenso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0,768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3,22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zahl:</w:t>
        <w:tab/>
        <w:tab/>
        <w:tab/>
        <w:t>1415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53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90 x 690 x 69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450 VD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400-5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 xml:space="preserve">Schwingungsdämpferset MGSDS </w:t>
      </w:r>
    </w:p>
    <w:p>
      <w:pPr>
        <w:pStyle w:val="Normal"/>
        <w:ind w:left="2836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Kastengerät schallgedämmt in Kubusform mit energiesparendem Gleichstrommotor, stufenlos regelbar, </w:t>
      </w:r>
      <w:r>
        <w:rPr>
          <w:rFonts w:cs="Arial" w:ascii="Arial" w:hAnsi="Arial"/>
          <w:b/>
          <w:sz w:val="18"/>
          <w:lang w:val="de-AT"/>
        </w:rPr>
        <w:t>integrierte Konstantdruck- bzw. Konstantvolumenstromregelung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Radiallaufrad</w:t>
      </w:r>
      <w:r>
        <w:rPr>
          <w:rFonts w:cs="Arial" w:ascii="Arial" w:hAnsi="Arial"/>
          <w:sz w:val="18"/>
          <w:lang w:val="de-AT"/>
        </w:rPr>
        <w:t xml:space="preserve">, energiesparender, hocheffizenter EC-Außenläufermotor. Motorschutz durch integrierte Motorelektronik. Integriertes Regelmodul inkl. Drucksensor, kann je nach Betriebsart als Konstantdruck- oder Konstantvolumenstromregler verwendet werden. </w:t>
      </w:r>
      <w:r>
        <w:rPr>
          <w:rFonts w:cs="Arial" w:ascii="Arial" w:hAnsi="Arial"/>
          <w:sz w:val="18"/>
        </w:rPr>
        <w:t>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  <w:szCs w:val="18"/>
          <w:lang w:val="de-AT"/>
        </w:rPr>
      </w:pPr>
      <w:r>
        <w:rPr>
          <w:rFonts w:cs="Arial" w:ascii="Arial" w:hAnsi="Arial"/>
          <w:b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3~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egelmodul:</w:t>
        <w:tab/>
        <w:tab/>
        <w:tab/>
        <w:t>aufgebaut, inkl. Drucksensor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1,315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96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340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55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90 x 690 x 69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500 VD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>Verbindungsgarnitur VG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Kastengerät schallgedämmt in Kubusform mit energiesparendem Gleichstrommotor, stufenlos regelbar, </w:t>
      </w:r>
      <w:r>
        <w:rPr>
          <w:rFonts w:cs="Arial" w:ascii="Arial" w:hAnsi="Arial"/>
          <w:b/>
          <w:sz w:val="18"/>
          <w:lang w:val="de-AT"/>
        </w:rPr>
        <w:t>integrierte Konstantdruck- bzw. Konstantvolumenstromregelung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Radiallaufrad</w:t>
      </w:r>
      <w:r>
        <w:rPr>
          <w:rFonts w:cs="Arial" w:ascii="Arial" w:hAnsi="Arial"/>
          <w:sz w:val="18"/>
          <w:lang w:val="de-AT"/>
        </w:rPr>
        <w:t xml:space="preserve">, energiesparender, hocheffizenter EC-Außenläufermotor. Motorschutz durch integrierte Motorelektronik. Integriertes Regelmodul inkl. Drucksensor, kann je nach Betriebsart als Konstantdruck- oder Konstantvolumenstromregler verwendet werden. </w:t>
      </w:r>
      <w:r>
        <w:rPr>
          <w:rFonts w:cs="Arial" w:ascii="Arial" w:hAnsi="Arial"/>
          <w:sz w:val="18"/>
        </w:rPr>
        <w:t>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  <w:szCs w:val="18"/>
          <w:lang w:val="de-AT"/>
        </w:rPr>
      </w:pPr>
      <w:r>
        <w:rPr>
          <w:rFonts w:cs="Arial" w:ascii="Arial" w:hAnsi="Arial"/>
          <w:b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3~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egelmodul:</w:t>
        <w:tab/>
        <w:tab/>
        <w:tab/>
        <w:t>aufgebaut, inkl. Drucksensor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2,662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3,79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708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84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820 x 820 x 8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560 VD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560-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560-63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Kastengerät schallgedämmt in Kubusform mit energiesparendem Gleichstrommotor, stufenlos regelbar, </w:t>
      </w:r>
      <w:r>
        <w:rPr>
          <w:rFonts w:cs="Arial" w:ascii="Arial" w:hAnsi="Arial"/>
          <w:b/>
          <w:sz w:val="18"/>
          <w:lang w:val="de-AT"/>
        </w:rPr>
        <w:t>integrierte Konstantdruck- bzw. Konstantvolumenstromregelung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Radiallaufrad</w:t>
      </w:r>
      <w:r>
        <w:rPr>
          <w:rFonts w:cs="Arial" w:ascii="Arial" w:hAnsi="Arial"/>
          <w:sz w:val="18"/>
          <w:lang w:val="de-AT"/>
        </w:rPr>
        <w:t xml:space="preserve">, energiesparender, hocheffizenter EC-Außenläufermotor. Motorschutz durch integrierte Motorelektronik. Integriertes Regelmodul inkl. Drucksensor, kann je nach Betriebsart als Konstantdruck- oder Konstantvolumenstromregler verwendet werden. </w:t>
      </w:r>
      <w:r>
        <w:rPr>
          <w:rFonts w:cs="Arial" w:ascii="Arial" w:hAnsi="Arial"/>
          <w:sz w:val="18"/>
        </w:rPr>
        <w:t>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  <w:szCs w:val="18"/>
          <w:lang w:val="de-AT"/>
        </w:rPr>
      </w:pPr>
      <w:r>
        <w:rPr>
          <w:rFonts w:cs="Arial" w:ascii="Arial" w:hAnsi="Arial"/>
          <w:b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3~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egelmodul:</w:t>
        <w:tab/>
        <w:tab/>
        <w:tab/>
        <w:t>aufgebaut, inkl. Drucksensor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3,342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4,94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677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97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820 x 820 x 8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630 VD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560-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560-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46:00Z</dcterms:created>
  <dc:creator>Wernig</dc:creator>
  <dc:description/>
  <cp:keywords/>
  <dc:language>en-US</dc:language>
  <cp:lastModifiedBy>WERNIG - Franz Schneider</cp:lastModifiedBy>
  <cp:lastPrinted>2018-05-28T15:48:00Z</cp:lastPrinted>
  <dcterms:modified xsi:type="dcterms:W3CDTF">2021-06-30T14:01:00Z</dcterms:modified>
  <cp:revision>19</cp:revision>
  <dc:subject/>
  <dc:title> </dc:title>
</cp:coreProperties>
</file>