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nbetriebnahme und Einregulierung</w:t>
      </w:r>
      <w:r>
        <w:rPr>
          <w:rFonts w:cs="Arial" w:ascii="Arial" w:hAnsi="Arial"/>
          <w:sz w:val="18"/>
        </w:rPr>
        <w:t xml:space="preserve"> der gesamten WRG-Anlage, für Gerätegröße bis Q 60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E-WR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Pauschale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nbetriebnahme und Einregulierung</w:t>
      </w:r>
      <w:r>
        <w:rPr>
          <w:rFonts w:cs="Arial" w:ascii="Arial" w:hAnsi="Arial"/>
          <w:sz w:val="18"/>
        </w:rPr>
        <w:t xml:space="preserve"> von Lüftungsgeräten der Serie AML und AMP durch unseren Werkskundendienst mittels Service-Software und Laptop. Programmierung von Startbedingungen und Zuordnung der ID-Adressen von analogen GLT-Anlagen. Erstellen eines Inbetriebnahmeprotokolls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E-WRG A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Pauschale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nbetriebnahme und Einregulierung</w:t>
      </w:r>
      <w:r>
        <w:rPr>
          <w:rFonts w:cs="Arial" w:ascii="Arial" w:hAnsi="Arial"/>
          <w:sz w:val="18"/>
        </w:rPr>
        <w:t xml:space="preserve"> für Großgeräte MF anlagenspezifisch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E-WRG GG MF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Pauschale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b/>
          <w:sz w:val="18"/>
        </w:rPr>
        <w:t>Inbetriebnahme und Einregulierung</w:t>
      </w:r>
      <w:r>
        <w:rPr>
          <w:rFonts w:cs="Arial" w:ascii="Arial" w:hAnsi="Arial"/>
          <w:sz w:val="18"/>
        </w:rPr>
        <w:t xml:space="preserve"> für Großgeräte CA anlagenspezifisch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E-WRG GG CA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Pauschale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5:00Z</dcterms:created>
  <dc:creator>Wernig</dc:creator>
  <dc:description/>
  <cp:keywords/>
  <dc:language>en-US</dc:language>
  <cp:lastModifiedBy>WERNIG - Franz Schneider</cp:lastModifiedBy>
  <cp:lastPrinted>2024-04-09T16:17:00Z</cp:lastPrinted>
  <dcterms:modified xsi:type="dcterms:W3CDTF">2024-04-19T07:04:00Z</dcterms:modified>
  <cp:revision>24</cp:revision>
  <dc:subject/>
  <dc:title> </dc:title>
</cp:coreProperties>
</file>