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VC-Lüftungsgitter</w:t>
      </w:r>
      <w:r>
        <w:rPr>
          <w:rFonts w:cs="Arial" w:ascii="Arial" w:hAnsi="Arial"/>
          <w:sz w:val="18"/>
        </w:rPr>
        <w:t xml:space="preserve"> für Zu- und Abluft, rechteckig, für Kanaleinbau, mit waagrechten, einzeln einstellbaren Frontlamellen, für sichtbare Schraubbefestigung, mit zusätzlichen vertikalen, einzeln einstellbaren Lamellen zur Mengenregulier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amellen und Rahmen aus Kunststoffprofilen PVC-hart, mit guter Korrosionsbeständigkeit, temperaturbeständig von -20 bis 50°C, Farbe Grau, ähnlich RAL 703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KGEV 325 x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425 x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525 x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625 x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825 x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1025 x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1225 x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325 x 2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425 x 2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525 x 2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625 x 2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825 x 2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1025 x 2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1225 x 2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325 x 3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425 x 3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525 x 3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625 x 3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825 x 3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EV 1025 x 3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KGEV 1225 x 32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trike/>
          <w:sz w:val="18"/>
          <w:u w:val="single"/>
        </w:rPr>
      </w:pPr>
      <w:r>
        <w:rPr>
          <w:rFonts w:cs="Arial" w:ascii="Arial" w:hAnsi="Arial"/>
          <w:strike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both"/>
      <w:outlineLvl w:val="0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19:00Z</dcterms:created>
  <dc:creator>Wernig</dc:creator>
  <dc:description/>
  <cp:keywords/>
  <dc:language>en-US</dc:language>
  <cp:lastModifiedBy>WERNIG - Franz Schneider</cp:lastModifiedBy>
  <cp:lastPrinted>2017-04-07T07:34:00Z</cp:lastPrinted>
  <dcterms:modified xsi:type="dcterms:W3CDTF">2021-06-30T14:04:00Z</dcterms:modified>
  <cp:revision>30</cp:revision>
  <dc:subject/>
  <dc:title> </dc:title>
</cp:coreProperties>
</file>