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WERNIG COMFORT-VENT</w:t>
      </w:r>
      <w:r>
        <w:rPr>
          <w:rFonts w:eastAsia="Symbol" w:cs="Symbol" w:ascii="Symbol" w:hAnsi="Symbol"/>
          <w:b/>
          <w:position w:val="6"/>
          <w:sz w:val="18"/>
        </w:rPr>
        <w:t></w:t>
      </w:r>
      <w:r>
        <w:rPr>
          <w:rFonts w:cs="Arial" w:ascii="Arial" w:hAnsi="Arial"/>
          <w:b/>
          <w:sz w:val="18"/>
        </w:rPr>
        <w:t xml:space="preserve"> G 90-160</w:t>
      </w:r>
      <w:r>
        <w:rPr>
          <w:rFonts w:cs="Arial" w:ascii="Arial" w:hAnsi="Arial"/>
          <w:sz w:val="18"/>
        </w:rPr>
        <w:t xml:space="preserve"> Wohnungslüftungsgerät mit Wärmerückgewinnung mit Gegenstromtauscher, Wärmebereitstellungsgrad bis zu 91%, (nach ÖNORM EN 13141-7) bzw. 89% (PHI Prüfverfahren), für Wand- und Deckeneinbau und 100% Sommerbypas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Das Gerät besteht aus einem kompakten, beschichteten, schall- und kältebrückenfrei gedämmten Stahlblechgehäuse mit 4 wärmegedämmten Anschlussstutzen DN 125, integrierten Hochleistungs-Gegenstromwärmetauscher und sparsamen stufenlos verstellbaren Konstantvolumenstrom-Ventilatoren in Gleichstromtechnik. Die Filter sind frontseitig ohne das Gerät zu öffnen zu Reinigungs- und Wartungszwecken ausziehbar, Zuluftfilter der Klasse </w:t>
      </w:r>
      <w:r>
        <w:rPr>
          <w:rFonts w:cs="Arial" w:ascii="Arial" w:hAnsi="Arial"/>
          <w:sz w:val="18"/>
          <w:lang w:val="de-AT"/>
        </w:rPr>
        <w:t>ISO ePM1 ≥55% (F7)</w:t>
      </w:r>
      <w:r>
        <w:rPr>
          <w:rFonts w:cs="Arial" w:ascii="Arial" w:hAnsi="Arial"/>
          <w:sz w:val="18"/>
        </w:rPr>
        <w:t xml:space="preserve"> und Abluftfilter der Klasse </w:t>
      </w:r>
      <w:r>
        <w:rPr>
          <w:rFonts w:cs="Arial" w:ascii="Arial" w:hAnsi="Arial"/>
          <w:sz w:val="18"/>
          <w:lang w:val="de-AT"/>
        </w:rPr>
        <w:t>ISO Coarse ≥65% (G4)</w:t>
      </w:r>
      <w:r>
        <w:rPr>
          <w:rFonts w:cs="Arial" w:ascii="Arial" w:hAnsi="Arial"/>
          <w:sz w:val="18"/>
        </w:rPr>
        <w:t>. Mit automatischem, temperaturgesteuerten Sommerbypass. Gerät über die digitale Raumbedieneinheit mit LCD-Display und Folientastatur bedienbar, 4 Zu- und Abluftventilatordrehzahlen unabhängig voneinander stufenlos einstellbar, 4. Stufe auch über externen Kontakt für Stoßlüftung schaltbar, Einschaltverzögerung bis 15 min. und Nachlaufzeit bis 120 min. einstellbar. Volumenstromregelung über eine Feuchte- und VOC-Sensorplatine als Zusatzfunktion (mittels optionaler Feuchte- und VOC-Sensorplatine H VOC 160/200). Integrierte Vorheizregisterregelung (Vorheizregister optional)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s Gerät ist sowohl für Zwischendeckeneinbau als auch wandhängend sowie als Links-/Rechtsausführung (bei Bestellung angeben) einsetzbar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thalpiewärmetauscher nachrüstbar. Passivhausgeprüft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Gerät mit digitaler Raumbedienung inkl. Schaltuhr mit Tages- / Wochenprogramm zum Einbau in Standardunterputzdose. An der Bedienebene sind verschiedene Betriebszustände einstell- u. ablesbar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Bypasstemperaturregelun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Filterverschmutzungsanzeige nach Festwert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Betriebs- u. Bypassstellungsanzeige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Sommerlüftungseinstellung (nur Abluf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Programmierung der Schaltzei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Volumenstrom:</w:t>
        <w:tab/>
        <w:tab/>
        <w:t>160 m³/h bei 100 Pa exter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Wärmebereitstellungsgrad ÖNOR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13141-7, zuluftseitig:</w:t>
        <w:tab/>
        <w:t>91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Wärmebereitstellungsgrad ÖNOR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13141-7, fortluftseitig:</w:t>
        <w:tab/>
        <w:t>81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ärmebereitstellungsgrad PH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üfverfahren:</w:t>
        <w:tab/>
        <w:tab/>
        <w:t>89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Ventilatoren:</w:t>
        <w:tab/>
        <w:tab/>
        <w:tab/>
        <w:t>Konstantvolumenstrom i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Gleichstromtechnik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Leistungsaufnahme:</w:t>
        <w:tab/>
        <w:tab/>
        <w:t>5 bis 67 Watt gesamt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bmessungen: </w:t>
        <w:tab/>
        <w:tab/>
        <w:t>Höhe 77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Breite 67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iefe 26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Gewicht:</w:t>
        <w:tab/>
        <w:tab/>
        <w:tab/>
        <w:t>30 k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nl-BE"/>
        </w:rPr>
      </w:pPr>
      <w:r>
        <w:rPr>
          <w:rFonts w:cs="Arial" w:ascii="Arial" w:hAnsi="Arial"/>
          <w:sz w:val="18"/>
        </w:rPr>
        <w:t>Fabri</w:t>
      </w:r>
      <w:r>
        <w:rPr>
          <w:rFonts w:cs="Arial" w:ascii="Arial" w:hAnsi="Arial"/>
          <w:sz w:val="18"/>
          <w:lang w:val="nl-BE"/>
        </w:rPr>
        <w:t>kat:</w:t>
        <w:tab/>
      </w:r>
      <w:r>
        <w:rPr>
          <w:rFonts w:cs="Arial" w:ascii="Arial" w:hAnsi="Arial"/>
          <w:b/>
          <w:sz w:val="18"/>
          <w:lang w:val="nl-BE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nl-BE"/>
        </w:rPr>
      </w:pPr>
      <w:r>
        <w:rPr>
          <w:rFonts w:cs="Arial" w:ascii="Arial" w:hAnsi="Arial"/>
          <w:sz w:val="18"/>
          <w:lang w:val="nl-BE"/>
        </w:rPr>
        <w:t>Type:</w:t>
        <w:tab/>
        <w:tab/>
      </w:r>
      <w:r>
        <w:rPr>
          <w:rFonts w:cs="Arial" w:ascii="Arial" w:hAnsi="Arial"/>
          <w:b/>
          <w:sz w:val="18"/>
          <w:lang w:val="nl-BE"/>
        </w:rPr>
        <w:t>G 90-160 H (L/R) CS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nl-BE"/>
        </w:rPr>
      </w:pPr>
      <w:r>
        <w:rPr>
          <w:rFonts w:cs="Arial" w:ascii="Arial" w:hAnsi="Arial"/>
          <w:b/>
          <w:sz w:val="18"/>
          <w:lang w:val="nl-BE"/>
        </w:rPr>
        <w:tab/>
        <w:tab/>
        <w:t>G 90-160 D (L/R) CS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  <w:lang w:val="nl-BE"/>
        </w:rPr>
      </w:pPr>
      <w:r>
        <w:rPr>
          <w:rFonts w:cs="Arial" w:ascii="Arial" w:hAnsi="Arial"/>
          <w:b/>
          <w:sz w:val="18"/>
          <w:lang w:val="nl-B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Abdeckelement</w:t>
      </w:r>
      <w:r>
        <w:rPr>
          <w:rFonts w:cs="Arial" w:ascii="Arial" w:hAnsi="Arial"/>
          <w:sz w:val="18"/>
        </w:rPr>
        <w:t xml:space="preserve"> aus lackiertem Stahlblech, isoliert, für Abdeckung der Anschlussleitungen für WRG-Lüftungsgerät G 90-160 H L/R, inkl. Montagehalterun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ADE-G 90-160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Isolierbogenset </w:t>
      </w:r>
      <w:r>
        <w:rPr>
          <w:rFonts w:cs="Arial" w:ascii="Arial" w:hAnsi="Arial"/>
          <w:sz w:val="18"/>
        </w:rPr>
        <w:t>für WRG-Lüftungsgerät G 90-160, bestehend aus 2 Stk. Bogen DN 125 segmentiert, dampfdiffusionsdich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l:</w:t>
        <w:tab/>
        <w:t xml:space="preserve"> geschlossenzelliges, vernetztes Polyethylen, Wandstärke 15 mm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IBS-G 90-160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-Vorheizregister</w:t>
      </w:r>
      <w:r>
        <w:rPr>
          <w:rFonts w:cs="Arial" w:ascii="Arial" w:hAnsi="Arial"/>
          <w:sz w:val="18"/>
        </w:rPr>
        <w:t xml:space="preserve"> eingebaut in WRG-Lüftungsgerät G 90-160, ausgeführt als PTC-Heizregister mit Halbleiterelementen, selbstregulierend, überlastsiche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  <w:tab/>
      </w:r>
      <w:r>
        <w:rPr>
          <w:rFonts w:cs="Arial" w:ascii="Arial" w:hAnsi="Arial"/>
          <w:b/>
          <w:sz w:val="18"/>
        </w:rPr>
        <w:t>VHR-16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Feuchte- und VOC-Sensorplatine </w:t>
      </w:r>
      <w:r>
        <w:rPr>
          <w:rFonts w:cs="Arial" w:ascii="Arial" w:hAnsi="Arial"/>
          <w:sz w:val="18"/>
        </w:rPr>
        <w:t>für G 90-160 und G 90-200 zur Aktivierung der automatischen Geräteregelung sowie bedarfsgerechte Luftmengenanpassung bei erhöhten Feuchte- und/oder VOC-Werten.</w:t>
      </w:r>
    </w:p>
    <w:p>
      <w:pPr>
        <w:pStyle w:val="Normal"/>
        <w:ind w:left="1418" w:right="141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H VOC 160/200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CO2-, Temperatur- und Feuchteraumfühler</w:t>
      </w:r>
      <w:r>
        <w:rPr>
          <w:rFonts w:cs="Arial" w:ascii="Arial" w:hAnsi="Arial"/>
          <w:sz w:val="18"/>
        </w:rPr>
        <w:t xml:space="preserve"> für Lüftungsgerät G 90-160, G 90-200, G 90-380, G 90-550 und W 90-700. Der Sensor misst ständig den CO2-Gehalt, die Lufttemperatur und die Luftfeuchte. Bei modulierender Steuerung stellt die Anlage automatisch die Luftmenge auf die Belastung des Raumes ein. Bestehend aus Aufputz-Fühlereinheit für Wandmontage. Geeignet für 24 V-Spannungsversorgung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24 VAC/D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>ca. 10 m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x. 130 mA, &lt;100 ms (Messung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logausgänge:</w:t>
        <w:tab/>
        <w:tab/>
        <w:t>3 x 0-10V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1:</w:t>
        <w:tab/>
        <w:t>0 bis 8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2:</w:t>
        <w:tab/>
        <w:t>1200 bis 20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l. Umgebungstemperatur:</w:t>
        <w:tab/>
        <w:t>5 bis 40°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art:</w:t>
        <w:tab/>
        <w:tab/>
        <w:tab/>
        <w:t>IP20</w:t>
      </w:r>
    </w:p>
    <w:p>
      <w:pPr>
        <w:pStyle w:val="Normal"/>
        <w:tabs>
          <w:tab w:val="clear" w:pos="709"/>
          <w:tab w:val="left" w:pos="4253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H x B x T:</w:t>
        <w:tab/>
        <w:t>95 x 95 x 30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IN"/>
        </w:rPr>
      </w:pPr>
      <w:r>
        <w:rPr>
          <w:rFonts w:cs="Arial" w:ascii="Arial" w:hAnsi="Arial"/>
          <w:sz w:val="18"/>
          <w:lang w:val="en-IN"/>
        </w:rPr>
        <w:t>Fabrikat:</w:t>
        <w:tab/>
      </w:r>
      <w:r>
        <w:rPr>
          <w:rFonts w:cs="Arial" w:ascii="Arial" w:hAnsi="Arial"/>
          <w:b/>
          <w:sz w:val="18"/>
          <w:lang w:val="en-IN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IN"/>
        </w:rPr>
      </w:pPr>
      <w:r>
        <w:rPr>
          <w:rFonts w:cs="Arial" w:ascii="Arial" w:hAnsi="Arial"/>
          <w:sz w:val="18"/>
          <w:lang w:val="en-IN"/>
        </w:rPr>
        <w:t>Type:</w:t>
        <w:tab/>
        <w:tab/>
      </w:r>
      <w:r>
        <w:rPr>
          <w:rFonts w:cs="Arial" w:ascii="Arial" w:hAnsi="Arial"/>
          <w:b/>
          <w:sz w:val="18"/>
          <w:lang w:val="en-IN"/>
        </w:rPr>
        <w:t>RF CO2TF G9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IN"/>
        </w:rPr>
      </w:pPr>
      <w:r>
        <w:rPr>
          <w:rFonts w:cs="Arial" w:ascii="Arial" w:hAnsi="Arial"/>
          <w:sz w:val="18"/>
          <w:lang w:val="en-IN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pannungsversorgungstrafo 24 V</w:t>
      </w:r>
      <w:r>
        <w:rPr>
          <w:rFonts w:cs="Arial" w:ascii="Arial" w:hAnsi="Arial"/>
          <w:sz w:val="18"/>
        </w:rPr>
        <w:t xml:space="preserve"> für Hutschienenmontage, passend zu CO2-, Temperatur- und Feuchteraumfühler RF CO2TF G90, 230 V~ auf 24 V~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H x B x T:</w:t>
        <w:tab/>
        <w:tab/>
        <w:t>ca. 35 x 69 x 9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  <w:tab/>
      </w:r>
      <w:r>
        <w:rPr>
          <w:rFonts w:cs="Arial" w:ascii="Arial" w:hAnsi="Arial"/>
          <w:b/>
          <w:sz w:val="18"/>
        </w:rPr>
        <w:t>TDIN 24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17:00Z</dcterms:created>
  <dc:creator>Wernig</dc:creator>
  <dc:description/>
  <cp:keywords/>
  <dc:language>en-US</dc:language>
  <cp:lastModifiedBy>WERNIG - Franz Schneider</cp:lastModifiedBy>
  <cp:lastPrinted>2021-06-09T15:58:00Z</cp:lastPrinted>
  <dcterms:modified xsi:type="dcterms:W3CDTF">2024-04-19T06:59:00Z</dcterms:modified>
  <cp:revision>69</cp:revision>
  <dc:subject/>
  <dc:title> </dc:title>
</cp:coreProperties>
</file>