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color w:val="000000"/>
          <w:sz w:val="18"/>
        </w:rPr>
        <w:t>Radialventilator aus Kunststoff</w:t>
      </w:r>
      <w:r>
        <w:rPr>
          <w:rFonts w:cs="Arial" w:ascii="Arial" w:hAnsi="Arial"/>
          <w:color w:val="000000"/>
          <w:sz w:val="18"/>
        </w:rPr>
        <w:t>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Gehäuse aus Kunststoff PPs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adiallaufrad aus Kunststoff PPs, statisch und dynamisch gewuchtet, mit säurefester Nabenabdeckung und Spannhülsen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Drehstrom-Flanschnormmotor mit Kaltleitern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abrikat:</w:t>
        <w:tab/>
      </w:r>
      <w:r>
        <w:rPr>
          <w:rFonts w:cs="Arial" w:ascii="Arial" w:hAnsi="Arial"/>
          <w:b/>
          <w:color w:val="000000"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ype :</w:t>
        <w:tab/>
        <w:tab/>
      </w:r>
      <w:r>
        <w:rPr>
          <w:rFonts w:cs="Arial" w:ascii="Arial" w:hAnsi="Arial"/>
          <w:b/>
          <w:color w:val="000000"/>
          <w:sz w:val="18"/>
        </w:rPr>
        <w:t>CMVeco  ...........................................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Motor ex-geschützt (siehe ATEX-Ausschreibungstexte)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onderwellendichtung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utzöffnung im Gehäuse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Konsole aus Edelstahl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color w:val="000000"/>
          <w:sz w:val="18"/>
        </w:rPr>
        <w:t>Gehäusewerkstoff PVC oder PVDF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aufradwerkstoff PVDF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color w:val="000000"/>
          <w:sz w:val="18"/>
        </w:rPr>
        <w:t>Bestellbeispiel:</w:t>
        <w:tab/>
        <w:tab/>
        <w:t>CMVeco 200/1400/PPs/PPs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color w:val="000000"/>
          <w:sz w:val="18"/>
        </w:rPr>
        <w:t>d. h.: Ventilatortype CMVeco 200, Drehzahl 1400, Werkstoff Gehäuse: PPs, Werkstoff Laufrad: PPs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5:56:00Z</dcterms:created>
  <dc:creator>Wernig</dc:creator>
  <dc:description/>
  <cp:keywords/>
  <dc:language>en-US</dc:language>
  <cp:lastModifiedBy>WERNIG - Franz Schneider</cp:lastModifiedBy>
  <cp:lastPrinted>2017-04-10T11:15:00Z</cp:lastPrinted>
  <dcterms:modified xsi:type="dcterms:W3CDTF">2024-05-02T07:45:00Z</dcterms:modified>
  <cp:revision>43</cp:revision>
  <dc:subject/>
  <dc:title> </dc:title>
</cp:coreProperties>
</file>