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Lo  EUR  .......................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sz w:val="18"/>
          <w:u w:val="single"/>
        </w:rPr>
        <w:t>So  EUR  ........................</w:t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........ Stk.</w:t>
        <w:tab/>
        <w:t>Ep  EUR  ........................</w:t>
        <w:tab/>
        <w:t xml:space="preserve">        EUR  ......................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38:00Z</dcterms:created>
  <dc:creator>wernig</dc:creator>
  <dc:description/>
  <cp:keywords/>
  <dc:language>en-US</dc:language>
  <cp:lastModifiedBy>WERNIG - Franz Schneider</cp:lastModifiedBy>
  <dcterms:modified xsi:type="dcterms:W3CDTF">2024-05-02T07:43:00Z</dcterms:modified>
  <cp:revision>9</cp:revision>
  <dc:subject/>
  <dc:title> </dc:title>
</cp:coreProperties>
</file>