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332" w:hanging="0"/>
        <w:jc w:val="both"/>
        <w:rPr/>
      </w:pPr>
      <w:r>
        <w:rPr>
          <w:rFonts w:cs="Arial" w:ascii="Arial" w:hAnsi="Arial"/>
          <w:b/>
          <w:sz w:val="18"/>
        </w:rPr>
        <w:t>Kastengerät in schallgedämmter Flachbauweise</w:t>
      </w:r>
      <w:r>
        <w:rPr>
          <w:rFonts w:cs="Arial" w:ascii="Arial" w:hAnsi="Arial"/>
          <w:sz w:val="18"/>
        </w:rPr>
        <w:t>, mit genormten Saug- und Druckstutzen rund.</w:t>
      </w:r>
    </w:p>
    <w:p>
      <w:pPr>
        <w:pStyle w:val="Normal"/>
        <w:ind w:firstLine="141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verzinktem Stahlblech, doppelwandig als Schalldämpfer ausgeführt, schallabsorbierende Mineralfaserplatten, 50 mm stark, Deckel mit Motor und Laufrad mit einem Handgriff ausschwenkbar, dadurch leichte Reinigung, saug- und druckseitige Anschlussstutzen mit Gummilippendichtung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ntilatoreinheit aus verzinktem Stahlblech, einseitig saugender Radialventilator mit Außenläufermotor, geräuscharmes rückwärtsgekrümmtes Laufrad in aerodynamisch optimierten Spiralgehäuse, Einströmung über Düse, Thermokontakt intern mit der Wicklung in Reihe verdrahtet, Schutzart Motor: IP4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046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20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549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7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38 dB(A)    (Gehäuseabstrahlung nach außen)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Anschlussdurchmesser: </w:t>
        <w:tab/>
        <w:tab/>
        <w:t>123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13,5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405 x 443 x 24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KSDF 12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125 mit Gummieinlage zur Dämpfung Luftrückschlagklappe aus Metall LRK 12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125 oder Alu-Flexrohr AFR 12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12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12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12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pfer rund TSD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 12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332" w:hanging="0"/>
        <w:jc w:val="both"/>
        <w:rPr/>
      </w:pPr>
      <w:r>
        <w:rPr>
          <w:rFonts w:cs="Arial" w:ascii="Arial" w:hAnsi="Arial"/>
          <w:b/>
          <w:sz w:val="18"/>
        </w:rPr>
        <w:t>Kastengerät in schallgedämmter Flachbauweise</w:t>
      </w:r>
      <w:r>
        <w:rPr>
          <w:rFonts w:cs="Arial" w:ascii="Arial" w:hAnsi="Arial"/>
          <w:sz w:val="18"/>
        </w:rPr>
        <w:t>, mit genormten Saug- und Druckstutzen rund.</w:t>
      </w:r>
    </w:p>
    <w:p>
      <w:pPr>
        <w:pStyle w:val="Normal"/>
        <w:ind w:firstLine="141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verzinktem Stahlblech, doppelwandig als Schalldämpfer ausgeführt, schallabsorbierende Mineralfaserplatten, 50 mm stark, Deckel mit Motor und Laufrad mit einem Handgriff ausschwenkbar, dadurch leichte Reinigung, saug- und druckseitige Anschlussstutzen mit Gummilippendichtung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ntilatoreinheit aus verzinktem Stahlblech, einseitig saugender Radialventilator mit Außenläufermotor, geräuscharmes rückwärtsgekrümmtes Laufrad in aerodynamisch optimierten Spiralgehäuse, Einströmung über Düse, Thermokontakt intern mit der Wicklung in Reihe verdrahtet, Schutzart Motor: IP44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088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40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647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7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44 dB(A)    (Gehäuseabstrahlung nach außen)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Anschlussdurchmesser: </w:t>
        <w:tab/>
        <w:tab/>
        <w:t>158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17,2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455 x 506 x 26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KSDF 1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160 mit Gummieinlage zur Dämpf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16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160 oder Alu-Flexrohr AFR 16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lbsttätige Überdruckklappe VK 16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16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160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 16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332" w:hanging="0"/>
        <w:jc w:val="both"/>
        <w:rPr/>
      </w:pPr>
      <w:r>
        <w:rPr>
          <w:rFonts w:cs="Arial" w:ascii="Arial" w:hAnsi="Arial"/>
          <w:b/>
          <w:sz w:val="18"/>
        </w:rPr>
        <w:t>Kastengerät in schallgedämmter Flachbauweise</w:t>
      </w:r>
      <w:r>
        <w:rPr>
          <w:rFonts w:cs="Arial" w:ascii="Arial" w:hAnsi="Arial"/>
          <w:sz w:val="18"/>
        </w:rPr>
        <w:t>, mit genormten Saug- und Druckstutzen rund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verzinktem Stahlblech, doppelwandig als Schalldämpfer ausgeführt, schallabsorbierende Mineralfaserplatten, 50 mm stark, Deckel mit Motor und Laufrad mit einem Handgriff ausschwenkbar, dadurch leichte Reinigung, saug- und druckseitige Anschlussstutzen mit Gummilippendichtung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ntilatoreinheit aus verzinktem Stahlblech, einseitig saugender Radialventilator mit Außenläufermotor, geräuscharmes rückwärtsgekrümmtes Laufrad in aerodynamisch optimierten Spiralgehäuse, Einströmung über Düse, Thermokontakt intern mit der Wicklung in Reihe verdrahtet, Schutzart Motor: IP44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05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46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439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7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47 dB(A)   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nschlussdurchmesser: </w:t>
        <w:tab/>
        <w:tab/>
        <w:t>20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21,1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604 x 500 x 352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KSDF 2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200 mit Gummieinlage zur Dämpf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2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200 oder Alu-Flexrohr AFR 2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2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2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200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 2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332" w:hanging="0"/>
        <w:jc w:val="both"/>
        <w:rPr/>
      </w:pPr>
      <w:r>
        <w:rPr>
          <w:rFonts w:cs="Arial" w:ascii="Arial" w:hAnsi="Arial"/>
          <w:b/>
          <w:sz w:val="18"/>
        </w:rPr>
        <w:t>Kastengerät in schallgedämmter Flachbauweise</w:t>
      </w:r>
      <w:r>
        <w:rPr>
          <w:rFonts w:cs="Arial" w:ascii="Arial" w:hAnsi="Arial"/>
          <w:sz w:val="18"/>
        </w:rPr>
        <w:t>, mit genormten Saug- und Druckstutzen rund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verzinktem Stahlblech, doppelwandig als Schalldämpfer ausgeführt, schallabsorbierende Mineralfaserplatten, 50 mm stark, Deckel mit Motor und Laufrad mit einem Handgriff ausschwenkbar, dadurch leichte Reinigung, saug- und druckseitige Anschlussstutzen mit Gummilippendichtung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ntilatoreinheit aus verzinktem Stahlblech, einseitig saugender Radialventilator mit Außenläufermotor, geräuscharmes rückwärtsgekrümmtes Laufrad in aerodynamisch optimierten Spiralgehäuse, Einströmung über Düse, Thermokontakt intern mit der Wicklung in Reihe verdrahtet, Schutzart Motor: IP44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238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1,04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711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7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54 dB(A)   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nschlussdurchmesser: </w:t>
        <w:tab/>
        <w:tab/>
        <w:t>25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29,1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720 x 533 x 382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KSDF 25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250 mit Gummieinlage zur Dämpf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25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250 oder Alu-Flexrohr AFR 25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2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25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 25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 oder TTC, 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332" w:hanging="0"/>
        <w:jc w:val="both"/>
        <w:rPr/>
      </w:pPr>
      <w:r>
        <w:rPr>
          <w:rFonts w:cs="Arial" w:ascii="Arial" w:hAnsi="Arial"/>
          <w:b/>
          <w:sz w:val="18"/>
        </w:rPr>
        <w:t>Kastengerät in schallgedämmter Flachbauweise</w:t>
      </w:r>
      <w:r>
        <w:rPr>
          <w:rFonts w:cs="Arial" w:ascii="Arial" w:hAnsi="Arial"/>
          <w:sz w:val="18"/>
        </w:rPr>
        <w:t>, mit genormten Saug- und Druckstutzen rund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verzinktem Stahlblech, doppelwandig als Schalldämpfer ausgeführt, schallabsorbierende Mineralfaserplatten, 50 mm stark, Deckel mit Motor und Laufrad mit einem Handgriff ausschwenkbar, dadurch leichte Reinigung, saug- und druckseitige Anschlussstutzen mit Gummilippendichtung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ntilatoreinheit aus verzinktem Stahlblech, einseitig saugender Radialventilator mit Außenläufermotor, geräuscharmes rückwärtsgekrümmtes Laufrad in aerodynamisch optimierten Spiralgehäuse, Einströmung über Düse, Thermokontakt intern mit der Wicklung in Reihe verdrahtet, Schutzart Motor: IP5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0,262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1,26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zahl:</w:t>
        <w:tab/>
        <w:tab/>
        <w:tab/>
        <w:t>1346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7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pegel LwA:</w:t>
        <w:tab/>
        <w:tab/>
        <w:t>55 dB(A)   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nschlussdurchmesser: </w:t>
        <w:tab/>
        <w:tab/>
        <w:t>31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ab/>
        <w:t>61,7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 x B x H:</w:t>
        <w:tab/>
        <w:tab/>
        <w:tab/>
        <w:t>906 x 672 x 536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KSDF 31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315 mit Gummieinlage zur Dämpf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31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315 oder Alu-Flexrohr AFR 31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3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3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 31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 oder TTC, 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3:46:00Z</dcterms:created>
  <dc:creator>Wernig</dc:creator>
  <dc:description/>
  <cp:keywords/>
  <dc:language>en-US</dc:language>
  <cp:lastModifiedBy>WERNIG - Franz Schneider</cp:lastModifiedBy>
  <cp:lastPrinted>2019-04-03T15:22:00Z</cp:lastPrinted>
  <dcterms:modified xsi:type="dcterms:W3CDTF">2021-06-30T14:00:00Z</dcterms:modified>
  <cp:revision>77</cp:revision>
  <dc:subject/>
  <dc:title> </dc:title>
</cp:coreProperties>
</file>