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 PPs</w:t>
      </w:r>
      <w:r>
        <w:rPr>
          <w:rFonts w:cs="Arial" w:ascii="Arial" w:hAnsi="Arial"/>
          <w:sz w:val="18"/>
        </w:rPr>
        <w:t>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kl. Revisionsschal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 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ex-geschützt (siehe ATEX-Ausschreibungstexte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-Ø 200 mm, Laufradtype 180, Nenndrehzahl 1400 U/min, 2. Drehzahl: 900 U/min, Ausführung als Rohrventilato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 PPs</w:t>
      </w:r>
      <w:r>
        <w:rPr>
          <w:rFonts w:cs="Arial" w:ascii="Arial" w:hAnsi="Arial"/>
          <w:sz w:val="18"/>
        </w:rPr>
        <w:t>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kl. Revisionsschal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 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ex-geschützt (siehe ATEX-Ausschreibungstexte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Manschette als elastische Verbindung mit 2 Spannbändern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achaufbausockel aus PPs für Flachdächer - wärmeisoliert - Ausführung R oder Ausführung E, 300 mm hoch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 mit eingebauter Schalldämmkulisse, 1000 mm hoch, Einfügungsdämpfung ca. 15 dB bei 250 Hz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RDV 200/180/1400/900/D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Ausführung als Dachventilato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34:00Z</dcterms:created>
  <dc:creator>Wernig</dc:creator>
  <dc:description/>
  <cp:keywords/>
  <dc:language>en-US</dc:language>
  <cp:lastModifiedBy>WERNIG - Franz Schneider</cp:lastModifiedBy>
  <cp:lastPrinted>2021-06-14T16:26:00Z</cp:lastPrinted>
  <dcterms:modified xsi:type="dcterms:W3CDTF">2021-06-30T14:09:00Z</dcterms:modified>
  <cp:revision>25</cp:revision>
  <dc:subject/>
  <dc:title> </dc:title>
</cp:coreProperties>
</file>