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MF 450 – MF 2000, ISO Coarse ≥65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MF 450 G4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600 G4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1000 G4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16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EFS MF 20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MF 450 – MF 2000, ISO Coarse ≥65% (G4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MF 450 G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600 G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1000 G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MF 1600 G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EFS MF 2000 G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Wernig</dc:creator>
  <dc:description/>
  <cp:keywords/>
  <dc:language>en-US</dc:language>
  <cp:lastModifiedBy>WERNIG - Franz Schneider</cp:lastModifiedBy>
  <cp:lastPrinted>2019-04-02T15:36:00Z</cp:lastPrinted>
  <dcterms:modified xsi:type="dcterms:W3CDTF">2024-04-19T06:58:00Z</dcterms:modified>
  <cp:revision>8</cp:revision>
  <dc:subject/>
  <dc:title> </dc:title>
</cp:coreProperties>
</file>