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ventilator aus Kunststoff, ex-geschützt nach ATEX II 2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b</w:t>
      </w:r>
      <w:r>
        <w:rPr>
          <w:rFonts w:cs="Arial" w:ascii="Arial" w:hAnsi="Arial"/>
          <w:sz w:val="18"/>
        </w:rPr>
        <w:t>, für Einsatz in Zone 1, Gerätekategorie 2, mit Tröpfchen im Luftstrom, Zertifikate beiliegend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: Selbsttragendes, vakuumgeformtes Gehäuse aus Kunststoff PPs-el, Ansaug- und Abluftstutzen rund Ø 75 mm innen. Saug- und druckseitige Steckmuffen für einfache Rohrmontage, inkl. Kondensablauf Ø 32 m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aufrad aus Kunststoff PPs-el. Die Übertragung des Drehmoments erfolgt über eine Aluminiumnabe mit Spannadapter, die korrosionsgeschützt in das Laufrad eingebaut is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Konsole: Stabiler Grundrahmen aus Niro, auf 4 Schwingungsdämpfern für Druckbelastung (Ø 20 mm, h=25 mm)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2G Ex eb IIC T3 G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2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37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1400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-Gehäuse-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</w:t>
      </w:r>
      <w:r>
        <w:rPr>
          <w:rFonts w:cs="Arial" w:ascii="Arial" w:hAnsi="Arial"/>
          <w:sz w:val="18"/>
          <w:vertAlign w:val="subscript"/>
        </w:rPr>
        <w:t>wA</w:t>
      </w:r>
      <w:r>
        <w:rPr>
          <w:rFonts w:cs="Arial" w:ascii="Arial" w:hAnsi="Arial"/>
          <w:sz w:val="18"/>
        </w:rPr>
        <w:t>:</w:t>
        <w:tab/>
        <w:tab/>
        <w:t>48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 Eurovent:</w:t>
        <w:tab/>
        <w:tab/>
        <w:tab/>
        <w:t>LG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CCV 75/4 EX 2/2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ventilator aus Kunststoff, ex-geschützt nach ATEX II 2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b</w:t>
      </w:r>
      <w:r>
        <w:rPr>
          <w:rFonts w:cs="Arial" w:ascii="Arial" w:hAnsi="Arial"/>
          <w:sz w:val="18"/>
        </w:rPr>
        <w:t>, für Einsatz in Zone 1, Gerätekategorie 2, mit Tröpfchen im Luftstrom, Zertifikate beiliegend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: Selbsttragendes, vakuumgeformtes Gehäuse aus Kunststoff PPs-el, Ansaug- und Abluftstutzen rund Ø 75 mm innen. Saug- und druckseitige Steckmuffen für einfache Rohrmontage, inkl. Kondensablauf Ø 32 m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aufrad aus Kunststoff PPs-el. Die Übertragung des Drehmoments erfolgt über eine Aluminiumnabe mit Spannadapter, die korrosionsgeschützt in das Laufrad eingebaut is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Konsole: Stabiler Grundrahmen aus Niro, auf 4 Schwingungsdämpfern für Druckbelastung (Ø 20 mm, h=25 mm)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2G Ex eb IIC T3 G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8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53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2800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-Gehäuse-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</w:t>
      </w:r>
      <w:r>
        <w:rPr>
          <w:rFonts w:cs="Arial" w:ascii="Arial" w:hAnsi="Arial"/>
          <w:sz w:val="18"/>
          <w:vertAlign w:val="subscript"/>
        </w:rPr>
        <w:t>wA</w:t>
      </w:r>
      <w:r>
        <w:rPr>
          <w:rFonts w:cs="Arial" w:ascii="Arial" w:hAnsi="Arial"/>
          <w:sz w:val="18"/>
        </w:rPr>
        <w:t>:</w:t>
        <w:tab/>
        <w:tab/>
        <w:t>65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 Eurovent:</w:t>
        <w:tab/>
        <w:tab/>
        <w:tab/>
        <w:t>LG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ype:</w:t>
        <w:tab/>
        <w:tab/>
      </w:r>
      <w:r>
        <w:rPr>
          <w:rFonts w:cs="Arial" w:ascii="Arial" w:hAnsi="Arial"/>
          <w:b/>
          <w:sz w:val="18"/>
          <w:lang w:val="en-US"/>
        </w:rPr>
        <w:t>CCV 75/2 EX 2/2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ventilator aus Kunststoff, ex-geschützt nach ATEX II 3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in Zone 2, Gerätekategorie 3, Tröpfchen im Luftstrom ausgeschlossen, Zertifikate beiliegend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: Selbsttragendes, vakuumgeformtes Gehäuse aus Kunststoff PPs, Ansaug- und Abluftstutzen rund Ø 75 mm innen. Saug- und druckseitige Steckmuffen für einfache Rohrmontage, inkl. Kondensablauf Ø 32 m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aufrad aus Kunststoff PPs. Die Übertragung des Drehmoments erfolgt über eine Aluminiumnabe mit Spannadapter, die korrosionsgeschützt in das Laufrad eingebaut is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Konsole: Stabiler Grundrahmen aus Niro, auf 4 Schwingungsdämpfern für Druckbelastung (Ø 20 mm, h=25 mm)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2G Ex eb IIC T3 G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0,12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0,37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1400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-Gehäuse-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</w:t>
      </w:r>
      <w:r>
        <w:rPr>
          <w:rFonts w:cs="Arial" w:ascii="Arial" w:hAnsi="Arial"/>
          <w:sz w:val="18"/>
          <w:vertAlign w:val="subscript"/>
        </w:rPr>
        <w:t>wA</w:t>
      </w:r>
      <w:r>
        <w:rPr>
          <w:rFonts w:cs="Arial" w:ascii="Arial" w:hAnsi="Arial"/>
          <w:sz w:val="18"/>
        </w:rPr>
        <w:t>:</w:t>
        <w:tab/>
        <w:tab/>
        <w:t>48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 Eurovent:</w:t>
        <w:tab/>
        <w:tab/>
        <w:tab/>
        <w:t>LG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CCV 75/4 EX 3/3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ventilator aus Kunststoff, ex-geschützt nach ATEX II 3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in Zone 2, Gerätekategorie 3, Tröpfchen im Luftstrom ausgeschlossen, Zertifikate beiliegend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: Selbsttragendes, vakuumgeformtes Gehäuse aus Kunststoff PPs, Ansaug- und Abluftstutzen rund Ø 75 mm innen. Saug- und druckseitige Steckmuffen für einfache Rohrmontage, inkl. Kondensablauf Ø 32 m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aufrad aus Kunststoff PPs. Die Übertragung des Drehmoments erfolgt über eine Aluminiumnabe mit Spannadapter, die korrosionsgeschützt in das Laufrad eingebaut is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Konsole: Stabiler Grundrahmen aus Niro, auf 4 Schwingungsdämpfern für Druckbelastung (Ø 20 mm, h=25 mm)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2G Ex eb IIC T3 G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0,18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0,53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2800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-Gehäuse-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</w:t>
      </w:r>
      <w:r>
        <w:rPr>
          <w:rFonts w:cs="Arial" w:ascii="Arial" w:hAnsi="Arial"/>
          <w:sz w:val="18"/>
          <w:vertAlign w:val="subscript"/>
        </w:rPr>
        <w:t>wA</w:t>
      </w:r>
      <w:r>
        <w:rPr>
          <w:rFonts w:cs="Arial" w:ascii="Arial" w:hAnsi="Arial"/>
          <w:sz w:val="18"/>
        </w:rPr>
        <w:t>:</w:t>
        <w:tab/>
        <w:tab/>
        <w:t>65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 Eurovent:</w:t>
        <w:tab/>
        <w:tab/>
        <w:tab/>
        <w:t xml:space="preserve">LG .....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CCV 75/2 EX 3/3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36:00Z</dcterms:created>
  <dc:creator>Wernig</dc:creator>
  <dc:description/>
  <cp:keywords/>
  <dc:language>en-US</dc:language>
  <cp:lastModifiedBy>WERNIG - Franz Schneider</cp:lastModifiedBy>
  <cp:lastPrinted>2017-04-10T11:06:00Z</cp:lastPrinted>
  <dcterms:modified xsi:type="dcterms:W3CDTF">2021-06-30T14:08:00Z</dcterms:modified>
  <cp:revision>24</cp:revision>
  <dc:subject/>
  <dc:title> </dc:title>
</cp:coreProperties>
</file>