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ohrventilator aus Kunststoff, ex-geschützt nach ATEX II 2G Ex h IIB+H</w:t>
      </w:r>
      <w:r>
        <w:rPr>
          <w:rFonts w:cs="Arial" w:ascii="Arial" w:hAnsi="Arial"/>
          <w:b/>
          <w:sz w:val="18"/>
          <w:vertAlign w:val="subscript"/>
        </w:rPr>
        <w:t>2</w:t>
      </w:r>
      <w:r>
        <w:rPr>
          <w:rFonts w:cs="Arial" w:ascii="Arial" w:hAnsi="Arial"/>
          <w:b/>
          <w:sz w:val="18"/>
        </w:rPr>
        <w:t xml:space="preserve"> T3 Gb</w:t>
      </w:r>
      <w:r>
        <w:rPr>
          <w:rFonts w:cs="Arial" w:ascii="Arial" w:hAnsi="Arial"/>
          <w:sz w:val="18"/>
        </w:rPr>
        <w:t>, für Einsatz in Zone 1, Gerätekategorie 2, mit Tröpfchen im Luftstrom, Zertifikate beiliegend, Motor vom Luftstrom getrennt, über separates Belüftungssystem gekühl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häuse vakuumverformt und CNC-bearbeitet aus PPs-elektrisch leitfähig - Oberflächenwiderstand &lt;10</w:t>
      </w:r>
      <w:r>
        <w:rPr>
          <w:rFonts w:cs="Arial" w:ascii="Arial" w:hAnsi="Arial"/>
          <w:position w:val="6"/>
          <w:sz w:val="12"/>
        </w:rPr>
        <w:t>9</w:t>
      </w:r>
      <w:r>
        <w:rPr>
          <w:rFonts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>Oh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luftstutzen</w:t>
        <w:tab/>
        <w:tab/>
        <w:t>Ø ................... mm rund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augstutzen</w:t>
        <w:tab/>
        <w:tab/>
        <w:t>Ø ................... mm rund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2 Flex-el-Manschetten als elastische Verbindun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 Spannbände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Radiallaufrad aus Kunststoff PPs-elektrisch leitfähig - Oberflächenwiderstand &lt;10</w:t>
      </w:r>
      <w:r>
        <w:rPr>
          <w:rFonts w:cs="Arial" w:ascii="Arial" w:hAnsi="Arial"/>
          <w:position w:val="6"/>
          <w:sz w:val="12"/>
        </w:rPr>
        <w:t>9</w:t>
      </w:r>
      <w:r>
        <w:rPr>
          <w:rFonts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>Ohm, gespritzt, statisch und dynamisch gewuc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strom-Flanschnormmotor mit Kaltleitern, nach DIN EN bzw. ÖVE, Schutzart IP55, ex-geschützt, erhöhte Sicherheit Ex eb, Ex II 2G Ex eb IIC T3 Gb, mit herausgeführtem Anschlusskabel 2 m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.............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.............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drehzahl:</w:t>
        <w:tab/>
        <w:tab/>
        <w:tab/>
        <w:t>.............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riebstemperatur:</w:t>
        <w:tab/>
        <w:tab/>
        <w:t>.....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</w:t>
        <w:tab/>
        <w:tab/>
        <w:tab/>
        <w:t>............. dB(A)  in ..... 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ehäuseabstrahlung m. angeschl. Leitung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Type :</w:t>
        <w:tab/>
        <w:tab/>
      </w:r>
      <w:r>
        <w:rPr>
          <w:rFonts w:cs="Arial" w:ascii="Arial" w:hAnsi="Arial"/>
          <w:b/>
          <w:sz w:val="18"/>
          <w:lang w:val="en-US"/>
        </w:rPr>
        <w:t>CRDV ............................................. /R EX 2/2G Tr iL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tor zweistufi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festigungsgarnitur verzinkt für Wandmontage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festigungsgarnitur verzinkt für Boden-/ Deckenmontage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stellbeispiel:</w:t>
        <w:tab/>
        <w:t>CRDV 200/180/1400/900/R EX 2/2G Tr iL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d.h.: Anschluss-Ø 200 mm, Laufradtype 180, Nenndrehzahl 1400 U/min, 2. Drehzahl: 900 U/min, komplette Einheit ex-geschützt nach ATEX aus Zone 1 oder 2 saugend / in Zone 1 oder 2 oder keiner Zone stehend, Ausführung als Rohrventilator, geeignet für Medien mit Tröpfchen im Luftstrom</w:t>
      </w:r>
    </w:p>
    <w:p>
      <w:pPr>
        <w:pStyle w:val="Normal"/>
        <w:ind w:left="2835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Dachventilator aus Kunststoff, ex-geschützt nach ATEX II 2G Ex h IIB+H</w:t>
      </w:r>
      <w:r>
        <w:rPr>
          <w:rFonts w:cs="Arial" w:ascii="Arial" w:hAnsi="Arial"/>
          <w:b/>
          <w:sz w:val="18"/>
          <w:vertAlign w:val="subscript"/>
        </w:rPr>
        <w:t>2</w:t>
      </w:r>
      <w:r>
        <w:rPr>
          <w:rFonts w:cs="Arial" w:ascii="Arial" w:hAnsi="Arial"/>
          <w:b/>
          <w:sz w:val="18"/>
        </w:rPr>
        <w:t xml:space="preserve"> T3 Gb</w:t>
      </w:r>
      <w:r>
        <w:rPr>
          <w:rFonts w:cs="Arial" w:ascii="Arial" w:hAnsi="Arial"/>
          <w:sz w:val="18"/>
        </w:rPr>
        <w:t>, für Einsatz in Zone 1, Gerätekategorie 2, mit Tröpfchen im Luftstrom, Zertifikate beiliegend, Motor vom Luftstrom getrennt, über separates Belüftungssystem gekühl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 vakuumverformt und CNC-bearbeitet aus PPs-elektrisch leitfähig - Oberflächenwiderstand &lt;10</w:t>
      </w:r>
      <w:r>
        <w:rPr>
          <w:rFonts w:cs="Arial" w:ascii="Arial" w:hAnsi="Arial"/>
          <w:position w:val="6"/>
          <w:sz w:val="12"/>
        </w:rPr>
        <w:t>9</w:t>
      </w:r>
      <w:r>
        <w:rPr>
          <w:rFonts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>Oh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augstutzen</w:t>
        <w:tab/>
        <w:tab/>
        <w:t>Ø ................... mm rund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chaufbauflansch</w:t>
        <w:tab/>
        <w:t>quadratisc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Radiallaufrad aus Kunststoff PPs-elektrisch leitfähig - Oberflächenwiderstand &lt;10</w:t>
      </w:r>
      <w:r>
        <w:rPr>
          <w:rFonts w:cs="Arial" w:ascii="Arial" w:hAnsi="Arial"/>
          <w:position w:val="6"/>
          <w:sz w:val="12"/>
        </w:rPr>
        <w:t>9</w:t>
      </w:r>
      <w:r>
        <w:rPr>
          <w:rFonts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>Ohm, gespritzt, statisch und dynamisch gewuc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strom-Flanschnormmotor mit Kaltleitern, nach DIN EN bzw. ÖVE, Schutzart IP55, ex-geschützt, erhöhte Sicherheit Ex eb, Ex II 2G Ex eb IIC T3 Gb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.............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.............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drehzahl:</w:t>
        <w:tab/>
        <w:tab/>
        <w:tab/>
        <w:t>.............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riebstemperatur:</w:t>
        <w:tab/>
        <w:tab/>
        <w:t>.....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</w:t>
        <w:tab/>
        <w:tab/>
        <w:tab/>
        <w:t>............. dB(A)  in ..... 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ehäuseabstrahlung m. angeschl. Leitung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Type :</w:t>
        <w:tab/>
        <w:tab/>
      </w:r>
      <w:r>
        <w:rPr>
          <w:rFonts w:cs="Arial" w:ascii="Arial" w:hAnsi="Arial"/>
          <w:b/>
          <w:sz w:val="18"/>
          <w:lang w:val="en-GB"/>
        </w:rPr>
        <w:t xml:space="preserve">CRDV ............................................. /D </w:t>
      </w:r>
      <w:r>
        <w:rPr>
          <w:rFonts w:cs="Arial" w:ascii="Arial" w:hAnsi="Arial"/>
          <w:b/>
          <w:sz w:val="18"/>
          <w:lang w:val="en-US"/>
        </w:rPr>
        <w:t>EX 2/2G Tr iL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tor zweistufi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lex-el-Manschette als elastische Verbindung mit 2 Spannbändern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chaufbausockel für Flachdächer - wärmeisoliert - Ausführung R oder Ausführung E, 300 mm hoch, aus PPs-el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tomatische Klappe aus PPs-el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Sockelschalldämpfer aus PPs-el mit eingebauter Schalldämmkulisse, 1000 mm hoch, Einfügungsdämpfung ca. 15 dB bei 2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stellbeispiel:</w:t>
        <w:tab/>
        <w:t>CRDV 200/180/1400/900/D EX 2/2G Tr iL</w:t>
      </w:r>
    </w:p>
    <w:p>
      <w:pPr>
        <w:pStyle w:val="Normal"/>
        <w:ind w:left="2835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.h.: Anschluss-Ø 200 mm, Laufradtype 180, Nenndrehzahl 1400 U/min, 2. Drehzahl: 900 U/min, komplette Einheit ex-geschützt nach ATEX aus Zone 1 oder 2 saugend / in Zone 1 oder 2 oder keiner Zone stehend, Ausführung als Dachventilator, geeignet für Medien mit Tröpfchen im Luftstrom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ohrventilator aus Kunststoff, ex-geschützt nach ATEX II 3/-G Ex h IIB+H</w:t>
      </w:r>
      <w:r>
        <w:rPr>
          <w:rFonts w:cs="Arial" w:ascii="Arial" w:hAnsi="Arial"/>
          <w:b/>
          <w:sz w:val="18"/>
          <w:vertAlign w:val="subscript"/>
        </w:rPr>
        <w:t>2</w:t>
      </w:r>
      <w:r>
        <w:rPr>
          <w:rFonts w:cs="Arial" w:ascii="Arial" w:hAnsi="Arial"/>
          <w:b/>
          <w:sz w:val="18"/>
        </w:rPr>
        <w:t xml:space="preserve"> T3 Gc</w:t>
      </w:r>
      <w:r>
        <w:rPr>
          <w:rFonts w:cs="Arial" w:ascii="Arial" w:hAnsi="Arial"/>
          <w:sz w:val="18"/>
        </w:rPr>
        <w:t>, für Einsatz aus Zone 2 saugend, in keiner Zone stehend, Gerätekategorie 3, mit Tröpfchen im Luftstrom, Zertifikate beiliegend, Motor vom Luftstrom getrennt, über separates Belüftungssystem gekühl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 vakuumverformt und CNC-bearbeitet aus PPs-elektrisch leitfähig - Oberflächenwiderstand &lt;10</w:t>
      </w:r>
      <w:r>
        <w:rPr>
          <w:rFonts w:cs="Arial" w:ascii="Arial" w:hAnsi="Arial"/>
          <w:position w:val="6"/>
          <w:sz w:val="12"/>
        </w:rPr>
        <w:t>9</w:t>
      </w:r>
      <w:r>
        <w:rPr>
          <w:rFonts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>Oh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luftstutzen</w:t>
        <w:tab/>
        <w:tab/>
        <w:t>Ø ................... mm rund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augstutzen</w:t>
        <w:tab/>
        <w:tab/>
        <w:t>Ø ................... mm rund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2 Flex-el-Manschetten als elastische Verbindun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 Spannbände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Radiallaufrad aus Kunststoff PPs-elektrisch leitfähig - Oberflächenwiderstand &lt;10</w:t>
      </w:r>
      <w:r>
        <w:rPr>
          <w:rFonts w:cs="Arial" w:ascii="Arial" w:hAnsi="Arial"/>
          <w:position w:val="6"/>
          <w:sz w:val="12"/>
        </w:rPr>
        <w:t>9</w:t>
      </w:r>
      <w:r>
        <w:rPr>
          <w:rFonts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>Ohm, gespritzt, statisch und dynamisch gewuc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strom-Flanschnormmotor mit Kaltleitern, nach DIN EN bzw. ÖVE, Schutzart IP55, mit herausgeführtem Anschlusskabel 2 m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.............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.............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drehzahl:</w:t>
        <w:tab/>
        <w:tab/>
        <w:tab/>
        <w:t>.............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riebstemperatur:</w:t>
        <w:tab/>
        <w:tab/>
        <w:t>.....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</w:t>
        <w:tab/>
        <w:tab/>
        <w:tab/>
        <w:t>............. dB(A)  in ..... 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ehäuseabstrahlung m. angeschl. Leitung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Type :</w:t>
        <w:tab/>
        <w:tab/>
      </w:r>
      <w:r>
        <w:rPr>
          <w:rFonts w:cs="Arial" w:ascii="Arial" w:hAnsi="Arial"/>
          <w:b/>
          <w:sz w:val="18"/>
          <w:lang w:val="en-US"/>
        </w:rPr>
        <w:t>CRDV ............................................. /R EX 3/-G Tr iL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tor zweistufi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festigungsgarnitur verzinkt für Wandmontage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festigungsgarnitur verzinkt für Boden-/ Deckenmontage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stellbeispiel:</w:t>
        <w:tab/>
        <w:t>CRDV 200/180/1400/900/R EX 3/-G Tr iL</w:t>
      </w:r>
    </w:p>
    <w:p>
      <w:pPr>
        <w:pStyle w:val="Normal"/>
        <w:ind w:left="2835" w:right="1418" w:hanging="0"/>
        <w:rPr/>
      </w:pPr>
      <w:r>
        <w:rPr>
          <w:rFonts w:cs="Arial" w:ascii="Arial" w:hAnsi="Arial"/>
          <w:sz w:val="18"/>
        </w:rPr>
        <w:t>d.h.: Anschluss-Ø 200 mm, Laufradtype 180, Nenndrehzahl 1400 U/min, 2. Drehzahl: 900 U/min, komplette Einheit ex-geschützt nach ATEX aus Zone 2 saugend, in keiner Zone stehend, Ausführung als Rohrventilator, geeignet für Medien mit Tröpfchen im Luftstrom</w:t>
      </w:r>
    </w:p>
    <w:p>
      <w:pPr>
        <w:pStyle w:val="Normal"/>
        <w:ind w:left="2835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Dachventilator aus Kunststoff, ex-geschützt nach ATEX II 3G Ex h IIB+H</w:t>
      </w:r>
      <w:r>
        <w:rPr>
          <w:rFonts w:cs="Arial" w:ascii="Arial" w:hAnsi="Arial"/>
          <w:b/>
          <w:sz w:val="18"/>
          <w:vertAlign w:val="subscript"/>
        </w:rPr>
        <w:t>2</w:t>
      </w:r>
      <w:r>
        <w:rPr>
          <w:rFonts w:cs="Arial" w:ascii="Arial" w:hAnsi="Arial"/>
          <w:b/>
          <w:sz w:val="18"/>
        </w:rPr>
        <w:t xml:space="preserve"> T3 Gc</w:t>
      </w:r>
      <w:r>
        <w:rPr>
          <w:rFonts w:cs="Arial" w:ascii="Arial" w:hAnsi="Arial"/>
          <w:sz w:val="18"/>
        </w:rPr>
        <w:t>, für Einsatz aus Zone 2 saugend, in keiner Zone stehend, Gerätekategorie 3, mit Tröpfchen im Luftstrom, Zertifikate beiliegend, Motor vom Luftstrom getrennt, über separates Belüftungssystem gekühl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 vakuumverformt und CNC-bearbeitet aus PPs-elektrisch leitfähig - Oberflächenwiderstand &lt;10</w:t>
      </w:r>
      <w:r>
        <w:rPr>
          <w:rFonts w:cs="Arial" w:ascii="Arial" w:hAnsi="Arial"/>
          <w:position w:val="6"/>
          <w:sz w:val="12"/>
        </w:rPr>
        <w:t>9</w:t>
      </w:r>
      <w:r>
        <w:rPr>
          <w:rFonts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>Oh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augstutzen</w:t>
        <w:tab/>
        <w:tab/>
        <w:t>Ø ................... mm rund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chaufbauflansch</w:t>
        <w:tab/>
        <w:t>quadratisc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Radiallaufrad aus Kunststoff PPs-elektrisch leitfähig - Oberflächenwiderstand &lt;10</w:t>
      </w:r>
      <w:r>
        <w:rPr>
          <w:rFonts w:cs="Arial" w:ascii="Arial" w:hAnsi="Arial"/>
          <w:position w:val="6"/>
          <w:sz w:val="12"/>
        </w:rPr>
        <w:t>9</w:t>
      </w:r>
      <w:r>
        <w:rPr>
          <w:rFonts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>Ohm, gespritzt, statisch und dynamisch gewuc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ehstrom-Flanschnormmotor mit Kaltleitern, nach DIN EN bzw. ÖVE, Schutzart IP55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.............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.............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drehzahl:</w:t>
        <w:tab/>
        <w:tab/>
        <w:tab/>
        <w:t>.............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riebstemperatur:</w:t>
        <w:tab/>
        <w:tab/>
        <w:t>.....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</w:t>
        <w:tab/>
        <w:tab/>
        <w:tab/>
        <w:t>............. dB(A)  in ..... 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ehäuseabstrahlung m. angeschl. Leitung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Type :</w:t>
        <w:tab/>
        <w:tab/>
      </w:r>
      <w:r>
        <w:rPr>
          <w:rFonts w:cs="Arial" w:ascii="Arial" w:hAnsi="Arial"/>
          <w:b/>
          <w:sz w:val="18"/>
          <w:lang w:val="en-US"/>
        </w:rPr>
        <w:t>CRDV ............................................. /D EX 3/-G Tr iL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tor zweistufi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lex-el-Manschette als elastische Verbindung mit 2 Spannbändern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chaufbausockel für Flachdächer - wärmeisoliert - Ausführung R oder Ausführung E, 300 mm hoch, aus PPs-el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tomatische Klappe aus PPs-el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Sockelschalldämpfer aus PPs-el mit eingebauter Schalldämmkulisse, 1000 mm hoch, Einfügungsdämpfung ca. 15 dB bei 2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stellbeispiel:</w:t>
        <w:tab/>
        <w:t>CRDV 200/180/1400/900/D EX 3/-G Tr iL</w:t>
      </w:r>
    </w:p>
    <w:p>
      <w:pPr>
        <w:pStyle w:val="Normal"/>
        <w:ind w:left="2835" w:right="1418" w:hanging="0"/>
        <w:rPr/>
      </w:pPr>
      <w:r>
        <w:rPr>
          <w:rFonts w:cs="Arial" w:ascii="Arial" w:hAnsi="Arial"/>
          <w:sz w:val="18"/>
        </w:rPr>
        <w:t>d.h.: Anschluss-Ø 200 mm, Laufradtype 180, Nenndrehzahl 1400 U/min, 2. Drehzahl: 900 U/min, komplette Einheit ex-geschützt nach ATEX aus Zone 2 saugend, in keiner Zone stehend, Ausführung als Dachventilator, geeignet für Medien mit Tröpfchen im Luftstro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ohrventilator aus Kunststoff, ex-geschützt nach ATEX II 3G Ex h IIB+H</w:t>
      </w:r>
      <w:r>
        <w:rPr>
          <w:rFonts w:cs="Arial" w:ascii="Arial" w:hAnsi="Arial"/>
          <w:b/>
          <w:sz w:val="18"/>
          <w:vertAlign w:val="subscript"/>
        </w:rPr>
        <w:t>2</w:t>
      </w:r>
      <w:r>
        <w:rPr>
          <w:rFonts w:cs="Arial" w:ascii="Arial" w:hAnsi="Arial"/>
          <w:b/>
          <w:sz w:val="18"/>
        </w:rPr>
        <w:t xml:space="preserve"> T3 Gc</w:t>
      </w:r>
      <w:r>
        <w:rPr>
          <w:rFonts w:cs="Arial" w:ascii="Arial" w:hAnsi="Arial"/>
          <w:sz w:val="18"/>
        </w:rPr>
        <w:t>, für Einsatz in Zone 2, Gerätekategorie 3, Tröpfchen im Luftstrom ausgeschlossen, Zertifikate beiliegend, Motor vom Luftstrom getrennt, über separates Belüftungssystem gekühl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häuse vakuumverformt und CNC-bearbeitet aus PP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luftstutzen</w:t>
        <w:tab/>
        <w:tab/>
        <w:t>Ø ................... mm rund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augstutzen</w:t>
        <w:tab/>
        <w:tab/>
        <w:t>Ø ................... mm rund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2 Flex-Manschetten als elastische Verbindun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 Spannbände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Radiallaufrad aus Kunststoff PPs, gespritzt, statisch und dynamisch gewuc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/>
      </w:pPr>
      <w:r>
        <w:rPr>
          <w:rFonts w:cs="Arial" w:ascii="Arial" w:hAnsi="Arial"/>
          <w:sz w:val="18"/>
        </w:rPr>
        <w:t>Drehstrom-Flanschnormmotor mit Kaltleitern, nach DIN EN bzw. ÖVE, Schutzart IP55, ex-geschützt, erhöhte Sicherheit Ex eb, Ex II 2G Ex eb IIC T3 Gb, mit herausgeführtem Anschlusskabel 2 m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.............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.............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drehzahl:</w:t>
        <w:tab/>
        <w:tab/>
        <w:tab/>
        <w:t>.............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riebstemperatur:</w:t>
        <w:tab/>
        <w:tab/>
        <w:t>.....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</w:t>
        <w:tab/>
        <w:tab/>
        <w:tab/>
        <w:t>............. dB(A)  in ..... 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ehäuseabstrahlung m. angeschl. Leitung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CRDV ............................................. /R EX 3/3G Tr a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tor zweistufi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festigungsgarnitur verzinkt für Wandmontage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festigungsgarnitur verzinkt für Boden-/ Deckenmontage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stellbeispiel:</w:t>
        <w:tab/>
        <w:t>CRDV 200/180/1400/900/R EX 3/3G Tr ag</w:t>
      </w:r>
    </w:p>
    <w:p>
      <w:pPr>
        <w:pStyle w:val="Normal"/>
        <w:ind w:left="2835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.h.: Anschluss-Ø 200 mm, Laufradtype 180, Nenndrehzahl 1400 U/min, 2. Drehzahl: 900 U/min, komplette Einheit ex-geschützt nach ATEX aus Zone 2 saugend / in Zone 2 stehend, Ausführung als Rohrventilator, geeignet für Medien bei denen Tröpfchen im Luftstrom ausgeschlossen sind</w:t>
      </w:r>
    </w:p>
    <w:p>
      <w:pPr>
        <w:pStyle w:val="Normal"/>
        <w:ind w:left="2835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835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Dachventilator aus Kunststoff, ex-geschützt nach ATEX II 3G Ex h IIB+H</w:t>
      </w:r>
      <w:r>
        <w:rPr>
          <w:rFonts w:cs="Arial" w:ascii="Arial" w:hAnsi="Arial"/>
          <w:b/>
          <w:sz w:val="18"/>
          <w:vertAlign w:val="subscript"/>
        </w:rPr>
        <w:t>2</w:t>
      </w:r>
      <w:r>
        <w:rPr>
          <w:rFonts w:cs="Arial" w:ascii="Arial" w:hAnsi="Arial"/>
          <w:b/>
          <w:sz w:val="18"/>
        </w:rPr>
        <w:t xml:space="preserve"> T3 Gc</w:t>
      </w:r>
      <w:r>
        <w:rPr>
          <w:rFonts w:cs="Arial" w:ascii="Arial" w:hAnsi="Arial"/>
          <w:sz w:val="18"/>
        </w:rPr>
        <w:t>, für Einsatz in Zone 2, Gerätekategorie 3, Tröpfchen im Luftstrom ausgeschlossen, Zertifikate beiliegend, Motor vom Luftstrom getrennt, über separates Belüftungssystem gekühl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häuse vakuumverformt und CNC-bearbeitet aus PP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augstutzen</w:t>
        <w:tab/>
        <w:tab/>
        <w:t>Ø ................... mm rund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chaufbauflansch</w:t>
        <w:tab/>
        <w:t>quadratisc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Radiallaufrad aus Kunststoff PPs, gespritzt, statisch und dynamisch gewuc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strom-Flanschnormmotor mit Kaltleitern, nach DIN EN bzw. ÖVE, Schutzart IP55, ex-geschützt, erhöhte Sicherheit Ex eb, Ex II 2G Ex eb IIC T3 Gb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.............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.............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drehzahl:</w:t>
        <w:tab/>
        <w:tab/>
        <w:tab/>
        <w:t>.............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riebstemperatur:</w:t>
        <w:tab/>
        <w:tab/>
        <w:t>.....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</w:t>
        <w:tab/>
        <w:tab/>
        <w:tab/>
        <w:t>............. dB(A)  in ..... 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ehäuseabstrahlung m. angeschl. Leitung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Type :</w:t>
        <w:tab/>
        <w:tab/>
      </w:r>
      <w:r>
        <w:rPr>
          <w:rFonts w:cs="Arial" w:ascii="Arial" w:hAnsi="Arial"/>
          <w:b/>
          <w:sz w:val="18"/>
          <w:lang w:val="en-GB"/>
        </w:rPr>
        <w:t xml:space="preserve">CRDV ............................................. /D </w:t>
      </w:r>
      <w:r>
        <w:rPr>
          <w:rFonts w:cs="Arial" w:ascii="Arial" w:hAnsi="Arial"/>
          <w:b/>
          <w:sz w:val="18"/>
        </w:rPr>
        <w:t>EX 3/3G Tr a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tor zweistufi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lex-Manschette als elastische Verbindung mit 2 Spannbändern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chaufbausockel für Flachdächer - wärmeisoliert - Ausführung R oder Ausführung E, 300 mm hoch, aus PPs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tomatische Klappe aus PPs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Sockelschalldämpfer aus PPs mit eingebauter Schalldämmkulisse, 1000 mm hoch, Einfügungsdämpfung ca. 15 dB bei 2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stellbeispiel:</w:t>
        <w:tab/>
        <w:t>CRDV 200/180/1400/900/D EX 3/3G Tr ag</w:t>
      </w:r>
    </w:p>
    <w:p>
      <w:pPr>
        <w:pStyle w:val="Normal"/>
        <w:ind w:left="2835" w:right="1418" w:hanging="0"/>
        <w:rPr/>
      </w:pPr>
      <w:r>
        <w:rPr>
          <w:rFonts w:cs="Arial" w:ascii="Arial" w:hAnsi="Arial"/>
          <w:sz w:val="18"/>
        </w:rPr>
        <w:t>d.h.: Anschluss-Ø 200 mm, Laufradtype 180, Nenndrehzahl 1400 U/min, 2. Drehzahl: 900 U/min, komplette Einheit ex-geschützt nach ATEX aus Zone 2 saugend / in Zone 2 stehend, Ausführung als Dachventilator, geeignet für Medien bei denen Tröpfchen im Luftstrom ausgeschlossen sind</w:t>
      </w:r>
    </w:p>
    <w:p>
      <w:pPr>
        <w:pStyle w:val="Normal"/>
        <w:ind w:left="2835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ohrventilator aus Kunststoff, ex-geschützt nach ATEX II 3/-G Ex h IIB+H</w:t>
      </w:r>
      <w:r>
        <w:rPr>
          <w:rFonts w:cs="Arial" w:ascii="Arial" w:hAnsi="Arial"/>
          <w:b/>
          <w:sz w:val="18"/>
          <w:vertAlign w:val="subscript"/>
        </w:rPr>
        <w:t>2</w:t>
      </w:r>
      <w:r>
        <w:rPr>
          <w:rFonts w:cs="Arial" w:ascii="Arial" w:hAnsi="Arial"/>
          <w:b/>
          <w:sz w:val="18"/>
        </w:rPr>
        <w:t xml:space="preserve"> T3 Gc</w:t>
      </w:r>
      <w:r>
        <w:rPr>
          <w:rFonts w:cs="Arial" w:ascii="Arial" w:hAnsi="Arial"/>
          <w:sz w:val="18"/>
        </w:rPr>
        <w:t>, für Einsatz aus Zone 2 saugend, in keiner Zone stehend, Gerätekategorie 3, Tröpfchen im Luftstrom ausgeschlossen, Zertifikate beiliegend, Motor vom Luftstrom getrennt, über separates Belüftungssystem gekühl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häuse vakuumverformt und CNC-bearbeitet aus PP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luftstutzen</w:t>
        <w:tab/>
        <w:tab/>
        <w:t>Ø ................... mm rund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augstutzen</w:t>
        <w:tab/>
        <w:tab/>
        <w:t>Ø ................... mm rund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2 Flex-Manschetten als elastische Verbindun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 Spannbände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Radiallaufrad aus Kunststoff PPs, gespritzt, statisch und dynamisch gewuc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strom-Flanschnormmotor mit Kaltleitern, nach DIN EN bzw. ÖVE, Schutzart IP55, mit herausgeführtem Anschlusskabel 2 m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.............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.............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drehzahl:</w:t>
        <w:tab/>
        <w:tab/>
        <w:tab/>
        <w:t>.............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riebstemperatur:</w:t>
        <w:tab/>
        <w:tab/>
        <w:t>.....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</w:t>
        <w:tab/>
        <w:tab/>
        <w:tab/>
        <w:t>............. dB(A)  in ..... 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ehäuseabstrahlung m. angeschl. Leitung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CRDV ............................................. /R EX 3/-G Tr a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tor zweistufi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festigungsgarnitur verzinkt für Wandmontage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festigungsgarnitur verzinkt für Boden-/ Deckenmontage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stellbeispiel:</w:t>
        <w:tab/>
        <w:t>CRDV 200/180/1400/900/R EX 3/-G Tr ag</w:t>
      </w:r>
    </w:p>
    <w:p>
      <w:pPr>
        <w:pStyle w:val="Normal"/>
        <w:ind w:left="2835" w:right="1418" w:hanging="0"/>
        <w:rPr/>
      </w:pPr>
      <w:r>
        <w:rPr>
          <w:rFonts w:cs="Arial" w:ascii="Arial" w:hAnsi="Arial"/>
          <w:sz w:val="18"/>
        </w:rPr>
        <w:t>d.h.: Anschluss-Ø 200 mm, Laufradtype 180, Nenndrehzahl 1400 U/min, 2. Drehzahl: 900 U/min, komplette Einheit ex-geschützt nach ATEX aus Zone 2 saugend, in keiner Zone stehend, Ausführung als Rohrventilator, geeignet für Medien bei denen Tröpfchen im Luftstrom ausgeschlossen sind</w:t>
      </w:r>
    </w:p>
    <w:p>
      <w:pPr>
        <w:pStyle w:val="Normal"/>
        <w:ind w:left="2835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Dachventilator aus Kunststoff, ex-geschützt nach ATEX II 3/-G Ex h IIB+H</w:t>
      </w:r>
      <w:r>
        <w:rPr>
          <w:rFonts w:cs="Arial" w:ascii="Arial" w:hAnsi="Arial"/>
          <w:b/>
          <w:sz w:val="18"/>
          <w:vertAlign w:val="subscript"/>
        </w:rPr>
        <w:t>2</w:t>
      </w:r>
      <w:r>
        <w:rPr>
          <w:rFonts w:cs="Arial" w:ascii="Arial" w:hAnsi="Arial"/>
          <w:b/>
          <w:sz w:val="18"/>
        </w:rPr>
        <w:t xml:space="preserve"> T3 Gc</w:t>
      </w:r>
      <w:r>
        <w:rPr>
          <w:rFonts w:cs="Arial" w:ascii="Arial" w:hAnsi="Arial"/>
          <w:sz w:val="18"/>
        </w:rPr>
        <w:t>, für Einsatz aus Zone 2 saugend, in keiner Zone stehend, Gerätekategorie 3, Tröpfchen im Luftstrom ausgeschlossen, Zertifikate beiliegend, Motor vom Luftstrom getrennt, über separates Belüftungssystem gekühl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häuse vakuumverformt und CNC-bearbeitet aus PP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augstutzen</w:t>
        <w:tab/>
        <w:tab/>
        <w:t>Ø ................... mm rund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chaufbauflansch</w:t>
        <w:tab/>
        <w:t>quadratisc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Radiallaufrad aus Kunststoff PPs, gespritzt, statisch und dynamisch gewuc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ehstrom-Flanschnormmotor mit Kaltleitern, nach DIN EN bzw. ÖVE, Schutzart IP55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.............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.............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drehzahl:</w:t>
        <w:tab/>
        <w:tab/>
        <w:tab/>
        <w:t>.............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riebstemperatur:</w:t>
        <w:tab/>
        <w:tab/>
        <w:t>.....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</w:t>
        <w:tab/>
        <w:tab/>
        <w:tab/>
        <w:t>............. dB(A)  in ..... 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ehäuseabstrahlung m. angeschl. Leitung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CRDV ............................................. /D EX 3/-G Tr a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tor zweistufig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Flex-Manschette als elastische Verbindung mit 2 Spannbändern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chaufbausockel für Flachdächer - wärmeisoliert - Ausführung R oder Ausführung E, 300 mm hoch, aus PPs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tomatische Klappe aus PPs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Sockelschalldämpfer aus PPs mit eingebauter Schalldämmkulisse, 1000 mm hoch, Einfügungsdämpfung ca. 15 dB bei 2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stellbeispiel:</w:t>
        <w:tab/>
        <w:t>CRDV 200/180/1400/900/D EX 3/-G Tr ag</w:t>
      </w:r>
    </w:p>
    <w:p>
      <w:pPr>
        <w:pStyle w:val="Normal"/>
        <w:ind w:left="2835" w:right="1418" w:hanging="0"/>
        <w:rPr/>
      </w:pPr>
      <w:r>
        <w:rPr>
          <w:rFonts w:cs="Arial" w:ascii="Arial" w:hAnsi="Arial"/>
          <w:sz w:val="18"/>
        </w:rPr>
        <w:t>d.h.: Anschluss-Ø 200 mm, Laufradtype 180, Nenndrehzahl 1400 U/min, 2. Drehzahl: 900 U/min, komplette Einheit ex-geschützt nach ATEX aus Zone 2 saugend, in keiner Zone stehend, Ausführung als Dachventilator, geeignet für Medien bei denen Tröpfchen im Luftstrom ausgeschlossen sind</w:t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4:16:00Z</dcterms:created>
  <dc:creator>Wernig</dc:creator>
  <dc:description/>
  <cp:keywords/>
  <dc:language>en-US</dc:language>
  <cp:lastModifiedBy>WERNIG - Franz Schneider</cp:lastModifiedBy>
  <cp:lastPrinted>2019-04-23T08:05:00Z</cp:lastPrinted>
  <dcterms:modified xsi:type="dcterms:W3CDTF">2021-06-30T14:09:00Z</dcterms:modified>
  <cp:revision>53</cp:revision>
  <dc:subject/>
  <dc:title> </dc:title>
</cp:coreProperties>
</file>