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dial-Rohrventilator Gehäuse aus Kunststoff, stufenlos regelbar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de-AT"/>
        </w:rPr>
        <w:t>eignet sich zum Einbau zwischen zwei Rohren bei minimalem Platzbedarf.</w:t>
      </w:r>
      <w:r>
        <w:rPr>
          <w:rFonts w:cs="Arial" w:ascii="Arial" w:hAnsi="Arial"/>
          <w:sz w:val="18"/>
          <w:szCs w:val="18"/>
        </w:rPr>
        <w:t xml:space="preserve"> Beidseits genormte Anschlussstutzen rund. In jeder Einbaulage voll funktionsfähig. Nicht geeignet zur Absaugung von aggressiven Medi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Gehäuse:</w:t>
      </w:r>
      <w:r>
        <w:rPr>
          <w:rFonts w:cs="Arial" w:ascii="Arial" w:hAnsi="Arial"/>
          <w:sz w:val="18"/>
          <w:szCs w:val="18"/>
        </w:rPr>
        <w:t xml:space="preserve"> Hochwertiger, schlagfester, schwer entflammbarer, hellgrauer Kunststoff mit eingebautem Nachleitwerk, Elektroanschluss außen am Gehäuse, Schutzart IP54, Montagekonsole im Lieferumfang enthalten.</w:t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 xml:space="preserve">Flügel: </w:t>
      </w:r>
      <w:r>
        <w:rPr>
          <w:rFonts w:cs="Arial" w:ascii="Arial" w:hAnsi="Arial"/>
          <w:sz w:val="18"/>
          <w:szCs w:val="18"/>
        </w:rPr>
        <w:t>Geräuscharmes Radiallaufrad, rückwärtsgekrümmt aus Kunststoff, statisch und dynamisch gewuchtet.</w:t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 xml:space="preserve">Motor </w:t>
      </w:r>
      <w:r>
        <w:rPr>
          <w:rFonts w:cs="Arial" w:ascii="Arial" w:hAnsi="Arial"/>
          <w:sz w:val="18"/>
          <w:szCs w:val="18"/>
        </w:rPr>
        <w:t>stufenlos regelbar, Schutzart IP44, wartungs- und funkstörungsfrei, geeignet für Dauerbetrieb, Thermokontakt intern mit der Wicklung in Reihe verdra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029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17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482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7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42 dB(A)   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1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wicht:</w:t>
        <w:tab/>
        <w:tab/>
        <w:tab/>
        <w:tab/>
        <w:t>1,8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ßendurchmesser:</w:t>
        <w:tab/>
        <w:tab/>
        <w:t>251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änge:</w:t>
        <w:tab/>
        <w:tab/>
        <w:tab/>
        <w:tab/>
        <w:t>237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RVK 1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74" w:hanging="0"/>
        <w:jc w:val="both"/>
        <w:rPr/>
      </w:pPr>
      <w:r>
        <w:rPr>
          <w:rFonts w:cs="Arial" w:ascii="Arial" w:hAnsi="Arial"/>
          <w:sz w:val="18"/>
        </w:rPr>
        <w:t>Verbindungsgarnitur VG 100 mit Gummieinlage zur Dämpfung Luftrückschlagklappe aus Metall LRK 100 oder Luftrückschlagklappe aus Kunststoff LRK100/K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100 oder Alu-Flexrohr AFR 100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10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10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100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 xml:space="preserve">Schalldämpfer rund TSD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utzgitter SG 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er Regler RK 25 (Auf- und Unterputz)</w:t>
      </w:r>
    </w:p>
    <w:p>
      <w:pPr>
        <w:pStyle w:val="Normal"/>
        <w:ind w:left="3544" w:right="147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llerlüftungsregelung KLR 61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, Kanalfühler KF 135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dial-Rohrventilator Gehäuse aus Kunststoff, stufenlos regelbar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de-AT"/>
        </w:rPr>
        <w:t>eignet sich zum Einbau zwischen zwei Rohren bei minimalem Platzbedarf.</w:t>
      </w:r>
      <w:r>
        <w:rPr>
          <w:rFonts w:cs="Arial" w:ascii="Arial" w:hAnsi="Arial"/>
          <w:sz w:val="18"/>
          <w:szCs w:val="18"/>
        </w:rPr>
        <w:t xml:space="preserve"> Beidseits genormte Anschlussstutzen rund. In jeder Einbaulage voll funktionsfähig. Nicht geeignet zur Absaugung von aggressiven Medien.</w:t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Gehäuse:</w:t>
      </w:r>
      <w:r>
        <w:rPr>
          <w:rFonts w:cs="Arial" w:ascii="Arial" w:hAnsi="Arial"/>
          <w:sz w:val="18"/>
          <w:szCs w:val="18"/>
        </w:rPr>
        <w:t xml:space="preserve"> Hochwertiger, schlagfester, schwer entflammbarer, hellgrauer Kunststoff mit eingebautem Nachleitwerk, Elektroanschluss außen am Gehäuse, Schutzart IP54, Montagekonsole im Lieferumfang enthalten.</w:t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74" w:hanging="0"/>
        <w:jc w:val="both"/>
        <w:rPr/>
      </w:pPr>
      <w:r>
        <w:rPr>
          <w:rFonts w:cs="Arial" w:ascii="Arial" w:hAnsi="Arial"/>
          <w:sz w:val="18"/>
        </w:rPr>
        <w:t xml:space="preserve">Flügel: </w:t>
      </w:r>
      <w:r>
        <w:rPr>
          <w:rFonts w:cs="Arial" w:ascii="Arial" w:hAnsi="Arial"/>
          <w:sz w:val="18"/>
          <w:szCs w:val="18"/>
        </w:rPr>
        <w:t>Geräuscharmes Radiallaufrad, rückwärtsgekrümmt aus Kunststoff, statisch und dynamisch gewuchtet.</w:t>
      </w:r>
    </w:p>
    <w:p>
      <w:pPr>
        <w:pStyle w:val="Normal"/>
        <w:spacing w:lineRule="exact" w:line="184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74" w:hanging="0"/>
        <w:jc w:val="both"/>
        <w:rPr/>
      </w:pPr>
      <w:r>
        <w:rPr>
          <w:rFonts w:cs="Arial" w:ascii="Arial" w:hAnsi="Arial"/>
          <w:sz w:val="18"/>
        </w:rPr>
        <w:t xml:space="preserve">Motor </w:t>
      </w:r>
      <w:r>
        <w:rPr>
          <w:rFonts w:cs="Arial" w:ascii="Arial" w:hAnsi="Arial"/>
          <w:sz w:val="18"/>
          <w:szCs w:val="18"/>
        </w:rPr>
        <w:t>stufenlos regelbar, Schutzart IP44, wartungs- und funkstörungsfrei, geeignet für Dauerbetrieb, Thermokontakt intern mit der Wicklung in Reihe verdra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059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26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494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7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50 dB(A)   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125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2,2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ßendurchmesser:</w:t>
        <w:tab/>
        <w:tab/>
        <w:t>251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änge:</w:t>
        <w:tab/>
        <w:tab/>
        <w:tab/>
        <w:tab/>
        <w:t>233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RVK 12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74" w:hanging="0"/>
        <w:jc w:val="both"/>
        <w:rPr/>
      </w:pPr>
      <w:r>
        <w:rPr>
          <w:rFonts w:cs="Arial" w:ascii="Arial" w:hAnsi="Arial"/>
          <w:sz w:val="18"/>
        </w:rPr>
        <w:t>Verbindungsgarnitur VG 125 mit Gummieinlage zur Dämpfung Luftrückschlagklappe aus Metall LRK 125 oder Luftrückschlagklappe aus Kunststoff LRK125/K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125 oder Alu-Flexrohr AFR 125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12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12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GR 125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 xml:space="preserve">Schalldämpfer rund TSD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utzgitter SG 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er Regler RK 25 (Auf- und Unterputz)</w:t>
      </w:r>
    </w:p>
    <w:p>
      <w:pPr>
        <w:pStyle w:val="Normal"/>
        <w:ind w:left="3544" w:right="147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llerlüftungsregelung KLR 61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, Kanalfühler KF 135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dial-Rohrventilator Gehäuse aus Kunststoff, stufenlos regelbar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de-AT"/>
        </w:rPr>
        <w:t xml:space="preserve">eignet sich zum Einbau zwischen zwei Rohren bei minimalem Platzbedarf. </w:t>
      </w:r>
      <w:r>
        <w:rPr>
          <w:rFonts w:cs="Arial" w:ascii="Arial" w:hAnsi="Arial"/>
          <w:sz w:val="18"/>
          <w:szCs w:val="18"/>
        </w:rPr>
        <w:t>Beidseits genormte Anschlussstutzen rund. In jeder Einbaulage voll funktionsfähig. Nicht geeignet zur Absaugung von aggressiven Medien.</w:t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Gehäuse:</w:t>
      </w:r>
      <w:r>
        <w:rPr>
          <w:rFonts w:cs="Arial" w:ascii="Arial" w:hAnsi="Arial"/>
          <w:sz w:val="18"/>
          <w:szCs w:val="18"/>
        </w:rPr>
        <w:t xml:space="preserve"> Hochwertiger, schlagfester, schwer entflammbarer, hellgrauer Kunststoff mit eingebautem Nachleitwerk, Elektroanschluss außen am Gehäuse, Schutzart IP54, Montagekonsole im Lieferumfang enthalten.</w:t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74" w:hanging="0"/>
        <w:jc w:val="both"/>
        <w:rPr/>
      </w:pPr>
      <w:r>
        <w:rPr>
          <w:rFonts w:cs="Arial" w:ascii="Arial" w:hAnsi="Arial"/>
          <w:sz w:val="18"/>
        </w:rPr>
        <w:t xml:space="preserve">Flügel: </w:t>
      </w:r>
      <w:r>
        <w:rPr>
          <w:rFonts w:cs="Arial" w:ascii="Arial" w:hAnsi="Arial"/>
          <w:sz w:val="18"/>
          <w:szCs w:val="18"/>
        </w:rPr>
        <w:t>Geräuscharmes Radiallaufrad, rückwärtsgekrümmt aus Kunststoff, statisch und dynamisch gewuchtet.</w:t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74" w:hanging="0"/>
        <w:jc w:val="both"/>
        <w:rPr/>
      </w:pPr>
      <w:r>
        <w:rPr>
          <w:rFonts w:cs="Arial" w:ascii="Arial" w:hAnsi="Arial"/>
          <w:sz w:val="18"/>
        </w:rPr>
        <w:t xml:space="preserve">Motor </w:t>
      </w:r>
      <w:r>
        <w:rPr>
          <w:rFonts w:cs="Arial" w:ascii="Arial" w:hAnsi="Arial"/>
          <w:sz w:val="18"/>
          <w:szCs w:val="18"/>
        </w:rPr>
        <w:t>stufenlos regelbar, Schutzart IP44, wartungs- und funkstörungsfrei, geeignet für Dauerbetrieb, Thermokontakt intern mit der Wicklung in Reihe verdra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106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46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557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7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51 dB(A)   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160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3,2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ßendurchmesser:</w:t>
        <w:tab/>
        <w:tab/>
        <w:t>341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änge:</w:t>
        <w:tab/>
        <w:tab/>
        <w:tab/>
        <w:tab/>
        <w:t>23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RVK 16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74" w:hanging="0"/>
        <w:jc w:val="both"/>
        <w:rPr/>
      </w:pPr>
      <w:r>
        <w:rPr>
          <w:rFonts w:cs="Arial" w:ascii="Arial" w:hAnsi="Arial"/>
          <w:sz w:val="18"/>
        </w:rPr>
        <w:t>Verbindungsgarnitur VG 160 mit Gummieinlage zur Dämpfung Luftrückschlagklappe aus Metall LRK 160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160 oder Alu-Flexrohr AFR 160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16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16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160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 xml:space="preserve">Schalldämpfer rund TSD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utzgitter SG 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er Regler RK 25 (Auf- und Unterputz)</w:t>
      </w:r>
    </w:p>
    <w:p>
      <w:pPr>
        <w:pStyle w:val="Normal"/>
        <w:ind w:left="3544" w:right="147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llerlüftungsregelung KLR 61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, Kanalfühler KF 135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dial-Rohrventilator Gehäuse aus Kunststoff, stufenlos regelbar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de-AT"/>
        </w:rPr>
        <w:t>eignet sich zum Einbau zwischen zwei Rohren bei minimalem Platzbedarf.</w:t>
      </w:r>
      <w:r>
        <w:rPr>
          <w:rFonts w:cs="Arial" w:ascii="Arial" w:hAnsi="Arial"/>
          <w:sz w:val="18"/>
          <w:szCs w:val="18"/>
        </w:rPr>
        <w:t xml:space="preserve"> Beidseits genormte Anschlussstutzen rund. In jeder Einbaulage voll funktionsfähig. Nicht geeignet zur Absaugung von aggressiven Medien.</w:t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Gehäuse:</w:t>
      </w:r>
      <w:r>
        <w:rPr>
          <w:rFonts w:cs="Arial" w:ascii="Arial" w:hAnsi="Arial"/>
          <w:sz w:val="18"/>
          <w:szCs w:val="18"/>
        </w:rPr>
        <w:t xml:space="preserve"> Hochwertiger, schlagfester, schwer entflammbarer, hellgrauer Kunststoff mit eingebautem Nachleitwerk, Elektroanschluss außen am Gehäuse, Schutzart IP54, Montagekonsole im Lieferumfang enthalten.</w:t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74" w:hanging="0"/>
        <w:jc w:val="both"/>
        <w:rPr/>
      </w:pPr>
      <w:r>
        <w:rPr>
          <w:rFonts w:cs="Arial" w:ascii="Arial" w:hAnsi="Arial"/>
          <w:sz w:val="18"/>
        </w:rPr>
        <w:t xml:space="preserve">Flügel: </w:t>
      </w:r>
      <w:r>
        <w:rPr>
          <w:rFonts w:cs="Arial" w:ascii="Arial" w:hAnsi="Arial"/>
          <w:sz w:val="18"/>
          <w:szCs w:val="18"/>
        </w:rPr>
        <w:t>Geräuscharmes Radiallaufrad, rückwärtsgekrümmt aus Kunststoff, statisch und dynamisch gewuchtet.</w:t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74" w:hanging="0"/>
        <w:jc w:val="both"/>
        <w:rPr/>
      </w:pPr>
      <w:r>
        <w:rPr>
          <w:rFonts w:cs="Arial" w:ascii="Arial" w:hAnsi="Arial"/>
          <w:sz w:val="18"/>
        </w:rPr>
        <w:t xml:space="preserve">Motor </w:t>
      </w:r>
      <w:r>
        <w:rPr>
          <w:rFonts w:cs="Arial" w:ascii="Arial" w:hAnsi="Arial"/>
          <w:sz w:val="18"/>
          <w:szCs w:val="18"/>
        </w:rPr>
        <w:t>stufenlos regelbar, Schutzart IP44, wartungs- und funkstörungsfrei, geeignet für Dauerbetrieb, Thermokontakt intern mit der Wicklung in Reihe verdrahtet.</w:t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164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70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638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75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52 dB(A)   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200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3,9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ßendurchmesser:</w:t>
        <w:tab/>
        <w:tab/>
        <w:t>341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änge:</w:t>
        <w:tab/>
        <w:tab/>
        <w:tab/>
        <w:tab/>
        <w:t>229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RVK 2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74" w:hanging="0"/>
        <w:jc w:val="both"/>
        <w:rPr/>
      </w:pPr>
      <w:r>
        <w:rPr>
          <w:rFonts w:cs="Arial" w:ascii="Arial" w:hAnsi="Arial"/>
          <w:sz w:val="18"/>
        </w:rPr>
        <w:t>Verbindungsgarnitur VG 200 mit Gummieinlage zur Dämpfung Luftrückschlagklappe aus Metall LRK 200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200 oder Alu-Flexrohr 200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20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20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200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 xml:space="preserve">Schalldämpfer rund TSD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utzgitter SG 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er Regler RK 25 (Auf- und Unterputz)</w:t>
      </w:r>
    </w:p>
    <w:p>
      <w:pPr>
        <w:pStyle w:val="Normal"/>
        <w:ind w:left="3544" w:right="147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llerlüftungsregelung KLR 61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, Kanalfühler KF 135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dial-Rohrventilator Gehäuse aus Kunststoff, stufenlos regelbar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de-AT"/>
        </w:rPr>
        <w:t>eignet sich zum Einbau zwischen zwei Rohren bei minimalem Platzbedarf.</w:t>
      </w:r>
      <w:r>
        <w:rPr>
          <w:rFonts w:cs="Arial" w:ascii="Arial" w:hAnsi="Arial"/>
          <w:sz w:val="18"/>
          <w:szCs w:val="18"/>
        </w:rPr>
        <w:t xml:space="preserve"> Beidseits genormte Anschlussstutzen rund. In jeder Einbaulage voll funktionsfähig. Nicht geeignet zur Absaugung von aggressiven Medien.</w:t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Gehäuse:</w:t>
      </w:r>
      <w:r>
        <w:rPr>
          <w:rFonts w:cs="Arial" w:ascii="Arial" w:hAnsi="Arial"/>
          <w:sz w:val="18"/>
          <w:szCs w:val="18"/>
        </w:rPr>
        <w:t xml:space="preserve"> Hochwertiger, schlagfester, schwer entflammbarer, hellgrauer Kunststoff mit eingebautem Nachleitwerk, Elektroanschluss außen am Gehäuse, Schutzart IP54, Montagekonsole im Lieferumfang enthalten.</w:t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74" w:hanging="0"/>
        <w:jc w:val="both"/>
        <w:rPr/>
      </w:pPr>
      <w:r>
        <w:rPr>
          <w:rFonts w:cs="Arial" w:ascii="Arial" w:hAnsi="Arial"/>
          <w:sz w:val="18"/>
        </w:rPr>
        <w:t xml:space="preserve">Flügel: </w:t>
      </w:r>
      <w:r>
        <w:rPr>
          <w:rFonts w:cs="Arial" w:ascii="Arial" w:hAnsi="Arial"/>
          <w:sz w:val="18"/>
          <w:szCs w:val="18"/>
        </w:rPr>
        <w:t>Geräuscharmes Radiallaufrad, rückwärtsgekrümmt aus Kunststoff, statisch und dynamisch gewuchtet.</w:t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74" w:hanging="0"/>
        <w:jc w:val="both"/>
        <w:rPr/>
      </w:pPr>
      <w:r>
        <w:rPr>
          <w:rFonts w:cs="Arial" w:ascii="Arial" w:hAnsi="Arial"/>
          <w:sz w:val="18"/>
        </w:rPr>
        <w:t xml:space="preserve">Motor </w:t>
      </w:r>
      <w:r>
        <w:rPr>
          <w:rFonts w:cs="Arial" w:ascii="Arial" w:hAnsi="Arial"/>
          <w:sz w:val="18"/>
          <w:szCs w:val="18"/>
        </w:rPr>
        <w:t>stufenlos regelbar, Schutzart IP44, wartungs- und funkstörungsfrei, geeignet für Dauerbetrieb, Thermokontakt intern mit der Wicklung in Reihe verdra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168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71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635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75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49 dB(A)   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250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3,9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ßendurchmesser:</w:t>
        <w:tab/>
        <w:tab/>
        <w:t>341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änge:</w:t>
        <w:tab/>
        <w:tab/>
        <w:tab/>
        <w:tab/>
        <w:t>229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RVK 25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74" w:hanging="0"/>
        <w:jc w:val="both"/>
        <w:rPr/>
      </w:pPr>
      <w:r>
        <w:rPr>
          <w:rFonts w:cs="Arial" w:ascii="Arial" w:hAnsi="Arial"/>
          <w:sz w:val="18"/>
        </w:rPr>
        <w:t>Verbindungsgarnitur VG 250 mit Gummieinlage zur Dämpfung Luftrückschlagklappe aus Metall LRK 250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250 oder Alu-Flexrohr 250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25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25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 xml:space="preserve">Schalldämpfer rund TSD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utzgitter SG 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er Regler RK 25 (Auf- und Unterputz)</w:t>
      </w:r>
    </w:p>
    <w:p>
      <w:pPr>
        <w:pStyle w:val="Normal"/>
        <w:ind w:left="3544" w:right="1474" w:hanging="0"/>
        <w:rPr/>
      </w:pPr>
      <w:r>
        <w:rPr>
          <w:rFonts w:cs="Arial" w:ascii="Arial" w:hAnsi="Arial"/>
          <w:sz w:val="18"/>
        </w:rPr>
        <w:t>Kellerlüftungsregelung KLR 61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 oder TTC, Kanalfühler KF 135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dial-Rohrventilator Gehäuse aus Kunststoff, stufenlos regelbar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de-AT"/>
        </w:rPr>
        <w:t>eignet sich zum Einbau zwischen zwei Rohren bei minimalem Platzbedarf.</w:t>
      </w:r>
      <w:r>
        <w:rPr>
          <w:rFonts w:cs="Arial" w:ascii="Arial" w:hAnsi="Arial"/>
          <w:sz w:val="18"/>
          <w:szCs w:val="18"/>
        </w:rPr>
        <w:t xml:space="preserve"> Beidseits genormte Anschlussstutzen rund. In jeder Einbaulage voll funktionsfähig. Nicht geeignet zur Absaugung von aggressiven Medien.</w:t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74" w:hanging="0"/>
        <w:jc w:val="both"/>
        <w:rPr/>
      </w:pPr>
      <w:r>
        <w:rPr>
          <w:rFonts w:cs="Arial" w:ascii="Arial" w:hAnsi="Arial"/>
          <w:sz w:val="18"/>
        </w:rPr>
        <w:t>Gehäuse:</w:t>
      </w:r>
      <w:r>
        <w:rPr>
          <w:rFonts w:cs="Arial" w:ascii="Arial" w:hAnsi="Arial"/>
          <w:sz w:val="18"/>
          <w:szCs w:val="18"/>
        </w:rPr>
        <w:t xml:space="preserve"> Hochwertiger, schlagfester, schwer entflammbarer, hellgrauer Kunststoff mit eingebautem Nachleitwerk, Elektroanschluss außen am Gehäuse, Schutzart IP54, Montagekonsole im Lieferumfang enthalten.</w:t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74" w:hanging="0"/>
        <w:jc w:val="both"/>
        <w:rPr/>
      </w:pPr>
      <w:r>
        <w:rPr>
          <w:rFonts w:cs="Arial" w:ascii="Arial" w:hAnsi="Arial"/>
          <w:sz w:val="18"/>
        </w:rPr>
        <w:t xml:space="preserve">Flügel: </w:t>
      </w:r>
      <w:r>
        <w:rPr>
          <w:rFonts w:cs="Arial" w:ascii="Arial" w:hAnsi="Arial"/>
          <w:sz w:val="18"/>
          <w:szCs w:val="18"/>
        </w:rPr>
        <w:t>Geräuscharmes Radiallaufrad, rückwärtsgekrümmt aus Kunststoff, statisch und dynamisch gewuchtet.</w:t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74" w:hanging="0"/>
        <w:jc w:val="both"/>
        <w:rPr/>
      </w:pPr>
      <w:r>
        <w:rPr>
          <w:rFonts w:cs="Arial" w:ascii="Arial" w:hAnsi="Arial"/>
          <w:sz w:val="18"/>
        </w:rPr>
        <w:t xml:space="preserve">Motor </w:t>
      </w:r>
      <w:r>
        <w:rPr>
          <w:rFonts w:cs="Arial" w:ascii="Arial" w:hAnsi="Arial"/>
          <w:sz w:val="18"/>
          <w:szCs w:val="18"/>
        </w:rPr>
        <w:t>stufenlos regelbar, Schutzart IP44, wartungs- und funkstörungsfrei, geeignet für Dauerbetrieb, Thermokontakt intern mit der Wicklung in Reihe verdra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0,222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0,97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zahl:</w:t>
        <w:tab/>
        <w:tab/>
        <w:tab/>
        <w:t>2696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7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pegel LwA:</w:t>
        <w:tab/>
        <w:tab/>
        <w:t>52 dB(A)   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315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wicht:</w:t>
        <w:tab/>
        <w:tab/>
        <w:tab/>
        <w:tab/>
        <w:t>5,2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ßendurchmesser:</w:t>
        <w:tab/>
        <w:tab/>
        <w:t>405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änge:</w:t>
        <w:tab/>
        <w:tab/>
        <w:tab/>
        <w:tab/>
        <w:t>265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RVK 31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74" w:hanging="0"/>
        <w:jc w:val="both"/>
        <w:rPr/>
      </w:pPr>
      <w:r>
        <w:rPr>
          <w:rFonts w:cs="Arial" w:ascii="Arial" w:hAnsi="Arial"/>
          <w:sz w:val="18"/>
        </w:rPr>
        <w:t>Verbindungsgarnitur VG 315 mit Gummieinlage zur Dämpfung Luftrückschlagklappe aus Metall LRK 315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315 oder Alu-Flexrohr 315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30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3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ämpfer rund T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utzgitter SG 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er Regler RK 25 (Auf- und Unterputz)</w:t>
      </w:r>
    </w:p>
    <w:p>
      <w:pPr>
        <w:pStyle w:val="Normal"/>
        <w:ind w:left="3544" w:right="147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llerlüftungsregelung KLR 61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 oder TTC, Kanalfühler KF 135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dial-Rohrventilator Gehäuse aus Kunststoff, stufenweise regelbar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de-AT"/>
        </w:rPr>
        <w:t>eignet sich zum Einbau zwischen zwei Rohren bei minimalem Platzbedarf.</w:t>
      </w:r>
      <w:r>
        <w:rPr>
          <w:rFonts w:cs="Arial" w:ascii="Arial" w:hAnsi="Arial"/>
          <w:sz w:val="18"/>
          <w:szCs w:val="18"/>
        </w:rPr>
        <w:t xml:space="preserve"> Beidseits genormte Anschlussstutzen rund. In jeder Einbaulage voll funktionsfähig. Nicht geeignet zur Absaugung von aggressiven Medien.</w:t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Gehäuse:</w:t>
      </w:r>
      <w:r>
        <w:rPr>
          <w:rFonts w:cs="Arial" w:ascii="Arial" w:hAnsi="Arial"/>
          <w:sz w:val="18"/>
          <w:szCs w:val="18"/>
        </w:rPr>
        <w:t xml:space="preserve"> Hochwertiger, schlagfester, schwer entflammbarer, schwarzer, leitfähiger Kunststoff, mit eingebautem Nachleitwerk.</w:t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74" w:hanging="0"/>
        <w:jc w:val="both"/>
        <w:rPr/>
      </w:pPr>
      <w:r>
        <w:rPr>
          <w:rFonts w:cs="Arial" w:ascii="Arial" w:hAnsi="Arial"/>
          <w:sz w:val="18"/>
        </w:rPr>
        <w:t xml:space="preserve">Flügel: </w:t>
      </w:r>
      <w:r>
        <w:rPr>
          <w:rFonts w:cs="Arial" w:ascii="Arial" w:hAnsi="Arial"/>
          <w:sz w:val="18"/>
          <w:szCs w:val="18"/>
        </w:rPr>
        <w:t>Geräuscharmes Radiallaufrad, rückwärtsgekrümmt aus Kunststoff, statisch und dynamisch gewuchtet.</w:t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74" w:hanging="0"/>
        <w:jc w:val="both"/>
        <w:rPr/>
      </w:pPr>
      <w:r>
        <w:rPr>
          <w:rFonts w:cs="Arial" w:ascii="Arial" w:hAnsi="Arial"/>
          <w:sz w:val="18"/>
        </w:rPr>
        <w:t xml:space="preserve">Motor: </w:t>
      </w:r>
      <w:r>
        <w:rPr>
          <w:rFonts w:cs="Arial" w:ascii="Arial" w:hAnsi="Arial"/>
          <w:sz w:val="18"/>
          <w:szCs w:val="18"/>
        </w:rPr>
        <w:t>Schutzart IP44, wartungs- und funkstörungsfrei, geeignet für Dauerbetrieb, explosionsgeschützte Ausführung nach ATEX II 2G Ex h IIB+H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T3 Gb, 400 V, 50 Hz, mit ausgeführtem Kabel ohne Klemmkasten, thermischer Motorschutz durch eingebaute Kaltleiter in Verbindung mit Motorschutz- und Auslösegerät U-EK230E (nicht im Lieferumfang enthalten). Der Betrieb ist nur mit U-EK230E (gemäß ATEX geprüft) erlaubt, stufenweise regelbar nur mittels dreiphasigem 5-Stufenregler (auf Anfrage). Motorschutz- und Auslösegerät sowie der Regler dürfen nicht im Ex-Bereich montiert werd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084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20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1385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pegel LwA:</w:t>
        <w:tab/>
        <w:tab/>
        <w:t>48 dB(A)   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315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7,0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ßendurchmesser:</w:t>
        <w:tab/>
        <w:tab/>
        <w:t>405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änge:</w:t>
        <w:tab/>
        <w:tab/>
        <w:tab/>
        <w:tab/>
        <w:t>264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RVK 315 EX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74" w:hanging="0"/>
        <w:jc w:val="both"/>
        <w:rPr/>
      </w:pPr>
      <w:r>
        <w:rPr>
          <w:rFonts w:cs="Arial" w:ascii="Arial" w:hAnsi="Arial"/>
          <w:sz w:val="18"/>
        </w:rPr>
        <w:t>Motorschutz- und Auslösegerät U-EK230E (gemäß ATEX geprüft)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rückschlagklappe aus Metall LRK 315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315 oder Alu-Flexrohr AFR 315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30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3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ämpfer rund T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utzgitter SG 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7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llerlüftungsregelung KLR 61</w:t>
      </w:r>
    </w:p>
    <w:p>
      <w:pPr>
        <w:pStyle w:val="Normal"/>
        <w:ind w:left="3544" w:right="1474" w:hanging="0"/>
        <w:jc w:val="both"/>
        <w:rPr/>
      </w:pPr>
      <w:r>
        <w:rPr>
          <w:rFonts w:cs="Arial" w:ascii="Arial" w:hAnsi="Arial"/>
          <w:sz w:val="18"/>
        </w:rPr>
        <w:t>5-stufiger Drehzahlregler (auf Anfrage)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1:20:00Z</dcterms:created>
  <dc:creator>Wernig</dc:creator>
  <dc:description/>
  <cp:keywords/>
  <dc:language>en-US</dc:language>
  <cp:lastModifiedBy>WERNIG - Franz Schneider</cp:lastModifiedBy>
  <cp:lastPrinted>1997-06-30T11:22:00Z</cp:lastPrinted>
  <dcterms:modified xsi:type="dcterms:W3CDTF">2021-06-30T14:01:00Z</dcterms:modified>
  <cp:revision>77</cp:revision>
  <dc:subject/>
  <dc:title> </dc:title>
</cp:coreProperties>
</file>